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jc w:val="center"/>
        <w:rPr>
          <w:rFonts w:ascii="Arial" w:hAnsi="Arial" w:cs="Arial"/>
          <w:b/>
          <w:b/>
          <w:bCs/>
          <w:color w:val="333399"/>
          <w:kern w:val="2"/>
          <w:sz w:val="28"/>
          <w:szCs w:val="20"/>
        </w:rPr>
      </w:pPr>
      <w:r>
        <w:rPr>
          <w:rFonts w:cs="Arial" w:ascii="Arial" w:hAnsi="Arial"/>
          <w:b/>
          <w:bCs/>
          <w:color w:val="333399"/>
          <w:kern w:val="2"/>
          <w:sz w:val="28"/>
          <w:szCs w:val="20"/>
        </w:rPr>
        <w:t>УГОЛОВНО - ПРОЦЕССУАЛЬНЫЙ КОДЕКС РОССИЙСКОЙ ФЕДЕРАЦИИ</w:t>
      </w:r>
    </w:p>
    <w:p>
      <w:pPr>
        <w:pStyle w:val="Normal"/>
        <w:jc w:val="center"/>
        <w:rPr>
          <w:rFonts w:ascii="Arial" w:hAnsi="Arial" w:cs="Arial"/>
          <w:b/>
          <w:b/>
          <w:bCs/>
          <w:color w:val="333399"/>
          <w:kern w:val="2"/>
          <w:sz w:val="28"/>
          <w:szCs w:val="20"/>
        </w:rPr>
      </w:pPr>
      <w:r>
        <w:rPr>
          <w:rFonts w:cs="Arial" w:ascii="Arial" w:hAnsi="Arial"/>
          <w:b/>
          <w:bCs/>
          <w:color w:val="333399"/>
          <w:kern w:val="2"/>
          <w:sz w:val="28"/>
          <w:szCs w:val="20"/>
        </w:rPr>
      </w:r>
    </w:p>
    <w:p>
      <w:pPr>
        <w:pStyle w:val="Normal"/>
        <w:jc w:val="center"/>
        <w:rPr>
          <w:rFonts w:ascii="Courier New" w:hAnsi="Courier New" w:cs="Courier New"/>
          <w:b/>
          <w:b/>
          <w:bCs/>
          <w:color w:val="333399"/>
          <w:kern w:val="2"/>
          <w:sz w:val="20"/>
          <w:szCs w:val="20"/>
        </w:rPr>
      </w:pPr>
      <w:r>
        <w:rPr>
          <w:rFonts w:cs="Courier New" w:ascii="Courier New" w:hAnsi="Courier New"/>
          <w:b/>
          <w:bCs/>
          <w:color w:val="333399"/>
          <w:kern w:val="2"/>
          <w:sz w:val="20"/>
          <w:szCs w:val="20"/>
        </w:rPr>
        <w:t>18 декабря 2001 года № 174-ФЗ</w:t>
      </w:r>
    </w:p>
    <w:p>
      <w:pPr>
        <w:pStyle w:val="Normal"/>
        <w:jc w:val="center"/>
        <w:rPr>
          <w:rFonts w:ascii="Courier New" w:hAnsi="Courier New" w:cs="Courier New"/>
          <w:b/>
          <w:b/>
          <w:bCs/>
          <w:color w:val="333399"/>
          <w:kern w:val="2"/>
          <w:sz w:val="20"/>
          <w:szCs w:val="20"/>
        </w:rPr>
      </w:pPr>
      <w:r>
        <w:rPr>
          <w:rFonts w:cs="Courier New" w:ascii="Courier New" w:hAnsi="Courier New"/>
          <w:b/>
          <w:bCs/>
          <w:color w:val="333399"/>
          <w:kern w:val="2"/>
          <w:sz w:val="20"/>
          <w:szCs w:val="20"/>
        </w:rPr>
      </w:r>
    </w:p>
    <w:p>
      <w:pPr>
        <w:pStyle w:val="Normal"/>
        <w:jc w:val="center"/>
        <w:rPr>
          <w:rFonts w:ascii="Courier New" w:hAnsi="Courier New" w:cs="Courier New"/>
          <w:b/>
          <w:b/>
          <w:bCs/>
          <w:color w:val="333399"/>
          <w:kern w:val="2"/>
          <w:sz w:val="20"/>
          <w:szCs w:val="20"/>
        </w:rPr>
      </w:pPr>
      <w:r>
        <w:rPr>
          <w:rFonts w:cs="Courier New" w:ascii="Courier New" w:hAnsi="Courier New"/>
          <w:b/>
          <w:bCs/>
          <w:color w:val="333399"/>
          <w:kern w:val="2"/>
          <w:sz w:val="20"/>
          <w:szCs w:val="20"/>
        </w:rPr>
      </w:r>
    </w:p>
    <w:p>
      <w:pPr>
        <w:pStyle w:val="Normal"/>
        <w:ind w:firstLine="709"/>
        <w:jc w:val="both"/>
        <w:rPr>
          <w:rFonts w:ascii="Courier New" w:hAnsi="Courier New" w:cs="Courier New"/>
          <w:b/>
          <w:b/>
          <w:bCs/>
          <w:color w:val="333399"/>
          <w:kern w:val="2"/>
          <w:sz w:val="20"/>
          <w:szCs w:val="20"/>
        </w:rPr>
      </w:pPr>
      <w:r>
        <w:rPr>
          <w:rFonts w:cs="Courier New" w:ascii="Courier New" w:hAnsi="Courier New"/>
          <w:b/>
          <w:bCs/>
          <w:color w:val="333399"/>
          <w:kern w:val="2"/>
          <w:sz w:val="20"/>
          <w:szCs w:val="20"/>
        </w:rPr>
      </w:r>
    </w:p>
    <w:p>
      <w:pPr>
        <w:pStyle w:val="Normal"/>
        <w:autoSpaceDE w:val="false"/>
        <w:rPr>
          <w:rFonts w:ascii="Courier New" w:hAnsi="Courier New" w:cs="Courier New"/>
          <w:b/>
          <w:b/>
          <w:bCs/>
          <w:color w:val="333399"/>
          <w:kern w:val="2"/>
          <w:sz w:val="20"/>
          <w:szCs w:val="20"/>
        </w:rPr>
      </w:pPr>
      <w:r>
        <w:rPr>
          <w:rFonts w:cs="Courier New" w:ascii="Courier New" w:hAnsi="Courier New"/>
          <w:b/>
          <w:bCs/>
          <w:color w:val="333399"/>
          <w:kern w:val="2"/>
          <w:sz w:val="20"/>
          <w:szCs w:val="20"/>
        </w:rPr>
      </w:r>
    </w:p>
    <w:p>
      <w:pPr>
        <w:pStyle w:val="Heading1"/>
        <w:rPr>
          <w:b/>
          <w:b/>
          <w:bCs/>
          <w:color w:val="333399"/>
        </w:rPr>
      </w:pPr>
      <w:r>
        <w:rPr>
          <w:rFonts w:eastAsia="Courier New"/>
          <w:b/>
          <w:bCs/>
          <w:color w:val="333399"/>
        </w:rPr>
        <w:t xml:space="preserve"> </w:t>
      </w:r>
      <w:r>
        <w:rPr>
          <w:b/>
          <w:bCs/>
          <w:color w:val="333399"/>
        </w:rPr>
        <w:t xml:space="preserve">Часть первая. Общие положения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I.     Основные положения                        (ст.ст. 1  - 28)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1.  Уголовно-процессуальное законодательство  (ст.ст. 1  -  5)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2.  Принципы уголовного судопроизводства      (ст.ст. 6  - 19)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3.  Уголовное преследование                   (ст.ст. 20 - 23)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Глава 4.  Основания отказа в возбуждении уголовного дела,</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екращения уголовного дела и уголовного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еследования                             (ст.ст. 24 - 28)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II.    Участники уголовного судопроизводства     (ст.ст. 29 - 72)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5.  Суд                                       (ст.ст. 29 - 36)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Глава 6.  Участники уголовного судопроизводства со</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тороны обвинения                         (ст.ст. 37 - 45)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Глава 7.  Участники уголовного судопроизводства со</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тороны защиты                            (ст.ст. 46 - 55)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8.  Иные участники уголовного судопроизводства(ст.ст. 56 - 60)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9.  Обстоятельства, исключающие участие в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уголовном судопроизводстве                (ст.ст. 61 - 72)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III.   Доказательства и доказывание              (ст.ст. 73 - 90)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10. Доказательства в уголовном судопроизводстве (ст.ст. 73 - 84)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11. Доказывание                               (ст.ст. 85 - 90)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IV.    Меры процессуального принуждения          (ст.ст. 91 -118)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12. Задержание подозреваемого                 (ст.ст. 91 - 96)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13. Меры пресечения                           (ст.ст. 97 -110)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14. Иные меры процессуального принуждения     (ст.ст. 111-118)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V.     Ходатайства и жалобы                      (ст.ст. 119-127)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15. Ходатайства                               (ст.ст. 119-122)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Глава 16. Обжалование  действий  и  решений суда и</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должностных    лиц, осуществляющих уголовное</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удопроизводство                          (ст.ст. 123-127)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VI.    Иные положения                            (ст.ст. 128-139)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17. Процессуальные    сроки.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оцессуальные издержки                   (ст.ст. 128-132)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18. Реабилитация                              (ст.ст. 133-139) </w:t>
      </w:r>
    </w:p>
    <w:p>
      <w:pPr>
        <w:pStyle w:val="Normal"/>
        <w:autoSpaceDE w:val="false"/>
        <w:rPr>
          <w:rFonts w:ascii="Courier New" w:hAnsi="Courier New" w:cs="Courier New"/>
          <w:b/>
          <w:b/>
          <w:bCs/>
          <w:color w:val="333399"/>
          <w:sz w:val="20"/>
        </w:rPr>
      </w:pPr>
      <w:r>
        <w:rPr>
          <w:rFonts w:cs="Courier New" w:ascii="Courier New" w:hAnsi="Courier New"/>
          <w:b/>
          <w:bCs/>
          <w:color w:val="333399"/>
          <w:sz w:val="20"/>
        </w:rPr>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Часть вторая. Досудебное производство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VII.   Возбуждение уголовного дела              (ст.ст. 140-149)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19. Поводы   и    основание  для возбуждения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уголовного дела                          (ст.ст. 140-145)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20. Порядок возбуждения уголовного дела      (ст.ст. 146-149)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VIII.  Предварительное расследование            (ст.ст. 150-226)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21. Общие условия предварительного расследования (ст.ст. 150-161)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22. Предварительное следствие                (ст.ст. 162-170)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23. Привлечение   в   качестве  обвиняемого.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едъявление обвинения                   (ст.ст. 171-175)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24. Осмотр. Освидетельствование.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ледственный эксперимент                 (ст.ст. 176-181)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Глава 25. Обыск.   Выемка.   Наложение   ареста на</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очтово-телеграфные отправления.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Контроль и запись переговоров            (ст.ст. 182-186)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26. Допрос.     Очная ставка.     Опознание.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оверка показаний                       (ст.ст. 187-194)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27. Производство судебной экспертизы         (ст.ст. 195-207)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Глава 28. Приостановление     и      возобновление</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едварительного следствия               (ст.ст. 208-211)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29. Прекращение уголовного дела              (ст.ст. 212-214)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30. Направление уголовного дела с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бвинительным заключением прокурору      (ст.ст. 215-220)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31. Действия и решения прокурора по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уголовному делу,    поступившему с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бвинительным заключением                    (ст.ст. 221-222)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32. Дознание                                   (ст.ст. 223-226) </w:t>
      </w:r>
    </w:p>
    <w:p>
      <w:pPr>
        <w:pStyle w:val="Normal"/>
        <w:autoSpaceDE w:val="false"/>
        <w:rPr>
          <w:rFonts w:ascii="Courier New" w:hAnsi="Courier New" w:cs="Courier New"/>
          <w:b/>
          <w:b/>
          <w:bCs/>
          <w:color w:val="333399"/>
          <w:sz w:val="20"/>
        </w:rPr>
      </w:pPr>
      <w:r>
        <w:rPr>
          <w:rFonts w:cs="Courier New" w:ascii="Courier New" w:hAnsi="Courier New"/>
          <w:b/>
          <w:bCs/>
          <w:color w:val="333399"/>
          <w:sz w:val="20"/>
        </w:rPr>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Часть третья. Судебное производство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IX.    Производство в суде первой инстанции       (ст.ст. 227-313)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Глава 33. Общий   порядок  подготовки к  судебному</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заседанию                                  (ст.ст. 227-233)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34. Предварительное слушание                   (ст.ст. 234-239)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35. Общие условия судебного разбирательства    (ст.ст. 240-260)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36. Подготовительная       часть   судебного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заседания                                  (ст.ст. 261-272)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37. Судебное следствие                         (ст.ст. 273-291)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Глава 38. Прения   сторон   и    последнее   слово</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одсудимого (ст.ст. 292-295)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39. Постановление приговора                    (ст.ст. 296-313)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X.     Особый порядок судебного разбирательства   (ст.ст. 314-318)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40. Особый   порядок    принятия   судебного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ешения при   согласии   обвиняемого   с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едъявленным ему обвинением               (ст.ст. 314-317)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XI.    Особенности   производства   у  мирового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удьи                                      (ст.ст. 318-323)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41. Производство   по    уголовным    делам,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одсудным мировому судье                   (ст.ст. 318-323)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XII.   Особенности    производства в    суде  с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участием присяжных  заседателей            (ст.ст. 324-353)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42. Производство    по    уголовным   делам,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рассматриваемым   судом   с      участием</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исяжных заседателей                       (ст.ст. 324-353)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XIII.  Производство в суде второй инстанции  (ст.ст. 354-389)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43. Апелляционное и кассационное обжалование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удебных    решений,  не  вступивших   в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законную силу                               (ст.ст. 354-360)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44. Апелляционный  порядок      рассмотрения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уголовного дела                             (ст.ст. 361-372)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45. Кассационный порядок рассмотрения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уголовного дела                             (ст.ст. 373-389)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XIV.   Исполнение приговора                        (ст.ст. 390-401)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46. Обращение   к   исполнению   приговоров,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пределений и постановлений                 (ст.ст. 390-395)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47. Производство по рассмотрению и разрешению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вопросов,     связанных   с исполнением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иговора                                    (ст.ст. 396-401)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XV.  Пересмотр   вступивших   в законную силу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иговоров, определений и  постановлений суда(ст.ст. 402-419)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48. Производство в надзорной инстанции           (ст.ст. 402-412)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Глава 49. Возобновление производства по уголовному делу</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ввиду новых или   вновь открывшихся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обстоятельств                                 (ст.ст. 413-419)</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Часть четвертая. Особый порядок уголовного  судопроизводства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XVI.   Особенности   производства  по отдельным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категориям уголовных дел                      (ст.ст. 420-446)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50. Производство  по   уголовным   делам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в отношении несовершеннолетних                (ст.ст. 420-432)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51. Производство о применении принудительных мер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медицинского характера                        (ст.ст. 433-446)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Раздел XVII.  Особенности   производства по  уголовным делам</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в   отношении отдельных категорий лиц         (ст.ст. 447-452)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52. Особенности производства    по уголовным делам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в отношении    отдельных категорий лиц        (ст.ст. 447-452) </w:t>
      </w:r>
    </w:p>
    <w:p>
      <w:pPr>
        <w:pStyle w:val="Normal"/>
        <w:autoSpaceDE w:val="false"/>
        <w:rPr>
          <w:rFonts w:ascii="Courier New" w:hAnsi="Courier New" w:cs="Courier New"/>
          <w:b/>
          <w:b/>
          <w:bCs/>
          <w:color w:val="333399"/>
          <w:sz w:val="20"/>
          <w:szCs w:val="22"/>
          <w:u w:val="single"/>
        </w:rPr>
      </w:pPr>
      <w:r>
        <w:rPr>
          <w:rFonts w:cs="Courier New" w:ascii="Courier New" w:hAnsi="Courier New"/>
          <w:b/>
          <w:bCs/>
          <w:color w:val="333399"/>
          <w:sz w:val="20"/>
          <w:szCs w:val="22"/>
          <w:u w:val="single"/>
        </w:rPr>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 xml:space="preserve">Часть пятая. Международное сотрудничество в сфере уголовного судопроизводства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аздел XVIII. Порядок  взаимодействия  судов, прокуроров,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ледователей и органов дознания  с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оответствующими компетентными органами и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должностными лицами иностранных     государств</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и международными организациями                (ст.ст. 453-473)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53. Основные   положения     о       порядке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взаимодействия      судов,   прокуроров,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ледователей    и    органов  дознания с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оответствующими  компетентными органами и </w:t>
      </w:r>
    </w:p>
    <w:p>
      <w:pPr>
        <w:pStyle w:val="Normal"/>
        <w:autoSpaceDE w:val="fals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должностными    лицами     иностранных государств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и международными организациями                 (ст.ст. 453-459)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54. Выдача лица для уголовного преследования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или исполнения приговора                       (ст.ст. 460-468) </w:t>
      </w:r>
    </w:p>
    <w:p>
      <w:pPr>
        <w:pStyle w:val="Normal"/>
        <w:jc w:val="both"/>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лава 55. Передача лица, осужденного к лишению </w:t>
      </w:r>
    </w:p>
    <w:p>
      <w:pPr>
        <w:pStyle w:val="Normal"/>
        <w:jc w:val="both"/>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вободы, для отбывания наказания в </w:t>
      </w:r>
    </w:p>
    <w:p>
      <w:pPr>
        <w:pStyle w:val="Normal"/>
        <w:jc w:val="both"/>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государстве, гражданином которого оно является (ст.ст. 469-473) </w:t>
      </w:r>
    </w:p>
    <w:p>
      <w:pPr>
        <w:pStyle w:val="Normal"/>
        <w:ind w:firstLine="709"/>
        <w:jc w:val="both"/>
        <w:rPr>
          <w:rFonts w:ascii="Courier New" w:hAnsi="Courier New" w:cs="Courier New"/>
          <w:b/>
          <w:b/>
          <w:bCs/>
          <w:color w:val="008000"/>
          <w:sz w:val="20"/>
          <w:szCs w:val="22"/>
          <w:u w:val="single"/>
        </w:rPr>
      </w:pPr>
      <w:r>
        <w:rPr>
          <w:rFonts w:cs="Courier New" w:ascii="Courier New" w:hAnsi="Courier New"/>
          <w:b/>
          <w:bCs/>
          <w:color w:val="008000"/>
          <w:sz w:val="20"/>
          <w:szCs w:val="22"/>
          <w:u w:val="single"/>
        </w:rPr>
      </w:r>
    </w:p>
    <w:p>
      <w:pPr>
        <w:pStyle w:val="Normal"/>
        <w:ind w:firstLine="709"/>
        <w:jc w:val="both"/>
        <w:rPr>
          <w:rFonts w:ascii="Courier New" w:hAnsi="Courier New" w:cs="Courier New"/>
          <w:color w:val="008000"/>
          <w:sz w:val="20"/>
          <w:szCs w:val="22"/>
          <w:u w:val="single"/>
        </w:rPr>
      </w:pPr>
      <w:r>
        <w:rPr>
          <w:rFonts w:cs="Courier New" w:ascii="Courier New" w:hAnsi="Courier New"/>
          <w:color w:val="008000"/>
          <w:sz w:val="20"/>
          <w:szCs w:val="22"/>
          <w:u w:val="single"/>
        </w:rPr>
      </w:r>
    </w:p>
    <w:p>
      <w:pPr>
        <w:pStyle w:val="Normal"/>
        <w:ind w:firstLine="709"/>
        <w:jc w:val="both"/>
        <w:rPr>
          <w:rFonts w:ascii="Courier New" w:hAnsi="Courier New" w:cs="Courier New"/>
          <w:color w:val="008000"/>
          <w:kern w:val="2"/>
          <w:sz w:val="20"/>
          <w:szCs w:val="20"/>
          <w:u w:val="single"/>
        </w:rPr>
      </w:pPr>
      <w:r>
        <w:rPr>
          <w:rFonts w:cs="Courier New" w:ascii="Courier New" w:hAnsi="Courier New"/>
          <w:color w:val="008000"/>
          <w:kern w:val="2"/>
          <w:sz w:val="20"/>
          <w:szCs w:val="20"/>
          <w:u w:val="single"/>
        </w:rPr>
      </w:r>
    </w:p>
    <w:p>
      <w:pPr>
        <w:pStyle w:val="Heading2"/>
        <w:ind w:firstLine="709"/>
        <w:rPr>
          <w:lang w:val="en-US"/>
        </w:rPr>
      </w:pPr>
      <w:r>
        <w:rPr/>
        <w:t>ЧАСТЬ ПЕРВАЯ. ОБЩИЕ ПОЛОЖЕНИЯ</w:t>
      </w:r>
    </w:p>
    <w:p>
      <w:pPr>
        <w:pStyle w:val="Normal"/>
        <w:ind w:firstLine="709"/>
        <w:jc w:val="center"/>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both"/>
        <w:rPr>
          <w:rFonts w:ascii="Courier New" w:hAnsi="Courier New" w:cs="Courier New"/>
          <w:b/>
          <w:b/>
          <w:bCs/>
          <w:kern w:val="2"/>
          <w:sz w:val="20"/>
          <w:szCs w:val="20"/>
        </w:rPr>
      </w:pPr>
      <w:r>
        <w:rPr>
          <w:rFonts w:cs="Courier New" w:ascii="Courier New" w:hAnsi="Courier New"/>
          <w:b/>
          <w:bCs/>
          <w:kern w:val="2"/>
          <w:sz w:val="20"/>
          <w:szCs w:val="20"/>
        </w:rPr>
        <w:t>Раздел I. ОСНОВНЫЕ ПОЛОЖЕНИЯ</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rPr>
        <w:t>Глава 1. УГОЛОВНО - ПРОЦЕССУАЛЬНОЕ ЗАКОНОДАТЕЛЬСТВО</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 Законы, определяющие порядок уголовн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рядок уголовного судопроизводства на территории Российской Федерации устанавливается настоящим Кодексом, основанным на Конституц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рядок уголовного судопроизводства, установленный настоящим Кодексом, является обязательным для судов, органов прокуратуры, органов предварительного следствия и органов дознания, а также иных участников уголовн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 Если международным договором Российской Федерации установлены иные правила, чем предусмотренные настоящим Кодексом, то применяются правила международного до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 Действие уголовно - процессуального закона в простран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изводство по уголовному делу на территории Российской Федерации независимо от места совершения преступления ведется в соответствии с настоящим Кодексом, если международным договором Российской Федерации не установлено ино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ормы настоящего Кодекса применяются также при производстве по уголовному делу о преступлении, совершенном на воздушном, морском или речном судне, находящемся за пределами территории Российской Федерации под флагом Российской Федерации, если указанное судно приписано к порту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 Действие уголовно - процессуального закона в отношении иностранных граждан и лиц без граждан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изводство по уголовным делам о преступлениях, совершенных иностранными гражданами или лицами без гражданства на территории Российской Федерации, ведется в соответствии с правилами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цессуальные действия, предусмотренные настоящим Кодексом, в отношении лиц, обладающих правом дипломатической неприкосновенности, производятся лишь по просьбе указанных лиц или с их согласия, которое испрашивается через Министерство иностранных дел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 Действие уголовно - процессуального закона во времен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производстве по уголовному делу применяется уголовно - процессуальный закон, действующий во время производства соответствующего процессуального действия или принятия процессуального решения, если иное не установлено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 Основные понятия, используемые в настоящем Кодекс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не оговорено иное, основные понятия, используемые в настоящем Кодексе, имеют следующие зна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либи - нахождение подозреваемого или обвиняемого в момент совершения преступления в другом мес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пелляционная инстанция - суд, рассматривающий в апелляционном порядке уголовные дела по жалобам и представлениям на не вступившие в законную силу приговоры и постановлен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близкие лица -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близкие родственники - супруг, супруга, родители, дети, усыновители, усыновленные, родные братья и родные сестры, дедушка, бабушка, вну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ердикт - решение о виновности или невиновности подсудимого, вынесенное коллегией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государственный обвинитель - должностное лицо органа прокуратуры, а равно должностное лицо органа дознания по поручению прокурора, поддерживающее от имени государства обвинение в суде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дознаватель - должностное лицо органа дознания, правомочное осуществлять предварительное расследование в форме дозн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дознание - форма предварительного расследования, осуществляемого дознавателем, по уголовному делу, по которому производство предварительного следствия необязатель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досудебное производство - уголовное судопроизводство с момента получения сообщения о преступлении до направления прокурором уголовного дела в суд для рассмотрения его по суще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жилище -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задержание подозреваемого -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законные представители -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избрание меры пресечения - принятие дознавателем, следователем, прокурором, а также судом решения о мере пресечения в отношении подозреваемого,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кассационная инстанция - суд, рассматривающий в кассационном порядке уголовные дела по жалобам и представлениям на не вступившие в законную силу приговоры, определения и постановления судов первой и апелляционной инстан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момент фактического задержания - момент производимого в порядке, установленном настоящим Кодексом, фактического лишения свободы передвижения лица, подозреваемого в совершени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надзорная инстанция - суд, рассматривающий в порядке надзора уголовные дела по жалобам и представлениям на вступившие в законную силу приговоры, определения и постановления су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7) начальник органа дознания - должностное лицо органа дознания, уполномоченное поручать производство дознания дознавателю и наделенное настоящим Кодексом отдельными процессуальными полномочи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8) начальник следственного отдела - должностное лицо, возглавляющее соответствующее следственное подразделение, а также его замести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9) неотложные следственные действия -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0) непричастность - неустановленная причастность либо установленная непричастность лица к совершению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1) ночное время - промежуток времени с 22 до 6 часов по местному времен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2) обвинение - утверждение о совершении определенным лицом деяния, запрещенного уголовным законом, выдвинутое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3) определение - любое решение, за исключением приговора, вынесенное судом первой инстанции коллегиально при производстве по уголовному делу, а также решение, вынесенное вышестоящим судом, за исключением суда апелляционной или надзорной инстанции, при пересмотре соответствующего судебн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4) органы дознания - государственные органы и должностные лица, уполномоченные в соответствии с настоящим Кодексом осуществлять дознание и другие процессуальные полномоч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5) постановление - любое решение, за исключением приговора, вынесенное судьей единолично; решение, вынесенное президиумом суда при пересмотре соответствующего судебного решения, вступившего в законную силу; решение прокурора, следователя, дознавателя, вынесенное при производстве предварительного расследования, за исключением обвинительного заключения и обвинительного а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6) председательствующий - судья, который руководит судебным заседанием при коллегиальном рассмотрении уголовного дела, а также судья, рассматривающий уголовное дело единолич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7) представление - акт реагирования прокурора на судебное решение, вносимый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8) приговор -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9) применение меры пресечения - процессуальные действия, осуществляемые с момента принятия решения об избрании меры пресечения до ее отмены или изме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0) присяжный заседатель - лицо, привлеченное в установленном настоящим Кодексом порядке для участия в судебном разбирательстве и вынесения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1) прокурор - Генеральный прокурор Российской Федерации и подчиненные ему прокуроры, их заместители и помощники, участвующие в уголовном судопроизвод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2) процессуальное действие - следственное, судебное или иное действие, предусмотренно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3) процессуальное решение - решение, принимаемое судом, прокурором, следователем, дознавателем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4) реабилитация - порядок восстановления прав и свобод лица, незаконно или необоснованно подвергнутого уголовному преследованию, и возмещения причиненного ему вре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5) реабилитированный - лицо, имеющее в соответствии с настоящим Кодексом право на возмещение вреда, причиненного ему в связи с незаконным или необоснованным уголовным преследова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6) реплика - замечание участника прений сторон относительно сказанного в речах других участн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7) родственники - все иные лица, за исключением близких родственников, состоящие в род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8) розыскные меры - меры, принимаемые дознавателем, следователем, а также органом дознания по поручению дознавателя или следователя для установления лица, подозреваемого в совершени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9) санкция - разрешение (согласие) прокурора на производство дознавателем, следователем соответствующих следственных и иных процессуальных действий и на принятие ими процессуальны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0) свидетельский иммунитет - право лица не давать показания против себя и своих близких родственн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1) следователь - должностное лицо, уполномоченное осуществлять предварительное следствие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2) содержание под стражей - пребывание лица, задержанного по подозрению в совершении преступления, либо обвиняемого, к которому применена мера пресечения в виде заключения под стражу, в следственном изоляторе либо ином месте, определяемом федеральным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3) сообщение о преступлении - заявление о преступлении, явка с повинной, рапорт об обнаружени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4) специализированное учреждение для несовершеннолетних - специализированный государственный орган, обеспечивающий исправление несовершеннолетних и созданный в соответствии с федеральным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5) стороны - участники уголовного судопроизводства, выполняющие на основе состязательности функцию обвинения (уголовного преследования) или защиты от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6) сторона защиты - обвиняемый, а также его законный представитель, защитник, гражданский ответчик, его законный представитель и представи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7) сторона обвинения - прокурор, а также следователь, дознаватель, частный обвинитель, потерпевший, его законный представитель и представитель, гражданский истец и его представи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8) суд - любой суд общей юрисдикции, рассматривающий уголовное дело по существу и выносящий решения, предусмотренны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9) судебная экспертиза - экспертиза, производимая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0) судебное заседание - процессуальная форма осуществления правосудия в ходе досудебного и судебного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1) судебное разбирательство - судебное заседание судов первой, второй и надзорной инстан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2) суд первой инстанции - суд, рассматривающий уголовное дело по существу и правомочный выносить приговор, а также принимать решения в ходе досудебного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3) суд второй инстанции - суды апелляционной и кассационной инстан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4) судья - должностное лицо, уполномоченное осуществлять правосуд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5) 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6) уголовное судопроизводство - досудебное и судебное производство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7) уголовный закон - Уголовный кодекс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8) участники уголовного судопроизводства - лица, принимающие участие в уголовном процесс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9) частный обвинитель - потерпевший или его законный представитель и представитель по уголовным делам частного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0) экспертное учреждение - государственное судебно - экспертное или иное учреждение, которому поручено производство судебной экспертизы в порядке, установленном настоящим Кодексом.</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 ПРИНЦИПЫ УГОЛОВНОГО СУДОПРОИЗВОД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 Назначение уголовн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судопроизводство имеет своим назнач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щиту прав и законных интересов лиц и организаций, потерпевших от преступл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щиту личности от незаконного и необоснованного обвинения, осуждения, ограничения ее прав и своб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 Законность при производстве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 прокурор, следователь, орган дознания и дознаватель не вправе применять федеральный закон, противоречащий настоящему Кодекс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установив в ходе производства по уголовному делу несоответствие федерального закона или иного нормативного правового акта настоящему Кодексу, принимает решение в соответствии с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норм настоящего Кодекса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пределения суда, постановления судьи, прокурора, следователя, дознавателя должны быть законными, обоснованными и мотивированны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 Осуществление правосудия только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авосудие по уголовному делу в Российской Федерации осуществляется только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дсудимый не может быть лишен права на рассмотрение его уголовного дела в том суде и тем судьей, к подсудности которых оно отнесено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 Уважение чести и достоинства лич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ходе уголовного судопроизводства запрещаются осуществление действий и принятие решений, унижающих честь участника уголовного судопроизводства, а также обращение, унижающее его человеческое достоинство либо создающее опасность для его жизни и здоровь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икто из участников уголовного судопроизводства не может подвергаться насилию, пыткам, другому жестокому или унижающему человеческое достоинство обращени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 Неприкосновенность лич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икто не может быть задержан по подозрению в совершении преступления или заключен под стражу при отсутствии на то законных оснований, предусмотренных настоящим Кодексом. До судебного решения лицо не может быть подвергнуто задержанию на срок более 48 ча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прокурор, следователь, орган дознания и дознаватель обязаны немедленно освободить всякого незаконно задержанного, или лишенного свободы, или незаконно помещенного в медицинский или психиатрический стационар, или содержащегося под стражей свыше срока, предусмотренного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о, в отношении которого в качестве меры пресечения избрано заключение под стражу, а также лицо, которое задержано по подозрению в совершении преступления, должно содержаться в условиях, исключающих угрозу его жизни и здоровь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 Охрана прав и свобод человека и гражданина в уголовном судопроизвод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 прокурор, следователь, дознаватель обязаны разъяснять подозреваемому, обвиняемому, потерпевшему, гражданскому истцу, гражданскому ответчику, а также другим участникам уголовного судопроизводства их права, обязанности и ответственность и обеспечивать возможность осуществления этих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следователь, орган дознания и дознаватель принимают в пределах своей компетенции в отношении указанных лиц меры безопасности, предусмотренные статьями 166 частью девятой, 186 частью второй, 193 частью восьмой, 241 пунктом 4 части второй и 278 частью пятой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которые установлены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 Неприкосновенность жилищ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мотр жилища производится только с согласия проживающих в нем лиц или на основании судебного решения, за исключением случаев, предусмотренных частью пятой статьи 16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ыск и выемка в жилище могут производиться на основании судебного решения, за исключением случаев, предусмотренных частью пятой статьи 16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 Тайна переписки, телефонных и иных переговоров, почтовых, телеграфных и иных сообщ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граничение права гражданина на тайну переписки, телефонных и иных переговоров, почтовых, телеграфных и иных сообщений допускается только на основании судебн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ыск, наложение ареста на почтовые и телеграфные отправления и их выемка в учреждениях связи, контроль и запись телефонных и иных переговоров могут производиться только на основании судебного решения, за исключением случаев, предусмотренных частью пятой статьи 16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 Презумпция невинов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виняемый считается невиновным,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се сомнения в виновности обвиняемого, которые не могут быть устранены в порядке, установленном настоящим Кодексом, толкуются в пользу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винительный приговор не может быть основан на предположения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 Состязательность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судопроизводство осуществляется на основе состязательности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не является органом уголовного преследования, не выступает на стороне обвинения или стороне защиты. Суд создает необходимые условия для исполнения сторонами их процессуальных обязанностей и осуществления предоставленных им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тороны обвинения и защиты равноправны перед суд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 Обеспечение подозреваемому и обвиняемому права на защи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озреваемому и обвиняемому обеспечивается право на защиту, которое они могут осуществлять лично либо с помощью защитника и (или) законного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прокурор, следователь и дознаватель разъясняют подозреваемому и обвиняемому их права и обеспечивают им возможность защищаться всеми не запрещенными настоящим Кодексом способами и средств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ях, предусмотренных настоящим Кодексом, обязательное участие защитника и (или) законного представителя подозреваемого или обвиняемого обеспечивается должностными лицами, осуществляющими производство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ях, предусмотренных настоящим Кодексом и иными федеральными законами, подозреваемый и обвиняемый могут пользоваться помощью защитника бесплатн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 Свобода оценки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присяжные заседатели, а также прокурор, следователь, дознаватель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икакие доказательства не имеют заранее установленной сил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 Язык уголовн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судопроизводство ведется на русском языке, а также на государственных языках входящих в Российскую Федерацию республик. В военных судах производство по уголовным делам ведется на русском язы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частникам уголовного судопроизводства, не владеющим или недостаточно владеющим языком, на котором ведется производство по уголовному делу,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в соответствии с настоящим Кодексом следственные и судебные документы подлежат обязательному вручению подозреваемому, обвиняемому, а также другим участникам уголовного судопроизводства, то указанные документы должны быть переведены на родной язык соответствующего участника уголовного судопроизводства или на язык, которым он владее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 Право на обжалование процессуальных действий и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йствия (бездействие) и решения суда, прокурора, следователя, органа дознания и дознавателя могут быть обжалованы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аждый осужденный имеет право на пересмотр приговора вышестоящим судом в порядке, установленном главами 43 - 45, 48 и 49 настоящего Кодекс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 УГОЛОВНОЕ ПРЕСЛЕДОВА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 Виды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зависимости от характера и тяжести совершенного преступления уголовное преследование, включая обвинение в суде, осуществляется в публичном, частно - публичном и част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головные дела о преступлениях, предусмотренных статьями 115, 116, 129 частью первой и 130 Уголовного кодекса Российской Федерации, считаются уголовными делами частного обвинения, возбуждаются не иначе как по заявлению потерпевшего, его законного представителя и представителя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головные дела о преступлениях, предусмотренных статьями 131 частью первой, 136 частью первой, 137 частью первой, 138 частью первой, 139 частью первой, 145, 146 частью первой и 147 частью первой Уголовного кодекса Российской Федерации, считаются уголовными делами частно - публичного обвинения, возбуждаются не иначе как по заявлению потерпевшего, но прекращению в связи с примирением потерпевшего с обвиняемым не подлежат, за исключением случаев, предусмотренных статьей 2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курор, а также следователь или дознаватель с согласия прокурора вправе возбудить уголовное дело о любом преступлении, указанном в частях второй и третьей настоящей статьи,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Уголовные дела, за исключением уголовных дел, указанных в частях второй и третьей настоящей статьи, считаются уголовными делами публичного обвин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 Обязанность осуществления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преследование от имени государства по уголовным делам публичного и частно - публичного обвинения осуществляют прокурор, а также следователь и дознава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каждом случае обнаружения признаков преступления прокурор, следователь, орган дознания и дознаватель принимают предусмотренные настоящим Кодексом меры по установлению события преступления, изобличению лица или лиц, виновных в совершени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курор в случаях, предусмотренных частью четвертой статьи 20 настоящего Кодекса, уполномочен осуществлять уголовное преследование по уголовным делам независимо от волеизъявления потерпев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Требования, поручения и запросы прокурора, следователя, органа дознания и дознавателя, предъявленные в пределах их полномочий, установленных настоящим Кодексом, обязательны для исполнения всеми учреждениями, предприятиями, организациями, должностными лицами и граждан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 Право потерпевшего на участие в уголовном преследов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терпевший, его законный представитель и (или) представитель вправе участвовать в уголовном преследовании обвиняемого, а по уголовным делам частного обвинения - выдвигать и поддерживать обвинение в порядке, установленном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 Привлечение к уголовному преследованию по заявлению коммерческой или иной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деяние, предусмотренное главой 23 Уголовного кодекса Российской Федерации,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ли государства, то уголовное дело возбуждается по заявлению руководителя данной организации или с его согласия.</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 ОСНОВАНИЯ ОТКАЗА В ВОЗБУЖД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ГОЛОВНОГО ДЕЛА, ПРЕКРАЩЕНИ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 УГОЛОВНОГО ПРЕСЛЕДОВ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 Основания отказа в возбуждении уголовного дела или прекращени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дело не может быть возбуждено, а возбужденное уголовное дело подлежит прекращению по следующим основания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сутствие события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сутствие в деянии состава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стечение сроков давности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2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тсутствие согласия суда на возбуждение уголовного дела или на привлечение в качестве обвиняемого одного из лиц, указанных в пунктах 1 - 5, 9 и 10 части первой статьи 44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головное дело подлежит прекращению по основанию, предусмотренному пунктом 2 части первой настоящей статьи, в случае, когда до вступления приговора в законную силу преступность и наказуемость этого деяния были устранены новым уголовным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кращение уголовного дела влечет за собой одновременно прекращение уголовного преследов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 Прекращение уголовного дела в связи с примирением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 прокурор, а также следователь 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 против которого впервые осуществляется уголовное преследование по подозрению или обвинению в совершении преступления небольшой или средней тяжести, если это лицо примирилось с потерпевшим и загладило причиненный ему вред.</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 Прекращение уголовного дела в связи с изменением обстанов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 прокурор, а также следователь и дознаватель с согласия прокурора вправе прекратить уголовное дело в отношении лица, против которого впервые осуществляется уголовное преследование по подозрению или обвинению в совершении преступления небольшой или средней тяжести, если будет установлено, что в связи с изменением обстановки данное лицо или совершенное им деяние перестали быть общественно опасны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 прекращения уголовного дела лицу должны быть разъяснены основание прекращения уголовного дела и право возражать против его прекращения по данному основани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 Основания прекращения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преследование в отношении подозреваемого или обвиняемого прекращается по следующим основания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ичастность подозреваемого или обвиняемого к совершению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кращение уголовного дела по основаниям, предусмотренным пунктами 1 - 6 части первой статьи 2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следствие акта об амнист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тказ Совета Федерации или Государственной Думы Федерального Собрания Российской Федерации в удовлетворении ходатайства Генерального прокурора Российской Федерации о направлении уголовного дела в отношении члена Совета Федерации или депутата Государственной Думы в суд в соответствии с частью второй статьи 45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тказ Государственной Думы Федерального Собрания Российской Федерации в даче согласия на привлечение к уголовной ответственности Уполномоченного по правам человека 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отказ Государственной Думы Федерального Собрания Российской Федерации в даче согласия на лишение неприкосновенности Президента Российской Федерации, прекратившего исполнение своих полномочий, и (или) отказ Совета Федерации в лишении неприкосновенности данн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кращение уголовного преследования по основаниям, указанным в пунктах 3 и 6 части первой статьи 24, статьях 25, 26 и 28 настоящего Кодекса, а также пунктах 3 и 6 - 8 части первой настоящей статьи, не допускается, если обвиняемый против этого возражает. В таком случае производство по уголовному делу продолжается в обыч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головное преследование в отношении лица, не достигшего к моменту совершения деяния, предусмотренного уголовным законом, возраста, с которого наступает уголовная ответственность, подлежит прекращению по основанию, указанному в пункте 2 части первой статьи 24 настоящего Кодекса. По этому же основанию подлежит прекращению уголовное преследование 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ях, предусмотренных настоящей статьей, допускается прекращение уголовного преследования в отношении подозреваемого, обвиняемого без прекращения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 Прекращение уголовного преследования в связи с деятельным раская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 прокурор, а также следователь и дознаватель с согласия прокурора вправе прекратить уголовное преследование лица, против которого впервые осуществляется уголовное преследование по подозрению или обвинению в совершении преступления небольшой или средней тяжести, по основаниям, предусмотренным статьей 75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кращение уголовного преследования лица по уголовному делу о преступлении иной категории по основаниям, указанным в части первой настоящей статьи, возможно только в случаях, специально предусмотренных соответствующими статьями Особенной части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 прекращения уголовного преследования лицу должны быть разъяснены основания его прекращения в соответствии с частями первой и второй настоящей статьи и право возражать против прекращения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кращение уголовного преследования по основаниям, указанным в части первой настоящей статьи, не допускается, если лицо, в отношении которого прекращается уголовное преследование, против этого возражает. В данном случае производство по уголовному делу продолжается в обычном порядке.</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II. УЧАСТНИКИ УГОЛОВНОГО СУДОПРОИЗВОДСТВ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5. СУД</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 Полномоч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Только суд правомоче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знать лицо виновным в совершении преступления и назначить ему наказ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менить к лицу принудительные меры медицинского характера в соответствии с требованиями главы 5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менить к лицу принудительные меры воспитательного воздействия в соответствии с требованиями главы 5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тменить или изменить решение, принятое нижестоящим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олько суд, в том числе в ходе досудебного производства, правомочен принимать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ункты 1 - 5, 7 и 8 части второй статьи 29 вводятся в действие с 1 января 2004 года. До 1 января 2004 года решения по этим вопросам принимает прокурор (Федеральный закон от 18.12.2001 № 177-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избрании меры пресечения в виде заключения под стражу, домашнего аре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продлении срока содержания под страж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 - медицинской или судебно - психиатрическ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 производстве осмотра жилища при отсутствии согласия проживающих в нем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 производстве обыска и (или) выемки в жилищ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 производстве личного обыска, за исключением случаев, предусмотренных статьей 9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 производстве выемки предметов и документов, содержащих информацию о вкладах и счетах в банках и иных кредитных организац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о наложении ареста на корреспонденцию и выемке ее в учреждениях связ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о временном отстранении обвиняемого от должности в соответствии со статьей 11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о контроле и записи телефонных и иных перегов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правомочен в ходе досудебного производства рассматривать жалобы на действия (бездействие) и решения прокурора, следователя, органа дознания и дознавателя в случаях и порядке, которые предусмотрены статьей 12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при судебном рассмотрении уголовного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при производстве дознания, предварительного следствия или при рассмотрении уголовного дела нижестоящим судом, то суд вправе вынести частное определение или постановление, в котором обращается внимание соответствующих организаций и должностных лиц на данные обстоятельства и факты нарушений закона, требующие принятия необходимых мер. Суд вправе вынести частное определение или постановление и в других случаях, если признает это необходимы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 Состав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ссмотрение уголовных дел осуществляется судом коллегиально или судьей единолич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первой инстанции рассматривает уголовные дела в следующем сост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федерального суда общей юрисдикции - уголовные дела о преступлениях, за совершение которых максимальное наказание, предусмотренное уголовным законом, не превышает десяти лет лишения свободы, за исключением уголовных дел о преступлениях, указанных в пункте 3 настоящей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ункт 2 части второй статьи 30 вводится в действие с 1 июля 2002 года в субъектах Российской Федерации, в которых созданы и действуют суды с участием присяжных заседателей, и с 1 января 2003 года - на всей территории Российской Федерации (Федеральный закон от 18.12.2001 № 177-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ья федерального суда общей юрисдикции и коллегия из двенадцати присяжных заседателей - по ходатайству обвиняемого уголовные дела о преступлениях, указанных в части третьей статьи 3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ункт 3 части второй статьи 30 в части, касающейся рассмотрения коллегией из трех судей федерального суда общей юрисдикции уголовных дел о тяжких и особо тяжких преступлениях, вводится в действие с 1 января 2003 года. До 1 января 2003 года уголовные дела о тяжких и особо тяжких преступлениях рассматриваются судьей федерального суда общей юрисдикции единолично (Федеральный закон от 18.12.2001 № 177-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оллегия из трех судей федерального суда общей юрисдикции - уголовные дела о тяжких и особо тяжких преступлениях при наличии заявленного до начала судебного следствия ходатайства подсудимого, а также уголовные дела о преступлениях, указанных в части третьей статьи 31 настоящего Кодекса, за исключением уголовных дел о преступлениях, указанных в пункте 2 настоящей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мировой судья - уголовные дела, подсудные ему в соответствии с частью первой статьи 3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ссмотрение уголовных дел в апелляционном порядке осуществляется судьей районного суда единолич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ассмотрение уголовных дел в кассационном порядке осуществляется судом в составе трех судей федерального суда общей юрисдикции, а в порядке надзора - в составе не менее трех судей федерального суда общей юрисди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рассмотрении уголовного дела судом в составе трех судей федерального суда общей юрисдикции один из них председательствует в судебном заседа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 Подсудность уголовных де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предусмотренных статьями 107 частью первой, 108, 109, 134, 135, 136 частью первой, 146 частью первой, 147 частью первой, 170, 171 частью первой, 171.1 частью первой, 177, 178 частью первой, 183 частью первой, 184, 185, 191 частью первой, 193, 194 частью первой, 195, 198 частью первой, 200 частью второй, 201 частью первой, 202 частью первой, 204 частями первой и третьей, 207, 212 частью третьей, 215 частью первой, 215.1 частью первой, 216 частью первой, 217 частью первой, 219 частью первой, 220 частью первой, 225 частью первой, 228 частями первой и пятой, 234 частями первой и четвертой, 235 частью первой, 236 частью первой, 237 частью первой, 238 частью первой, 239, 244 частью второй, 247 частью первой, 248 частью первой, 249, 250 частями первой и второй, 251 частями первой и второй, 252 частями первой и второй, 253, 254 частями первой и второй, 255, 256 частью третьей, 257, 258 частью второй, 259, 262, 263 частью первой, 264 частью первой, 265, 266 частью первой, 269 частью первой, 270, 271, 272 частью первой, 273 частью первой, 274 частью первой, 280 частью первой, 284 частью первой, 287 частью первой, 288, 289, 291 частью первой, 292, 293 частью первой, 294 частями первой и второй, 296 частями первой и второй, 297, 298 частями первой и второй, 301 частью первой, 302 частью первой, 303 частями первой и второй, 306 частью первой, 307 частью первой, 309 частями первой и второй, 311 частью первой, 316, 320 частью первой, 322 частью первой, 323 частью первой, 327 частями первой и третьей, 327.1 частью первой и 328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йонному суду подсудны уголовные дела о всех преступлениях, за исключением уголовных дел, указанных в частях первой, третьей и четвер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ерховному суду республики, краевому или областному суду, суду города федерального значения, суду автономной области и суду автономного округа подсуд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ые дела о преступлениях, предусмотренных статьями 105 частью второй, 126 частью третьей, 131 частью третьей, 152 частью третьей, 205, 206 частями второй и третьей, 208 частью первой, 209 - 211, 212 частью первой, 227, 263 частью третьей, 267 частью третьей, 269 частью третьей, 275 - 279, 281, 290 частями третьей и четвертой, 294 - 302, 303 частями второй и третьей, 304, 305, 316, 317, 318 частью второй, 321 частью третьей, 322 частью второй, 353 - 358, 359 частями первой и второй и 36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головные дела, переданные в данные суды в соответствии со статьями 34 и 3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ерховному Суду Российской Федерации подсудны уголовные дела, указанные в статье 452 настоящего Кодекса, а также иные уголовные дела, отнесенные федеральным конституционным законом и федеральным законом к его подсуд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Гарнизонный военный суд рассматривает уголовные дела о всех преступлениях, совершенных военнослужащими и гражданами, проходящими военные сборы, за исключением уголовных дел, подсудных вышестоящим военным суд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кружному (флотскому) военному суду подсудны уголовные дела, указанные в части третьей настоящей статьи, в отношении военнослужащих и граждан, проходящих военные сбо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Если уголовное дело по обвинению группы лиц подсудно военному суду в отношении хотя бы одного из них, то данное уголовное дело может рассматриваться военным судом, если против этого не возражают то лицо или те лица, которые не являются военнослужащими или гражданами, проходящими военные сборы. При наличии возражений со стороны указанных лиц уголовное дело в отношении их выделяется в отдельное производство и рассматривается соответствующим судом общей юрисдикции. В случае, если выделение уголовного дела в отдельное производство невозможно, данное уголовное дело в отношении всех лиц рассматривается соответствующим судом общей юрисди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оенным судам, дислоцирующимся за пределами территории Российской Федерации, подсудны уголовные дела о преступлениях, совершенных военнослужащими, проходящими военную службу в составе российских войск, членами их семей, а также другими гражданами Российской Федерации,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яние, содержащее признаки преступления, предусмотренного уголовным законом, совершено на территории, находящейся под юрисдикцией Российской Федерации, либо совершено при исполнении служебных обязанностей, либо посягает на интересы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ное не предусмотрено международным договор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Районный суд и военный суд соответствующего уровня принимают в ходе досудебного производства по уголовному делу решения, указанные в частях второй и третьей статьи 2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одсудность гражданского иска, вытекающего из уголовного дела, определяется подсудностью уголовного дела, в котором он предъявлен.</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 Территориальная подсудность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дело подлежит рассмотрению в суде по месту совершения преступления, за исключением случаев, предусмотренных статьей 3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реступление было начато в месте, на которое распространяется юрисдикция одного суда, а окончено в месте, на которое распространяется юрисдикция другого суда, то данное уголовное дело подсудно суду по месту окончания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реступления совершены в разных местах, то уголовное дело рассматривается судом, юрисдикция которого распространяется на то место, где совершено большинство расследованных по данному уголовному делу преступлений или совершено наиболее тяжкое из ни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 Определение подсудности при соединении уголовных де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обвинения одного лица или группы лиц в совершении нескольких преступлений, уголовные дела о которых подсудны судам разных уровней, уголовное дело о всех преступлениях рассматривается вышестоящим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отрение уголовных дел военными судами в отношении лиц, не являющихся военнослужащими, не допускается, за исключением случаев, предусмотренных частями пятой - восьмой статьи 31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 Передача уголовного дела по подсуд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установив при разрешении вопроса о назначении судебного заседания, что поступившее уголовное дело не подсудно данному суду, выносит постановление о направлении данного уголовного дела по подсуд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установив, что находящееся в его производстве уголовное дело подсудно другому суду того же уровня, вправе с согласия подсудимого оставить данное уголовное дело в своем производстве, но только в случае, если он уже приступил к его рассмотрению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уголовное дело подсудно вышестоящему суду или военному суду, то оно во всех случаях подлежит передаче по подсуд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 Изменение территориальной подсудност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Территориальная подсудность уголовного дела может быть измене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ходатайству стороны - в случае удовлетворения в соответствии со статьей 65 настоящего Кодекса заявленного ею отвода всему составу соответствующего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ходатайству стороны либо по инициативе председателя суда, в который поступило уголовное дело, - в случа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 если все судьи данного суда ранее принимали участие в производстве по рассматриваемому уголовному делу, что является основанием для их отвода в соответствии со статьей 6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 если не все участники уголовного судопроизводства по данному уголовному делу проживают на территории, на которую распространяется юрисдикция данного суда, и все обвиняемые согласны на изменение территориальной подсудности данного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зменение территориальной подсудности уголовного дела допускается лишь до начала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прос об изменении территориальной подсудности уголовного дела по основаниям, указанным в части первой настоящей статьи, разрешается председателем вышестоящего суда или его заместителем в порядке, установленном для предварительного слушания, о чем выносится постановл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 Недопустимость споров о подсуд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поры о подсудности между судами не допускаются. Любое уголовное дело, переданное из одного суда в другой в порядке, установленном статьями 34 и 35 настоящего Кодекса, подлежит безусловному принятию к производству тем судом, которому оно передано.</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6. УЧАСТНИКИ УГОЛОВ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ОПРОИЗВОДСТВА СО СТОРОНЫ ОБВИН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 Прокур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курор является должностным лицом, уполномоченным в пределах компетенции, установленной настоящим Кодексом,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ходе досудебного производства по уголовному делу прокурор уполномоче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верять исполнение требований федерального закона при приеме, регистрации и разрешении сообщений о преступл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збуждать уголовное дело и в порядке, установленном настоящим Кодексом, поручать его расследование дознавателю, следователю, нижестоящему прокурору либо принимать его к своему производ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частвовать в производстве предварительного расследования и в необходимых случаях лично производить отдельные следственные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авать согласие дознавателю, следователю на возбуждение уголовного дела в соответствии со статьей 14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авать согласие дознавателю, следо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азрешать отводы, заявленные нижестоящему прокурору, следователю, дознавателю, а также их самоот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тстранять дознавателя, следователя от дальнейшего производства расследования, если ими допущено нарушение требований настоящего Кодекса при производстве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изымать любое уголовное дело у органа дознания и передавать его следователю, передавать уголовное дело от одного следователя другому с обязательным указанием оснований такой передач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ередавать уголовное дело от одного органа предварительного расследования другому с соблюдением правил подследственности, предусмотренных статьей 151 настоящего Кодекса, с обязательным указанием оснований такой передач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отменять незаконные или необоснованные постановления нижестоящего прокурора, следователя, дознавателя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поручать органу дознания производство следственных действий, а также давать ему указания о проведении оперативно - розыскных мероприят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продлевать срок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утверждать постановление дознавателя, следователя о прекращении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утверждать обвинительное заключение или обвинительный акт и направлять уголовное дело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возвращать уголовное дело дознавателю, следователю со своими указаниями о производстве дополн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приостанавливать или прекращать производство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7) осуществлять иные полномочия, предусмотренны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исьменные указания прокурора органу дознания, дознавателю, следователю, данные в порядке, установленном настоящим Кодексом, являются обязательными. Обжалование полученных указаний вышестоящему прокурору не приостанавливает их исполнения, за исключением случаев, предусмотренных частью третьей статьи 3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ходе судебного производства по уголовному делу прокурор поддерживает государственное обвинение, обеспечивая его законность и обоснова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окурор вправе в порядке и по основаниям, которые установлены настоящим Кодексом, отказаться от осуществления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лномочия прокурора, предусмотренные настоящей статьей, осуществляются прокурорами района, города, их заместителями, приравненными к ним прокурорами и вышестоящими прокурор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 Следова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ь является должностным лицом, уполномоченным в пределах компетенции, предусмотренной настоящим Кодексом, осуществлять предварительное следствие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осуществлении предварительного следствия по уголовному делу следователь уполномоче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збуждать уголовное дело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нимать уголовное дело к своему производству или направлять его другому следователю или дознавателю в соответствии с правилами подследственности, предусмотренными статьей 15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настоящим Кодексом требуется получение судебного решения и (или) санкции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авать органу дознания в случаях и порядке, установленных настоящим Кодексом, обязательные для исполнения письменные поручения о проведении оперативно - 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существлять иные полномочия, предусмотренны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ледователь вправе представить уголовное дело вышестоящему прокурору с письменным изложением своих возражений в случае несогласия со следующими решениями или указаниями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ривлечении лица в качестве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квалификаци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объеме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 избрании меры пресечения либо отмене или изменении меры пресечения, избранной следователем в отношении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б отказе в даче согласия на возбуждение перед судом ходатайства об избрании меры пресечения или о производстве иных процессуальных дейст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 направлении уголовного дела в суд или его прекращ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б отводе следователя или отстранении его от дальнейшего ведения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ях, предусмотренных частью третьей настоящей статьи, прокурор отменяет указание нижестоящего прокурора или поручает производство предварительного следствия по данному уголовному делу другому следовател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 Начальник следственного от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чальник следственного отдела уполномоче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ручать производство предварительного следствия следователю либо нескольким следователя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менять необоснованные постановления следователя о приостановлении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носить прокурору ходатайство об отмене иных незаконных или необоснованных постановлений следов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чальник следственного отдела вправе принять уголовное дело к своему производству и произвести предварительное следствие в полном объеме, обладая при этом полномочиями следователя и (или) руководителя следственной группы, предусмотренными соответственно статьями 38 и 16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осуществлении полномочий, предусмотренных частью первой настоящей статьи, начальник следственного отдела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верять материалы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казания начальника следственного отдела по уголовному делу даются в письменном виде и обязательны для исполнения следователем, но могут быть обжалованы им прокурору. Обжалование указаний не приостанавливает их исполнения, за исключением случаев, когда указания касаются избрания меры пресечения, а также производства следственных действий, которые допускаются только по судебному решению. При этом следователь вправе представить прокурору и в суд письменные возражения на указания начальника следственного от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 Орган дозн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 органам дознания относя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 - розыскной дея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омандиры воинских частей, соединений, начальники военных учреждений или гарнизо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 органы дознания возлаг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знание по уголовным делам, по которым производство предварительного следствия необязательно, - в порядке, установленном главой 3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полнение неотложных следственных действий по уголовным делам, по которым производство предварительного следствия обязательно, - в порядке, установленном статьей 15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збуждение уголовного дела в порядке, установленном статьей 146 настоящего Кодекса, и выполнение неотложных следственных действий возлагаются также 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апитанов морских и речных судов, находящихся в дальнем плавании, - по уголовным делам о преступлениях, совершенных на данных суд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ей геологоразведочных партий и зимовок, удаленных от мест расположения органов дознания, указанных в части первой настоящей статьи, - по уголовным делам о преступлениях, совершенных по месту нахождения данных партий и зимов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 Дознава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лномочия органа дознания, предусмотренные пунктом 1 части второй статьи 40 настоящего Кодекса, возлагаются на дознавателя начальником органа дозн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 допускается возложение полномочий по проведению дознания на то лицо, которое проводило или проводит по данному уголовному делу оперативно - розыскные мероприят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знаватель уполномоче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настоящим Кодексом на это требуются согласие начальника органа дознания, санкция прокурора и (или) судебное ре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уществлять иные полномочия, предусмотренны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казания прокурора и начальника органа дознания, данные в соответствии с настоящим Кодексом, обязательны для дознавателя. При этом дознаватель вправе обжаловать указания начальника органа дознания прокурору, а указания прокурора - вышестоящему прокурору. Обжалование данных указаний не приостанавливает их исполн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 Потерпевш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потерпевшим оформляется постановлением дознавателя, следователя, прокурора или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терпевший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нать о предъявленном обвиняемому обвин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вать по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ставлять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являть ходатайства и от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авать показания на родном языке или языке, которым он владе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льзоваться помощью переводчика бесплат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иметь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знакомиться с протоколами следственных действий, произведенных с его участием, и подавать на них замеч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знакомиться с постановлением о назначении судебной экспертизы и заключением эксперта в случаях, предусмотренных частью второй статьи 19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и кассационной инстан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участвовать в судебном разбирательстве уголовного дела в судах первой, второй и надзорной инстан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выступать в судебных пр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поддерживать обвин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7) знакомиться с протоколом судебного заседания и подавать на него замеч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8) приносить жалобы на действия (бездействие) и решения дознавателя, следователя, прокурора и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9) обжаловать приговор, определение, постановление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0) знать о принесенных по уголовному делу жалобах и представлениях и подавать на них возра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1) ходатайствовать о применении мер безопасности в соответствии с частью третьей статьи 1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2) осуществлять иные полномочия, предусмотренны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терпевшему обеспечивается возмещение имущественного вреда, причиненного преступлением, а также расходов, понесенных в связи с его участием в ходе предварительного расследования и в суде, включая расходы на представителя, согласно требованиям статьи 13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терпевший не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клоняться от явки по вызову дознавателя, следователя, прокурора и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вать заведомо ложные показания или отказываться от дачи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зглашать данные предварительного расследования, если он был об этом заранее предупрежден в порядке, установленном статьей 16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 неявке потерпевшего по вызову без уважительных причин он может быть подвергнут приво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За отказ от дачи показаний и за дачу заведомо ложных показаний потерпевший несет ответственность в соответствии со статьями 307 и 308 Уголовного кодекса Российской Федерации. За разглашение данных предварительного расследования потерпевший несет ответственность в соответствии со статьей 31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о уголовным делам о преступлениях, последствием которых явилась смерть лица, права потерпевшего, предусмотренные настоящей статьей, переходят к одному из его близких родственн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 случае признания потерпевшим юридического лица его права осуществляет представи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Участие в уголовном деле законного представителя и представителя потерпевшего не лишает его прав, предусмотренных настоящей стать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 Частный обвини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Частным обвинителем является лицо, подавшее заявление в суд по уголовному делу частного обвинения в порядке, установленном статьей 318 настоящего Кодекса, и поддерживающее обвинение в суд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Частный обвинитель наделяется правами, предусмотренными частями четвертой, пятой и шестой статьи 246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 Гражданский исте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прокурора, следователя, дознавателя. Гражданский истец может предъявить гражданский иск и для имущественной компенсации морального вре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ражданский иск предъявляется после возбуждения уголовного дела, но до окончания предварительного расследования. При предъявлении гражданского иска гражданский истец освобождается от уплаты государственной пошли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ражданский истец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держивать гражданский ис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ставлять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авать объяснения по предъявленному ис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являть ходатайства и от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авать показания и объяснения на родном языке или языке, которым он владе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льзоваться помощью переводчика бесплат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иметь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знакомиться с протоколами следственных действий, произведенных с его участ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отказаться от предъявленного им гражданского иска. До принятия отказа от гражданского иска дознаватель, следователь, прокурор, суд разъясняет гражданскому истцу последствия отказа от гражданского иска, предусмотренные частью пя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участвовать в судебном разбирательстве уголовного дела в судах первой и апелляционной инстан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выступать в судебных прениях для обоснования гражданского и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знакомиться с протоколом судебного заседания и подавать на него замеч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7) приносить жалобы на действия (бездействие) и решения дознавателя, следователя, прокурора и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8) обжаловать приговор, определение и постановление суда в части, касающейся гражданского и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9) знать о принесенных по уголовному делу жалобах и представлениях и подавать на них возра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0) участвовать в судебном рассмотрении принесенных жалоб и представлений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Гражданский истец не вправе разглашать данные предварительного расследования,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истец несет ответственность в соответствии со статьей 310 Уголовного кодекс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 Представители потерпевшего, гражданского истца и частного обвин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кодексом Российской Федерации представлять его интересы. По постановлению мирового судьи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уголовном деле привлекаются их законные представители или представ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Личное участие в уголовном деле потерпевшего, гражданского истца или частного обвинителя не лишает его права иметь по этому уголовному делу представителя.</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7. УЧАСТНИКИ УГОЛОВ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ОПРОИЗВОДСТВА СО СТОРОНЫ ЗАЩИТ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 Подозреваемы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озреваемым является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бо в отношении которого возбуждено уголовное дело по основаниям и в порядке, которые установлены главой 2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бо которое задержано в соответствии со статьями 91 и 9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бо к которому применена мера пресечения до предъявления обвинения в соответствии со статьей 10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озреваемый должен быть допрошен не позднее 24 часов с момен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несения постановления о возбуждении уголовного дела, за исключением случаев, когда место нахождения подозреваемого не установле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фактического его задерж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предусмотренном пунктом 2 части первой настоящей статьи, следователь, дознаватель обязан уведомить об этом близких родственников или родственников подозреваемого в соответствии со статьей 9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дозреваемый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я о применении к нему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вать объяснения и показания по поводу имеющегося в отношении его подозрения либо отказаться от дачи объяснений и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льзоваться помощью защитника с момента, предусмотренного пунктами 2 и 3 части третьей статьи 49 настоящего Кодекса, и иметь свидание с ним наедине и конфиденциально до первого допроса подозре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ставлять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являть ходатайства и от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авать показания и объяснения на родном языке или языке, которым он владе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льзоваться помощью переводчика бесплат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знакомиться с протоколами следственных действий, произведенных с его участием, и подавать на них замеч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участвовать с разрешения следователя или дознавателя в следственных действиях, производимых по его ходатайству, ходатайству его защитника либо законного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риносить жалобы на действия (бездействие) и решения суда, прокурора, следователя и дознав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защищаться иными средствами и способами, не запрещенными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7. Обвиняемы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виняемым признается лицо, в отношении котор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несено постановление о привлечении его в качестве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несен обвинительный ак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вор, является оправдан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виняемый вправе защищать свои права и законные интересы и иметь достаточное время и возможность для подготовки к защи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виняемый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нать, в чем он обвиня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зражать против обвинения, давать показания по предъявленному ему обвинению либо отказываться от дачи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ставлять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являть ходатайства и от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авать показания и объясняться на родном языке или языке, которым он владе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льзоваться помощью переводчика бесплат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ользоваться помощью защитника, в том числе бесплатно в случаях, предусмотренных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знакомиться с постановлением о назначении судебной экспертизы, ставить вопросы эксперту и знакомиться с заключением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снимать за свой счет копии с материалов уголовного дела, в том числе с помощью технически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возражать против прекращения уголовного дела по основаниям, предусмотренным частью второй статьи 2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его меры пресечения и в иных случаях, предусмотренных частью второй статьи 2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7) знакомиться с протоколом судебного заседания и подавать на него замеч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8) обжаловать приговор, определение, постановление суда и получать копии обжалуемы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9) получать копии принесенных по уголовному делу жалоб и представлений и подавать возражения на эти жалобы и пред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0) участвовать в рассмотрении вопросов, связанных с исполнением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1) защищаться иными средствами и способами, не запрещенными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Участие в уголовном деле защитника или законного представителя обвиняемого не служит основанием для ограничения какого-либо права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 первом допросе обвиняемого прокурор, следователь, дознаватель разъясняет ему права, предусмотренные настоящей статьей. При последующих допросах обвиняемому повторно разъясняются его права, предусмотренные пунктами 3, 4, 7 и 8 части четвертой настоящей статьи, если допрос проводится без участия защитник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8. Законные представители несовершеннолетнего подозреваемого и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уголовным делам о преступлениях, совершенных несовершеннолетними, к обязательному участию в уголовном деле привлекаются их законные представители в порядке, установленном статьями 426 и 428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9. Защитни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щитник -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щитник допускается к участию в уголовном де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 момента вынесения постановления о привлечении лица в качестве обвиняемого, за исключением случаев, предусмотренных пунктами 2 - 5 настоящей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 момента возбуждения уголовного дела - в случаях, предусмотренных статьями 223 и 31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 момента фактического задержания лица, подозреваемого в совершении преступления, в случа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 предусмотренных статьями 91 и 9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 применения к нему в соответствии со статьей 100 настоящего Кодекса меры пресечения в виде заключения под страж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 момента объявления лицу, подозреваемому в совершении преступления, постановления о назначении судебно - психиатрическ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Адвокат допускается к участию в уголовном деле в качестве защитника по предъявлении удостоверения адвоката и орд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дно и то же лицо не может быть защитником двух подозреваемых или обвиняемых, если интересы одного из них противоречат интересам друг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Адвокат не вправе отказаться от принятой на себя защиты подозреваемого, обвиняем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0. Приглашение, назначение и замена защитника, оплата его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дозреваемый, обвиняемый вправе пригласить несколько защитн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просьбе подозреваемого, обвиняемого участие защитника обеспечивается дознавателем, следователем, прокурором или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неявки приглашенного защитника в течение 5 суток со дня заявления ходатайства о приглашении защитника дознаватель, следователь, прокурор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следствен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следственное действие без участия защитника, за исключением случаев, предусмотренных пунктами 2 - 7 части первой статьи 5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следователь или прокурор принимае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без участия защитника, за исключением случаев, предусмотренных пунктами 2 - 7 части первой статьи 5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если адвокат участвует в производстве предварительного расследования или судебном разбирательстве по назначению дознавателя, следователя, прокурора или суда, расходы на оплату его труда компенсируются за счет средств федерального бюдже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 Обязательное участие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частие защитника в уголовном судопроизводстве обязательно,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озреваемый, обвиняемый не отказался от защитника в порядке, установленном статьей 5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озреваемый, обвиняемый является несовершеннолетн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дозреваемый, обвиняемый в силу физических или психических недостатков не может самостоятельно осуществлять свое право на защи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дозреваемый, обвиняемый не владеет языком, на котором ведется производство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уголовное дело подлежит рассмотрению судом с участием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бвиняемый заявил ходатайство о рассмотрении уголовного дела в порядке, установленном главой 4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предусмотренных пунктами 1 - 5 части первой настоящей статьи, участие защитника обеспечивается в порядке, установленном частью третьей статьи 49 настоящего Кодекса, а в случаях, предусмотренных пунктами 6 и 7 части первой настоящей статьи, - с момента заявления хотя бы одним из обвиняемых ходатайства о рассмотрении уголовного дела судом с участием присяжных заседателей либо ходатайства о рассмотрении уголовного дела в порядке, установленном главой 4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в случаях, предусмотренных частью первой настоящей статьи,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прокурор или суд обеспечивает участие защитника в уголовном судопроизводств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 Отказ от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озреваемый, 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 Отказ от защитника заявляется в письменном виде и отражается в протоколе соответствующего процессуального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каз от защитника не обязателен для дознавателя, следователя, прокурора, суда в случаях, предусмотренных пунктами 2 - 7 части первой статьи 51 и частью четвертой статьи 24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Допуск защитника не влечет за собой повторения процессуальных действий, которые к этому моменту уже были произведен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 Полномочия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 момента допуска к участию в уголовном деле защитник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меть с подозреваемым, обвиняемым свидания в соответствии с пунктом 3 части четвертой статьи 46 и пунктом 9 части четвертой статьи 4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бирать и представлять доказательства, необходимые для оказания юридической помощи, в порядке, установленном частью третьей статьи 8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влекать специалиста в соответствии со статьей 5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сутствовать при предъявлении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заявлять ходатайства и от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риносить жалобы на действия (бездействие) и решения дознавателя, следователя, прокурора, суда и участвовать в их рассмотрении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использовать иные не запрещенные настоящим Кодексом средства и способы защи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статьей 161 настоящего Кодекса. За разглашение данных предварительного расследования защитник несет ответственность в соответствии со статьей 310 Уголовного кодекс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4. Гражданский ответчи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качестве гражданского ответчика может быть привлечено физическое или юридическое лицо, которое в соответствии с Гражданским кодексом Российской Федерации несет ответственность за вред, причиненный преступлением. О привлечении физического или юридического лица в качестве гражданского ответчика дознаватель, следователь, прокурор или судья выносит постановление, а суд - опреде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ражданский ответчик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нать сущность исковых требований и обстоятельства, на которых они основ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зражать против предъявленного гражданского и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авать объяснения и показания по существу предъявленного и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авать показания на родном языке или языке, которым он владеет, и пользоваться помощью переводчика бесплат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меть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собирать и представлять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заявлять ходатайства и от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участвовать в судебном разбирательстве уголовного дела в судах первой и апелляционной инстан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выступать в судебных пр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знакомиться с протоколом судебного заседания и подавать на него замеч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знать о принесенных по уголовному делу жалобах и представлениях и подавать на них возражения, если они затрагивают его интере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ражданский ответчик не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клоняться от явки по вызовам дознавателя, следователя, прокурора или в суд. В противном случае он может быть подвергнут приво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ответчик несет ответственность в соответствии со статьей 310 Уголовного кодекс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5. Представитель гражданского ответч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ставителями гражданского ответчика могут быть адвокаты, а представителями гражданского ответчика, являющегося юридическим лицом, также иные лица, правомочные в соответствии с Гражданским кодексом Российской Федерации представлять его интересы. По определению суда или постановлению судьи, прокурора, следователя, дознавателя в качестве представителя гражданского ответчика могут быть также допущены один из близких родственников гражданского ответчика или иное лицо, о допуске которого ходатайствует гражданский ответчи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ставитель гражданского ответчика имеет те же права, что и представляемое им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чное участие в производстве по уголовному делу гражданского ответчика не лишает его права иметь представителя.</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8. ИНЫЕ УЧАСТНИКИ УГОЛОВНОГО СУДОПРОИЗВОД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6. Свиде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зов и допрос свидетелей осуществляются в порядке, установленном статьями 187 - 19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 подлежат допросу в качестве свиде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щитник подозреваемого, обвиняемого - об обстоятельствах, которые стали ему известны в связи с участием в производстве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адвокат - об обстоятельствах, которые стали ему известны в связи с оказанием юридической помощ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вященнослужитель - об обстоятельствах, ставших ему известными из исповед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видетель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вать показания на родном языке или языке, которым он владе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льзоваться помощью переводчика бесплат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являть отвод переводчику, участвующему в его допрос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являть ходатайства и приносить жалобы на действия (бездействие) и решения дознавателя, следователя, прокурора и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являться на допрос с адвокатом в соответствии с частью пятой статьи 18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ходатайствовать о применении мер безопасности, предусмотренных частью третьей статьи 1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видетель не может быть принудительно подвергнут судебной экспертизе или освидетельствованию, за исключением случаев, предусмотренных частью первой статьи 17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видетель не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клоняться от явки по вызовам дознавателя, следователя, прокурора или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вать заведомо ложные показания либо отказываться от дачи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случае уклонения от явки без уважительных причин свидетель может быть подвергнут приво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За дачу заведомо ложных показаний либо отказ от дачи показаний свидетель несет ответственность в соответствии со статьями 307 и 308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За разглашение данных предварительного расследования свидетель несет ответственность в соответствии со статьей 310 Уголовного кодекс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7. Экспер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Эксперт - лицо, обладающее специальными знаниями и назначенное в порядке, установленном настоящим Кодексом, для производства судебной экспертизы и дачи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зов эксперта, назначение и производство судебной экспертизы осуществляются в порядке, установленном статьями 195 - 207, 269, 282 и 28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Эксперт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накомиться с материалами уголовного дела, относящимися к предмету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ходатайствовать о предоставлении ему дополнительных материалов, необходимых для дачи заключения, либо привлечении к производству судебной экспертизы других экспер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частвовать с разрешения дознавателя, следователя, прокурора и суда в процессуальных действиях и задавать вопросы, относящиеся к предмету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носить жалобы на действия (бездействие) и решения дознавателя, следователя, прокурора и суда, ограничивающие его пр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тказаться от дачи заключения по вопросам, выходящим за пределы специальных знаний, а также в случаях, если представленные ему материалы недостаточны для дачи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Эксперт не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без ведома следователя и суда вести переговоры с участниками уголовного судопроизводства по вопросам, связанным с производством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амостоятельно собирать материалы для экспертного и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водить без разрешения дознавателя, следователя, суда исследования, могущие повлечь полное или частичное уничтожение объектов либо изменение их внешнего вида или основных свой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авать заведомо ложное заключ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азглашать данные предварительного расследования, ставшие известными ему в связи с участием в уголовном деле в качестве эксперта, если он был об этом заранее предупрежден в порядке, установленном статьей 16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 дачу заведомо ложного заключения эксперт несет ответственность в соответствии со статьей 307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а разглашение данных предварительного расследования эксперт несет ответственность в соответствии со статьей 310 Уголовного кодекс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8. Специали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пециалист -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зов специалиста и порядок его участия в уголовном судопроизводстве определяются статьями 168 и 27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пециалист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казаться от участия в производстве по уголовному делу, если он не обладает соответствующими специальными знани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давать вопросы участникам следственного действия с разрешения дознавателя, следователя, прокурора и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накомиться с протоколом следственного действия, в котором он участвовал, и делать заявления и замечания, которые подлежат занесению в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носить жалобы на действия (бездействие) и решения дознавателя, следователя, прокурора и суда, ограничивающие его пр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пециалист не вправ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порядке, установленном статьей 161 настоящего Кодекса. За разглашение данных предварительного расследования специалист несет ответственность в соответствии со статьей 310 Уголовного кодекс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9. Переводчи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ереводчик - лицо, привлекаемое к участию в уголовном судопроизводстве в случаях, предусмотренных настоящим Кодексом, свободно владеющее языком, знание которого необходимо для перев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назначении лица переводчиком дознаватель, следователь, прокурор или судья выносит постановление, а суд - определение. Вызов переводчика и порядок его участия в уголовном судопроизводстве определяются статьями 169 и 26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реводчик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давать вопросы участникам уголовного судопроизводства в целях уточнения перев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накомиться с протоколом следственного действия, в котором он участвовал, а также с протоколом судебного заседания и делать замечания по поводу правильности записи перевода, подлежащие занесению в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носить жалобы на действия (бездействие) и решения дознавателя, следователя, прокурора и суда, ограничивающие его пр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ереводчик не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ять заведомо неправильный перев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зглашать данные предварительного расследования, ставшие ему известными в связи с участием в производстве по уголовному делу в качестве переводчика, если он был об этом заранее предупрежден в порядке, установленном статьей 16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 заведомо неправильный перевод и разглашение данных предварительного расследования переводчик несет ответственность в соответствии со статьями 307 и 31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авила настоящей статьи распространяются на лицо, владеющее навыками сурдоперевода и приглашенное для участия в производстве по уголовному де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0. Понят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нятой - не заинтересованное в исходе уголовного дела лицо, привлекаемое дознавателем, следователем или прокурором для удостоверения факта производства следственного действия, а также содержания, хода и результатов следственного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нятыми не могут бы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совершеннолет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частники уголовного судопроизводства, их близкие родственники и родственни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ботники органов исполнительной власти, наделенные в соответствии с федеральным законом полномочиями по осуществлению оперативно - розыскной деятельности и (или)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нятой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частвовать в следственном действии и делать по поводу следственного действия заявления и замечания, подлежащие занесению в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накомиться с протоколом следственного действия, в производстве которого он участвова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носить жалобы на действия (бездействие) и решения дознавателя, следователя и прокурора, ограничивающие его пр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нятой не вправе разглашать данные предварительного расследования, если он был об этом заранее предупрежден в порядке, установленном статьей 161 настоящего Кодекса. За разглашение данных предварительного расследования понятой несет ответственность в соответствии со статьей 310 Уголовного кодекса Российской Федерации.</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9. ОБСТОЯТЕЛЬСТВА, ИСКЛЮЧАЮЩИЕ УЧАСТ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УГОЛОВНОМ СУДОПРОИЗВОДСТВ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1. Обстоятельства, исключающие участие в производстве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прокурор, следователь, дознаватель не может участвовать в производстве по уголовному делу, если 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является потерпевшим, гражданским истцом, гражданским ответчиком или свидетелем по данн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а судья также - в качестве дознавателя, следователя, прокурора в производстве по данн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является близким родственником или родственником любого из участников производства по данн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ца, указанные в части первой настоящей статьи, не могут участвовать в производстве по уголовному делу также в случаях, если имеются иные обстоятельства, дающие основание полагать, что они лично, прямо или косвенно, заинтересованы в исходе данного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2. Недопустимость участия в производстве по уголовному делу лиц, подлежащих отво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оснований для отвода, предусмотренных настоящей главой, судья, прокурор, следователь, дознаватель, секретарь судебного заседания, переводчик, эксперт, специалист, защитник, а также представители потерпевшего, гражданского истца или гражданского ответчика обязаны устраниться от участия в производстве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если лица, указанные в части первой настоящей статьи, не устранились от участия в производстве по уголовному делу, отвод им может быть заявлен подозреваемым, обвиняемым, его законным представителем, защитником, а также государственным обвинителем, потерпевшим, гражданским истцом, гражданским ответчиком или их представителя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3. Недопустимость повторного участия судьи в рассмотр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принимавший участие в рассмотрении уголовного дела в суде первой инстанции, не может участвовать в рассмотрении данного уголовного дела в суде второй инстанции или в порядке надзора, а равно участвовать в новом рассмотрении уголовного дела в суде первой или второй инстанции либо в порядке надзора в случае отмены вынесенных с его участием приговора, а также определения, постановления о прекращ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ья не может также участвовать в рассмотрении уголовного дела в суде первой или второй инстанции либо в порядке надзора, а равно участвовать в новом рассмотрении уголовного дела в суде первой или второй инстанции, если он в ходе досудебного производства принимал ре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рименении к подозреваемому, обвиняемому меры пресечения в виде заключения под стражу либо продлении срока содержания обвиняемого под страж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результатам проверки законности и обоснованности применения в отношении подозреваемого или обвиняемого задержания, заключения под стражу, а также продления срока его содержания под страж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ья, принимавший участие в рассмотрении уголовного дела в суде второй инстанции, не может участвовать в рассмотрении этого уголовного дела в суде первой инстанции или в порядке надзора, а равно в новом рассмотрении того же дела в суде второй инстанции после отмены приговора, определения, постановления, вынесенного с его участ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дья, принимавший участие в рассмотрении уголовного дела в порядке надзора, не может участвовать в рассмотрении того же уголовного дела в суде первой или второй инстан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4. Заявление об отводе суд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обстоятельств, предусмотренных статьями 61 и 63 настоящего Кодекса, судье может быть заявлен отвод участниками уголовн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вод судье заявляется до начала судебного следствия, а в случае рассмотрения уголовного дела судом с участием присяжных заседателей - до формирования коллегии присяжных заседателей. В ходе дальнейшего судебного заседания заявление об отводе допускается лишь в случае, когда основание для него ранее не было известно сторон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5. Порядок рассмотрения заявления об отводе суд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вод, заявленный судье, разрешается судом в совещательной комнате с вынесением определения или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вод, заявленный судье, разрешается остальными судьями, если уголовное дело рассматривается судом коллегиально, в отсутствие судьи, которому заявлен отвод. Судья, которому заявлен отвод, вправе до удаления остальных судей в совещательную комнату публично изложить свое объяснение по поводу заявленного ему отв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твод, заявленный нескольким судьям или всему составу суда, разрешается тем же судом в полном составе большинством голо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твод, заявленный судье, единолично рассматривающему уголовное дело, либо ходатайство о применении меры пресечения или производстве следственных действий, либо жалобу на постановление об отказе в возбуждении уголовного дела или о его прекращении, разрешается этим же суд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удовлетворения заявления об отводе судьи, нескольких судей или всего состава суда уголовное дело, ходатайство либо жалоба передаются в производство соответственно другого судьи или другого состава суда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Если одновременно с отводом судье заявлен отвод кому-либо из других участников производства по уголовному делу, то в первую очередь разрешается вопрос об отводе судь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6. Отвод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шение об отводе прокурора в ходе досудебного производства по уголовному делу принимает вышестоящий прокурор, а в ходе судебного производства - суд, рассматривающий уголовное дел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частие прокурора в производстве предварительного расследования, а равно его участие в судебном разбирательстве не является препятствием для дальнейшего участия прокурора в производстве по данному уголовному де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7. Отвод следователя или дознав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шение об отводе следователя или дознавателя принимает прокур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ыдущее участие следователя, дознавателя в производстве предварительного расследования по данному уголовному делу не является основанием для его отво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8. Отвод секретаря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шение об отводе секретаря судебного заседания принимает суд, рассматривающий уголовное дело, или судья, председательствующий в суде с участием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ыдущее участие лица в производстве по уголовному делу в качестве секретаря судебного заседания не является основанием для его отво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9. Отвод переводч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шение об отводе переводчика в ходе досудебного производства по уголовному делу принимает дознаватель, следователь или прокурор, а также суд в случаях, предусмотренных статьей 165 настоящего Кодекса. В ходе судебного производства указанное решение принимает суд, рассматривающий данное уголовное дело, или судья, председательствующий в суде с участием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личии обстоятельств, предусмотренных статьей 61 настоящего Кодекса, отвод переводчику может быть заявлен сторонами, а в случае обнаружения некомпетентности переводчика - также свидетелем, экспертом или специалис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дыдущее участие лица в производстве по уголовному делу в качестве переводчика не является основанием для его отво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0. Отвод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шение об отводе эксперта принимается в порядке, установленном частью первой статьи 6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Эксперт не может принимать участие в производстве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обстоятельств, предусмотренных статьей 61 настоящего Кодекса. Предыдущее его участие в производстве по уголовному делу в качестве эксперта или специалиста не является основанием для отв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он находился или находится в служебной или иной зависимости от сторон или их представи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обнаружится его некомпетентност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 Отвод специали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шение об отводе специалиста принимается в порядке, установленном частью первой статьи 6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пециалист не может принимать участие в производстве по уголовному делу при наличии обстоятельств, предусмотренных частью второй статьи 70 настоящего Кодекса. Предыдущее участие лица в производстве по уголовному делу в качестве специалиста не является основанием для его отво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 Обстоятельства, исключающие участие в производстве по уголовному делу защитника, представителя потерпевшего, гражданского истца или гражданского ответч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щитник, представитель потерпевшего, гражданского истца или гражданского ответчика не вправе участвовать в производстве по уголовному делу, если 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об отводе защитника, представителя потерпевшего, гражданского истца или гражданского ответчика принимается в порядке, установленном частью первой статьи 69 настоящего Кодекса.</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III. ДОКАЗАТЕЛЬСТВА И ДОКАЗЫВАНИЕ</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10. ДОКАЗАТЕЛЬСТВА В УГОЛОВНОМ СУДОПРОИЗВОДСТВ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3. Обстоятельства, подлежащие доказыва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роизводстве по уголовному делу подлежат доказыва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обытие преступления (время, место, способ и другие обстоятельства совершения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иновность лица в совершении преступления, форма его вины и мотив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стоятельства, характеризующие личность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характер и размер вреда, причиненного преступл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бстоятельства, исключающие преступность и наказуемость дея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бстоятельства, смягчающие и отягчающие наказ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бстоятельства, которые могут повлечь за собой освобождение от уголовной ответственности и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лежат выявлению также обстоятельства, способствовавшие совершению преступ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4.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качестве доказательств допуск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казания подозреваемого,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казания потерпевшего,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ключение и показания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ещественные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отоколы следственных и судебных дейст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ные документ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5. Недопустимые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казательства, полученные с нарушением требований настоящего Кодекса, являются недопустимыми.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атьей 7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 недопустимым доказательствам относя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ные доказательства, полученные с нарушением требований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6. Показания подозре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казания подозреваемого - сведения, сообщенные им на допросе, проведенном в ходе досудебного производства в соответствии с требованиями статей 187 - 190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7. Показания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казания обвиняемого -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 - 190 и 27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8. Показания потерпев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казания потерпевшего -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терпевший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9. Показания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казания свидетеля -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видетель может быть допрошен о любых относящихся к уголовному делу обстоятельствах, в том числе о личности обвиняемого, потерпевшего и своих взаимоотношениях с ними и другими свидетеля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0. Заключение и показания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ключение эксперта -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казания эксперта -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статей 205 и 282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 Вещественные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ещественными доказательствами признаются любые предме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оторые служили орудиями преступления или сохранили на себе следы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 которые были направлены преступные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меты, указанные в части первой настоящей статьи, осматриваются, признаются вещественными доказательствами и приобщаются к уголовному делу, о чем выносится соответствующее постановление. Порядок хранения вещественных доказательств устанавливается настоящей статьей и статьей 8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вынесении приговора, а также определения или постановления о прекращении уголовного дела должен быть решен вопрос о вещественных доказательствах. При э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удия преступления, принадлежащие обвиняемому, подлежат конфискации, или передаются в соответствующие учреждения, или уничтож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меты, запрещенные к обращению, подлежат передаче в соответствующие учреждения или уничтож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дметы, не представляющие ценности и не истребованные стороной, подлежат уничтожению, а в случае ходатайства заинтересованных лиц или учреждений могут быть переданы 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еньги и иные ценности, нажитые преступным путем, по приговору суда подлежат обращению в доход государ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стальные предметы передаются законным владельцам, а при неустановлении последних переходят в собственность государства. Споры о принадлежности вещественных доказательств разрешаются в порядке гражданск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меты, изъятые в ходе досудебного производства, но не признанные вещественными доказательствами, подлежат возврату лицам, у которых они были изъят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 Хранение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ещественные доказательства должны храниться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и передаваться вместе с уголовным делом, за исключением случаев, предусмотренных настоящей статьей. В случае, когда спор о праве на имущество, являющееся вещественным доказательством, подлежит разрешению в порядке гражданского судопроизводства, вещественное доказательство хранится до вступления в силу решен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ещественные доказательства в вид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метов, которые в силу громоздкости или иных причин не могут храниться при уголовном деле, в том числе большие партии товаров, хранение которых затруднено или издержки по обеспечению специальных условий хранения которых соизмеримы с их стоимость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 фотографируются или снимаются на видео- или кинопленку, по возможности опечатываются и хранятся в месте, указанном дознавателем, следователем. К материалам уголовного дела приобщается документ о месте нахождения такого вещественного доказательства, а также может быть приобщен образец вещественного доказательства, достаточный для сравнительного и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 возвращаются их законному владельцу, если это возможно без ущерба для доказы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передаются для реализации в порядке, установленном Правительством Российской Федерации. Средства, вырученные от реализации, зачисляются в соответствии с настоящей частью на депозитный счет органа, принявшего решение об изъятии указанных вещественных доказательств, на срок, предусмотренный частью первой настоящей статьи. К материалам уголовного дела может быть приобщен образец вещественного доказательства, достаточный для сравнительного и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коропортящихся товаров и продукции, а также имущества, подвергающегося быстрому моральному старению, хранение которых затруднено или издержки по обеспечению специальных условий хранения которых соизмеримы с их стоимостью, могут бы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 возвращены их владельц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 в случае невозможности возврата переданы для реализации в порядке, установленном Правительством Российской Федерации. Средства, вырученные от реализации, зачисляются на депозитный счет либо органа, принявшего решение об изъятии указанных вещественных доказательств, либо банка или иной кредитной организации, предусмотренных перечнем, который устанавливается Правительством Российской Федерации, на срок, предусмотренный частью первой настоящей статьи. К уголовному делу может быть приобщен образец вещественного доказательства, достаточный для сравнительного и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уничтожены, если скоропортящиеся товары и продукция пришли в негодность. В этом случае составляется протокол в соответствии с требованиями статьи 16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зъятых из незаконного оборота этилового спирта, алкогольной и спиртосодержащей продукции, а также предметов, длительное хранение которых опасно для жизни и здоровья людей или для окружающей среды, после проведения необходимых исследований передаются для их технологической переработки или уничтожаются, о чем составляется протокол в соответствии с требованиями статьи 16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енег и иных ценностей, изъятых при производстве следственных действий, после их осмотра и производства других необходимых следственных дейст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 должны быть сданы на хранение в банк или иную кредитную организацию в соответствии с подпунктом "б" пункта 2 настоящей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 могут храниться при уголовном деле, если индивидуальные признаки денежных купюр имеют значение для доказы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ные условия хранения, учета и передачи отдельных категорий вещественных доказательств устанавливаются Прави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ях, предусмотренных подпунктами "б" и "в" пункта 1 и подпунктом "а" пункта 2 части второй настоящей статьи, дознаватель, следователь, прокурор или судья выносит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передаче уголовного дела органом дознания следователю или от одного органа дознания другому либо от одного следователя другому, а равно при направлении уголовного дела прокурору или в суд либо при передаче уголовного дела из одного суда в другой вещественные доказательства передаются вместе с уголовным делом, за исключением случаев, предусмотренных настоящей стать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 Протоколы следственных действий и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токолы следственных действий и протоколы судебных заседаний допускаются в качестве доказательств, если они соответствуют требованиям, установленным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4. Иные докумен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ные документы допускаются в качестве доказательств, если изложенные в них сведения имеют значение для установления обстоятельств, указанных в статье 7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статьей 8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кументы приобщаются к материалам уголовного дела и хранятся в течение всего срока его хранения. По ходатайству законного владельца изъятые и приобщенные к уголовному делу документы или их копии могут быть переданы е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кументы, обладающие признаками, указанными в части первой статьи 81 настоящего Кодекса, признаются вещественными доказательствами.</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11. ДОКАЗЫВА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5. Доказы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казывание состоит в собирании, проверке и оценке доказательств в целях установления обстоятельств, предусмотренных статьей 7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6. Собирание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щитник вправе собирать доказательства пут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лучения предметов, документов и иных свед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роса лиц с их соглас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7. Проверка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верка доказательств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8. Правила оценки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указанных в части второй статьи 75 настоящего Кодекса, суд, прокурор, следователь, дознаватель признает доказательство недопустим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курор, следователь, дознаватель вправе признать доказательство недопустимым по ходатайству подозреваемого, обвиняемого или по собственной инициативе. Доказательство, признанное недопустимым, не подлежит включению в обвинительное заключение или обвинительный ак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д вправе признать доказательство недопустимым по ходатайству сторон или по собственной инициативе в порядке, установленном статьями 234 и 23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9. Использование в доказывании результатов оперативно - розыскной дея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процессе доказывания запрещается использование результатов оперативно - розыскной деятельности, если они не отвечают требованиям, предъявляемым к доказательствам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0. Преюдиц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стоятельства, установленные вступившим в законную силу приговором, признаются судом, прокурором, следователем, дознавателем без дополнительной проверки, если эти обстоятельства не вызывают сомнений у суда. При этом такой приговор не может предрешать виновность лиц, не участвовавших ранее в рассматриваемом уголовном деле.</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IV. МЕРЫ ПРОЦЕССУАЛЬНОГО ПРИНУЖДЕНИЯ</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12. ЗАДЕРЖАНИЕ ПОДОЗРЕВАЕМ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1. Основания задержания подозре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 дознания, следователь или прокурор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огда это лицо застигнуто при совершении преступления или непосредственно после его совер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гда потерпевшие или очевидцы укажут на данное лицо как на совершившее преступ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огда на этом лице или его одежде, при нем или в его жилище будут обнаружены явные следы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2. Порядок задержания подозре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доставления подозреваемого в орган дознания, к следователю или прокурору в срок не более 3 часов должен быть составлен протокол задержания, в котором делается отметка о том, что подозреваемому разъяснены права, предусмотренные статьей 4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ротоколе указываются дата и время составления протокола, дата, время, место, основания и мотивы задержания подозреваемого, результаты его личного обыска и другие обстоятельства его задержания. Протокол задержания подписывается лицом, его составившим, и подозреваем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роизведенном задержании орган дознания, дознаватель или следователь обязан сообщить прокурору в письменном виде в течение 12 часов с момента задержания подозре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дозреваемый должен быть допрошен в соответствии с требованиями части второй статьи 46, статей 189 и 190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3. Личный обыск подозре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озреваемый может быть подвергнут личному обыску в порядке, установленном статьей 184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4. Основания освобождения подозре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озреваемый подлежит освобождению по постановлению дознавателя, следователя или прокурора,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 подтвердилось подозрение в совершени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сутствуют основания применения к нему меры пресечения в виде заключения под страж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держание было произведено с нарушением требований статьи 9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истечении 48 часов с момента задержания подозреваемый подлежит освобождению, если в отношении его не была избрана мера пресечения в виде заключения под стражу либо суд не отложил окончательное принятие решения в порядке, установленном пунктом 3 части шестой статьи 10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остановление судьи о применении к подозреваемому меры пресечения в виде заключения под стражу либо продлении срока содержания под стражей не поступит в течение 48 часов с момента задержания, то подозреваемый немедленно освобождается, о чем начальник места содержания подозреваемого уведомляет орган дознания или следователя, в производстве которого находится уголовное дело, и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имеется определение или постановление суда об отказе в удовлетворении ходатайства дознавателя, следователя, прокурора об избрании в отношении подозреваемого меры пресечения в виде заключения под стражу, то копия этого определения или постановления выдается подозреваемому при его освобожд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освобождении подозреваемого из-под стражи ему выдается справка, в которой указываются, кем он был задержан, дата, время, место и основания задержания, дата, время и основания освобожд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5. Порядок содержания подозреваемых под страж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рядок и условия содержания подозреваемых под стражей определяются федеральным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необходимости проведения оперативно - розыскных мероприятий допускаются встречи сотрудника органа дознания, осуществляющего оперативно - розыскную деятельность, с подозреваемым с разрешения дознавателя, следователя, прокурора или суда, в производстве которых находится уголовное дел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6. Уведомление о задержании подозре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знаватель, следователь или прокурор не позднее 12 часов с момента задержания подозреваемого уведомляет кого-либо из близких родственников, а при их отсутствии - других родственников или предоставляет возможность такого уведомления самому подозреваемо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задержании подозреваемого, являющегося военнослужащим, об этом уведомляется командование воинской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одозреваемый является гражданином или подданным другого государства, то в срок, указанный в части первой настоящей статьи, уведомляется посольство или консульство этого государ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необходимости сохранения в интересах предварительного расследования в тайне факта задержания уведомление с санкции прокурора может не производиться, за исключением случаев, когда подозреваемый является несовершеннолетним.</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13. МЕРЫ ПРЕСЕЧ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7. Основания для избрания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знаватель, следователь, прокурор, а также суд в пределах предоставленных им полномочий вправе избрать обвиняемому одну из мер пресечения, предусмотренных настоящим Кодексом, при наличии достаточных оснований полагать, что обвиняемы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кроется от дознания, предварительного следствия или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может продолжать заниматься преступной деятельность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Мера пресечения может избираться также для обеспечения исполнения при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8.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ерами пресечения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писка о невыезд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чное поручи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блюдение командования воинской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смотр за несовершеннолетним подозреваемым или обвиняем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ло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омашний аре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заключение под страж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9. Обстоятельства, учитываемые при избрании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решении вопроса о необходимости избрания меры пресечения и определения ее вида при наличии оснований, предусмотренных статьей 97 настоящего Кодекса, должны учитываться также тяжесть предъявленного обвинения, данные о личности обвиняемого, его возраст, состояние здоровья, семейное положение, род занятий и другие обстоятель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0. Избрание меры пресечения в отношении подозре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исключительных случаях при наличии оснований, предусмотренных статьей 97 настоящего Кодекса, и с учетом обстоятельств, указанных в статье 99 настоящего Кодекса, мера пресечения может быть избрана в отношении подозреваемого. 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1. Постановление и определение об избрании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избрании меры пресечения дознаватель, следователь, прокурор или судья выносит постановление, а суд - определение, содержащее указание на преступление, в котором подозревается или обвиняется лицо, и основания для избрания этой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пия постановления или определения вручается лицу, в отношении которого оно вынесено, а также его защитнику или законному представителю по их просьб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дновременно лицу, в отношении которого избрана мера пресечения, разъясняется порядок обжалования решения об избрании меры пресечения, установленный статьями 123 - 12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2. Подписка о невыезде и надлежащем повед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писка о невыезде и надлежащем поведении состоит в письменном обязательстве подозреваемого или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 покидать постоянное или временное место жительства без разрешения дознавателя, следователя, прокурора или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назначенный срок являться по вызовам дознавателя, следователя, прокурора и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ным путем не препятствовать производству по уголовному де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3. Личное поручи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чное поручительство состоит в письменном обязательстве заслуживающего доверия лица о том, что оно ручается за выполнение подозреваемым или обвиняемым обязательств, предусмотренных пунктами 2 и 3 статьи 10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збрание личного поручительства в качестве меры пресечения допускается по письменному ходатайству одного или нескольких поручителей с согласия лица, в отношении которого дается поручи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ручителю разъясняются существо подозрения или обвинения, а также обязанности и ответственность поручителя, связанные с выполнением личного поручи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невыполнения поручителем своих обязательств на него может быть наложено денежное взыскание в размере до ста минимальных размеров оплаты труда в порядке, установленном статьей 118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4. Наблюдение командования воинской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блюдение командования воинской части за подозреваемым или обвиняемым, являющимся военнослужащим или гражданином, проходящим военные сборы, состоит в принятии мер, предусмотренных уставами Вооруженных Сил Российской Федерации, для того, чтобы обеспечить выполнение этим лицом обязательств, предусмотренных пунктами 2 и 3 статьи 10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збрание в качестве меры пресечения наблюдения командования воинской части допускается лишь с согласия подозреваемого,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тановление об избрании меры пресечения, предусмотренной частью первой настоящей статьи, направляется командованию воинской части, которому разъясняются существо подозрения или обвинения и его обязанности по исполнению данной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совершения подозреваемым, обвиняемым действий, для предупреждения которых была избрана данная мера пресечения, командование воинской части немедленно сообщает об этом в орган, избравший данную меру пресеч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5. Присмотр за несовершеннолетним подозреваемым или обвиняем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смотр за несовершеннолетним подозреваемым, обвиняемым состоит в обеспечении его надлежащего поведения, предусмотренного статьей 102 настоящего Кодекса, родителями, опекунами, попечителями или другими заслуживающими доверия лицами, а также должностными лицами специализированного детского учреждения, в котором он находится, о чем эти лица дают письменное обяза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избрании данной меры пресечения дознаватель, следователь, прокурор или суд разъясняет лицам, указанным в части первой настоящей статьи, существо подозрения или обвинения, а также их ответственность, связанную с обязанностями по присмот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 лицам, которым несовершеннолетний подозреваемый, обвиняемый был отдан под присмотр, в случае невыполнения ими принятого обязательства могут быть применены меры взыскания, предусмотренные частью четвертой статьи 10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6. Зало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лог состоит во внесении подозреваемым или обвиняемым либо другим физическим или юридическим лицом на депозитный счет органа, избравшего данную меру пресечения, денег, ценных бумаг или ценностей в целях обеспечения явки к следователю, прокурору или в суд подозреваемого, обвиняемого и предупреждения совершения им новых преступлений. Вид и размер залога определяются органом или лицом, избравшим данную меру пресечения, с учетом характера совершенного преступления, данных о личности подозреваемого, обвиняемого и имущественного положения залогод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лог в качестве меры пресечения может быть избран судом, прокурором, а также следователем с согласия прокурора в любой момент производства по уголовному делу. Если внесение залога применяется вместо ранее избранных мер пресечения в виде заключения под стражу или домашнего ареста, то подозреваемый, обвиняемый остается под стражей или домашним арестом до внесения на депозитный счет суда залога, который был определен органом или лицом, избравшим эту меру пресечения. О принятии залога составляется протокол, копия которого вручается залогодател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залог вносится лицом, не являющимся подозреваемым, обвиняемым, то ему разъясняются существо подозрения, обвинения, в связи с которым избирается данная мера пресечения, а также связанные с ней обязательства и последствия их невыполнения или 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невыполнения или нарушения подозреваемым, обвиняемым обязательств, связанных с внесенным за него залогом, залог обращается в доход государства по судебному решению, выносимому в соответствии со статьей 11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остальных случаях суд при вынесении приговора, а также определения, постановления о прекращении уголовного дела решает вопрос о возвращении залога залогодателю. При прекращении уголовного дела прокурором, следователем, дознавателем залог возвращается залогодателю, о чем указывается в постановлении о прекращении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7. Домашний аре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машний арест заключается в ограничениях, связанных со свободой передвижения подозреваемого, обвиняемого, а также в запре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щаться с определенными лиц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лучать и отправлять корреспонден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ести переговоры с использованием любых средств связ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машний арест в качестве меры пресечения избирается в отношении подозреваемого или обвиняемого по решению суда при наличии оснований и в порядке, которые установлены статьей 108 настоящего Кодекса, с учетом его возраста, состояния здоровья, семейного положения и других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постановлении или определении суда об избрании домашнего ареста в качестве меры пресечения указываются конкретные ограничения, которым подвергается подозреваемый, обвиняемый, а также указываются орган или должностное лицо, на которые возлагается осуществление надзора за соблюдением установленных ограничен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8. Заключение под страж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озреваемый или обвиняемый не имеет постоянного места жительства на территор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го личность не установле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м нарушена ранее избранная мера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н скрылся от органов предварительного расследования или от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еобходимости избрания в качестве меры пресечения заключения под стражу прокурор, а также следователь и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подозреваемого, задержанного в порядке, установленном статьями 91 и 92 настоящего Кодекса, то постановление и указанные материалы должны быть представлены судье не позднее чем за 8 часов до истечения срока задерж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участием подозреваемого или обвиняемого, прокурора, защитника, если последний участвует в уголовном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 Подозреваемый, задержанный в порядке, установленном статьями 91 и 92 настоящего Кодекса,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ет его, после чего заслушиваются другие явившиеся в судебное заседание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ассмотрев ходатайство, судья выносит одно из следующих постановл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избрании в отношении подозреваемого или обвиняемого меры пресечения в виде заключения под страж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тказе в удовлетворении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отложении принятия решения по ходатайству стороны на срок не более чем 72 часа для представления ею дополнительных доказательств обоснованности задержания. В этом случае судья указывает в постановлении дату и время, до которых он продлевает срок задерж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становление судьи направляется лицу, возбудившему ходатайство, прокурору, подозреваемому или обвиняемому и подлежит немедленному исполн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Если вопрос об избрании в отношении подсудимого в качестве меры пресечения заключения под стражу возникает в суде, то решение об этом принимает суд по ходатайству стороны или по собственной инициативе, о чем выносится определение или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 или представлению не позднее чем через 3 суток со дня их по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Лицо, в производстве которого находится уголовное дело, незамедлительно уведомляет кого-либо из близких родственников подозреваемого или обвиняемого, при их отсутствии - других родственников, а при заключении под стражу военнослужащего - также командование воинской части о месте содержания его под стражей или об изменении места содержания под страж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9. Сроки содержания под страж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одержание под стражей при расследовании преступлений не может превышать 2 меся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невозможности закончить предварительное следствие в срок до 2 месяцев и при отсутствии оснований для изменения или отмены меры пресечения этот срок может быть продлен судьей районного суда или военного суда соответствующего уровня в порядке, установленном частью третьей статьи 108 настоящего Кодекса, на срок до 6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прокурора субъекта Российской Федерации или приравненного к нему военного прокурора, до 12 месяце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суда субъекта Российской Федерации или военного суда соответствующего уровня по ходатайству следователя, внесенному с согласия Генерального прокурора Российской Федерации или его заместителя, до 18 месяце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альнейшее продление срока не допускается. Обвиняемый, содержащийся под стражей, подлежит немедленному освобождению, за исключением случаев, предусмотренных пунктом 1 части восьм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установленного частями второй и третье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ознакомление с материалам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случае, если после окончания предварительного следствия сроки для предъявления материалов данного уголовного дела обвиняемому и его защитнику, предусмотренные частью пятой настоящей статьи, были соблюдены, однако 30 суток для ознакомления с материалами уголовного дела им оказалось недостаточно, следователь с согласия прокурора субъекта Российской Федерации вправе не позднее чем за 5 суток до истечения предельного срока содержания под стражей возбудить ходатайство о продлении этого срока перед судом субъекта Российской Федерации или военным судом соответствующего уровн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Судья не позднее чем через 5 суток со дня получения ходатайства принимает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родлении срока содержания под стражей до момента окончания ознакомления обвиняемого и его защитника с материалами уголовного дела и направления прокурором уголовного дела в суд, за исключением случая, предусмотренного частью шес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тказе в удовлетворении ходатайства следователя и освобождении обвиняемого из-под страж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В срок содержания под стражей также засчитывается врем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 которое лицо было задержано в качестве подозре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машнего аре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нудительного нахождения в медицинском или психиатрическом стационаре по решению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Федерации в соответствии со статьей 46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В случае повторного заключения под стражу подозреваемого или обвиняемого по тому же уголовному делу, а также по соединенному с ним или выделенному из него уголовному делу срок содержания под стражей исчисляется с учетом времени, проведенного подозреваемым, обвиняемым под стражей ране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0. Отмена или изменение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Мера пресечения отменяется, когда в ней отпадает необходимость, или изменяется на более строгую или более мягкую, когда изменяются основания для избрания меры пресечения, предусмотренные статьями 97 и 9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мена или изменение меры пресечения производится по постановлению дознавателя, следователя, прокурора или судьи либо по определению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Мера пресечения, избранная в ходе досудебного производства прокурором, а также следователем, дознавателем по его письменному указанию, может быть отменена или изменена только с согласия прокурора, за исключением случаев, предусмотренных частью четвер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Мера пресечения, избранная на основании судебного решения, может быть отменена или изменена только судом.</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14. ИНЫЕ МЕРЫ ПРОЦЕССУАЛЬНОГО ПРИНУЖД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 Основания применения иных мер процессуального прину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целях обеспечения установленного настоящим Кодексом порядка уголовного судопроизводства, надлежащего исполнения приговора дознаватель, следователь, прокурор или суд вправе применить к подозреваемому или обвиняемому следующие меры процессуального прину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язательство о яв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в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ременное отстранение от долж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ложение ареста на имуще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предусмотренных настоящим Кодексом, дознаватель, следователь, прокурор или суд вправе применить к потерпевшему, свидетелю и другим участникам уголовного судопроизводства следующие меры процессуального прину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язательство о яв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в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нежное взыска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 Обязательство о яв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еобходимости у подозреваемого, обвиняемого, а также потерпевшего или свидетеля может быть взято обязательство о яв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язательство о явке состоит в письменном обязательстве лица, указанного в части первой настоящей статьи, своевременно являться по вызовам дознавателя, следователя, прокурора или в суд, а в случае перемены места жительства незамедлительно сообщать об этом. Лицу разъясняются последствия нарушения обязательства, о чем делается соответствующая отметка в обязательств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3. Прив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неявки по вызову без уважительных причин подозреваемый, обвиняемый, а также потерпевший и свидетель могут быть подвергнуты приво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вод состоит в принудительном доставлении лица к дознавателю, следователю, прокурору или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аличии причин, препятствующих явке по вызову в назначенный срок, лица, указанные в части первой настоящей статьи, незамедлительно уведомляют орган, которым они вызывали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тановление дознавателя, следователя, прокурора, судьи или определение суда о приводе перед его исполнением объявляется лицу, которое подвергается приводу, что удостоверяется его подписью на постановлении или опреде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вод не может производиться в ночное врем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то подлежит удостоверению врач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вод производится органами дознания по поручению дознавателя, следователя, прокурора, а также судебными приставами - исполнителями - по поручению с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4. Временное отстранение от долж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привлечения должностного лица в качестве обвиняемого и при необходимости его временного отстранения от должности дознаватель, следователь с согласия прокурора возбуждает перед судом по месту производства предварительного расследования соответствующее ходатайство, за исключением случая, предусмотренного частью пя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течение 48 часов с момента поступления ходатайства судья выносит постановление о временном отстранении обвиняемого от должности или об отказе в э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тановление о временном отстранении обвиняемого от должности направляется по месту его рабо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ременное отстранение обвиняемого от должности отменяется на основании постановления дознавателя, следователя, когда в применении этой меры отпадает необходим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привлечения в качестве обвиняемого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предъявления ему обвинения в совершении тяжкого или особо тяжкого преступления Генеральный прокурор Российской Федерации направляет Президенту Российской Федерации представление о временном отстранении от должности указанного лица. Президент Российской Федерации в течение 48 часов с момента поступления представления принимает решение о временном отстранении указанного лица от должности либо об отказе в э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ременно отстраненный от должности обвиняемый имеет право на ежемесячное пособие, которое выплачивается ему в соответствии с пунктом 8 части второй статьи 131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5. Наложение ареста на имуще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ля обеспечения исполнения приговора в части гражданского иска, других имущественных взысканий или возможной конфискации имущества прокурор, а также дознаватель или следо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статьей 16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Арест может быть наложен на имущество, находящееся у других лиц, если есть достаточные основания полагать, что оно получено в результате преступных действий подозреваемого,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Арест не может быть наложен на имущество, указанное в Перечне имущества, не подлежащего конфискации по приговору суда, предусмотренном Уголовно - исполнительным кодекс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наложении ареста на имущество может участвовать специали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мущество, на которое наложен арест, может быть изъято либо передано по усмотрению лица, производившего арест, на хранение собственнику или владельцу этого имущества либо иному лицу, которые должны быть предупреждены об ответственности за сохранность имущества, о чем делается соответствующая запись в протоко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 наложении ареста на принадлежащие подозреваемому, обвиняемому денежные средства и иные ценности,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аны предоставить информацию об этих денежных средствах и иных ценностях по запросу суда, а также прокурора либо следователя или дознавателя с согласия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и наложении ареста на имущество составляется протокол в соответствии с требованиями статей 166 и 167 настоящего Кодекса. При отсутствии имущества, подлежащего аресту, об этом указывается в протоко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Наложение ареста на имущество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6. Особенности порядка наложения ареста на ценные бумаг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целях обеспечения возможной конфискации имущества или возмещения вреда, причиненного преступлением, арест на ценные бумаги либо их сертификаты налагается по месту нахождения имущества либо по месту учета прав владельца ценных бумаг с соблюдением требований статьи 11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 подлежат аресту ценные бумаги на предъявителя, находящиеся у добросовестного приобрет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протоколе о наложении ареста на ценные бумаги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щее количество ценных бумаг, на которые наложен арест, их вид, категория (тип) или сер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оминальная стоим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осударственный регистрационный номе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ведения об эмитенте или о лицах, выдавших ценные бумаги либо осуществивших учет прав владельца ценных бумаг, а также о месте производства уче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ведения о документе, удостоверяющем право собственности на ценные бумаги, на которые наложен аре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рядок совершения действий по погашению ценных бумаг, на которые наложен арест, выплате по ним доходов, их конвертации, обмену или иных действий с ними устанавливается федеральным закон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7. Денежное взыск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ях неисполнения участниками уголовного судопроизводства процессуальных обязанностей, предусмотренных настоящим Кодексом, а также нарушения ими порядка в судебном заседании на них может быть наложено денежное взыскание в размере до двадцати пяти минимальных размеров оплаты труда в порядке, установленном статьей 118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8. Порядок наложения денежного взыскания и обращения залога в доход государ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нежное взыскание налагается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соответствующее нарушение допущено в ходе судебного заседания, то взыскание налагается судом в том судебном заседании, где это нарушение было установлено, о чем выносится определение или постановление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соответствующее нарушение допущено в ходе досудебного производства, то дознаватель, следователь или прокурор составляет протокол о нарушении, который направляется в районный суд и подлежит рассмотрению судьей в течение 5 суток с момента его поступления в суд. В судебное заседание вызываются лицо, на которое может быть наложено денежное взыскание, и лицо, составившее протокол. Неявка нарушителя без уважительных причин не препятствует рассмотрению протоко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результатам рассмотрения протокола судья выносит постановление о наложении денежного взыскания или об отказе в его наложении. Копия постановления направляется лицу, составившему протокол, и лицу, на которое наложено денежное взыск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наложении денежного взыскания суд вправе отсрочить или рассрочить исполнение постановления на срок до 3 месяце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порядке, установленном частями третьей и четвертой настоящей статьи, решается вопрос об обращении в доход государства залога в случаях, предусмотренных частью четвертой статьи 106 настоящего Кодекса.</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V. ХОДАТАЙСТВА И ЖАЛОБЫ</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15. ХОДАТАЙ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9. Лица, имеющие право заявить ходатай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озреваемый, обвиняемый, его защитник, потерпевший, его законный представитель и представитель, частный обвинитель, эксперт, а также гражданский истец, гражданский ответчик, их представители вправе заявить ходатайство о производстве процессуальных действий или принятии процессуальных решений для установления обстоятельств, имеющих значение для уголовного дела, обеспечения прав и законных интересов лица, заявившего ходатайство, или представляемого им лица соответствен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Ходатайство заявляется дознавателю, следователю, прокурору либо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авом заявлять ходатайство в ходе судебного разбирательства обладает также государственный обвинител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0. Заявление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Ходатайство может быть заявлено в любой момент производства по уголовному делу. Письменное ходатайство приобщается к уголовному делу, устное - заносится в протокол следственного действия или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клонение ходатайства не лишает заявителя права вновь заявить ходатайств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 Сроки рассмотрения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Ходатайство подлежит рассмотрению и разрешению непосредственно после его заявления.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3 суток со дня его заяв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 Разрешение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 удовлетворении ходатайства либо о полном или частичном отказе в его удовлетворении дознаватель, следователь, прокурор, судья выносят постановление, а суд - определение, которое доводится до сведения лица, заявившего ходатайство. Решение по ходатайству может быть обжаловано в порядке, установленном главой 16 настоящего Кодекс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16. ОБЖАЛОВАНИЕ ДЕЙСТВИЙ И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А И ДОЛЖНОСТНЫХ ЛИЦ, ОСУЩЕСТВЛЯЮЩ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ГОЛОВНОЕ СУДОПРОИЗВОДСТВ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3. Право обжал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йствия (бездействие) и решения органа дознания, дознавателя, следователя, прокурора и суда могут быть обжалованы в установленном настоящим Кодексом порядке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4. Порядок рассмотрения жалобы прокурор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курор рассматривает жалобу в течение 3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извещается заяви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результатам рассмотрения жалобы прокурор выносит постановление о полном или частичном удовлетворении жалобы либо об отказе в ее удовлетвор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явитель должен быть незамедлительно уведомлен о решении, принятом по жалобе, и дальнейшем порядке его обжал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ях, предусмотренных настоящим Кодексом, дознаватель, следователь вправе обжаловать действия (бездействие) и решения прокурора вышестоящему прокурор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5. Судебный порядок рассмотрения жалоб</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суд по месту производства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Жалоба может быть подана в суд заявителем, его защитником, законным представителем или представителем непосредственно либо через дознавателя, следователя или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ья проверяет законность и обоснованность действий (бездействия) и решений дознавателя, следователя, прокурора не позднее чем через 5 суток со дня поступления жалобы в судебном заседании с участием заявителя и его защитника, законного представителя или представителя, если они участвуют в уголовном деле, иных лиц, чьи интересы непосредственно затрагиваются обжалуемым действием (бездействием) или решением, а также с участием прокурора. 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начале судебного заседания судья объявляет, какая жалоба подлежит рассмотрению, представляется явившимся в судебное заседание лицам, разъясняет их права и обязанности. Затем заявитель, если он участвует в судебном заседании, обосновывает жалобу, после чего заслушиваются другие явившиеся в судебное заседание лица. Заявителю предоставляется возможность выступить с реплик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 результатам рассмотрения жалобы судья выносит одно из следующих постановл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ставлении жалобы без удовлетво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Копии постановления судьи направляются заявителю и прокур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несение жалобы не приостанавливает производство обжалуемого действия и исполнение обжалуемого решения, если это не найдет нужным сделать орган дознания, дознаватель, следователь, прокурор или судь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6. Порядок направления жалобы подозреваемого, обвиняемого, содержащегося под страж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дминистрация места содержания под стражей немедленно направляет прокурору или в суд адресованные им жалобы подозреваемого, обвиняемого, содержащегося под страж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7. Жалоба и представление на приговор, определение, постановление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Жалобы и представления на приговоры, определения, постановления судов первой и апелляционной инстанций, а также жалобы и представления на судебные решения, принимаемые в ходе досудебного производства по уголовному делу, приносятся в порядке, установленном главами 43 и 4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Жалобы и представления на судебные решения, вступившие в законную силу, приносятся в порядке, установленном главами 48 и 49 настоящего Кодекса.</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VI. ИНЫЕ ПОЛОЖЕНИЯ</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17. ПРОЦЕССУАЛЬНЫЕ СРОКИ. ПРОЦЕССУАЛЬНЫЕ ИЗДЕРЖК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8. Исчисление сро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роки, предусмотренные настоящим Кодексом, исчисляются часами, сутками, месяцами. При исчислении сроков месяцами не принимаются во внимание тот час и те сутки, которыми начинается течение срока, за исключением случаев, предусмотренных настоящим Кодексом. При исчислении сроков заключения под стражу, домашнего ареста и нахождения в медицинском или психиатрическом стационаре в них включается и нерабочее врем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рок, исчисляемый сутками, истекает в 24 часа последних суток. Срок, исчисляемый месяцами, истекает в соответствующее число последнего месяца, а если этот месяц не имеет соответствующего числа, то срок оканчивается в последние сутки этого месяца. Если окончание срока приходится на нерабочий день, то последним днем срока считается первый следующий за ним рабочий день, за исключением случаев исчисления сроков при задержании, содержании под стражей, домашнем аресте и нахождении в медицинском или психиатрическом стационар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задержании срок исчисляется с момента фактического задерж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9. Соблюдение и продление сро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рок не считается пропущенным, если жалоба, ходатайство или иной документ до истечения срока сданы на почту, переданы или заявлены лицу, уполномоченному их принять, а для лиц, содержащихся под стражей или находящихся в медицинском либо психиатрическом стационаре, если жалоба или иной документ до истечения срока сданы администрации места предварительного заключения либо медицинского или психиатрического стациона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рок может быть продлен лишь в случаях и порядке, которые установлены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0. Восстановление пропущенного сро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пущенный по уважительной причине срок должен быть восстановлен на основании постановления дознавателя, следователя, прокурора или судьи, в производстве которого находится уголовное дело. Отказ в восстановлении срока может быть обжалован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 Процессуальные издерж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цессуальными издержками являются связанные с производством по уголовному делу расходы, которые возмещаются за счет средств федерального бюджета либо средств участников уголовн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 процессуальным издержкам относя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ммы, выплачиваемые потерпевшему, свидетелю, их законным представителям, эксперту, специалисту, переводчику, понятым на покрытие их расходов, связанных с явкой к месту производства процессуальных действий и прожива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ммы, выплачиваемые работающим и имеющим постоянную заработную плату потерпевшему, свидетелю, их законным представителям, понятым в возмещение недополученной ими заработной платы за время, затраченное ими в связи с вызовом в орган дознания, к следователю, прокурору или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ммы, выплачиваемые не имеющим постоянной заработной платы потерпевшему, свидетелю, их законным представителям, понятым за отвлечение их от обычных занят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ознаграждение, выплачиваемое эксперту, переводчику, специалисту за исполнение ими своих обязанностей в ходе уголовного судопроизводства, за исключением случаев, когда эти обязанности исполнялись ими в порядке служебного за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уммы, выплачиваемые адвокату за оказание им юридической помощи в случае участия адвоката в уголовном судопроизводстве по назнач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уммы, израсходованные на хранение и пересылку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суммы, израсходованные на производство судебной экспертизы в экспертных учрежд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ежемесячное государственное пособие в размере пяти минимальных размеров оплаты труда, выплачиваемое обвиняемому, временно отстраненному от должности в порядке, установленном частью первой статьи 11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иные расходы, понесенные в ходе производства по уголовному делу и предусмотренны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ммы, указанные в части второй настоящей статьи, выплачиваются по постановлению дознавателя, следователя, прокурора или судьи либо по определению с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2. Взыскание процессуальных издерже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цессуальные издержки взыскиваются с осужденных или возмещаются за счет средств федерального бюдже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вправе взыскать с осужденного процессуальные издержки, за исключением сумм, выплаченных переводчику и защитнику в случаях, предусмотренных частями четвертой и пятой настоящей статьи. Процессуальные издержки могут быть взысканы и с осужденного, освобожденного от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цессуальные издержки, связанные с участием в уголовном деле переводчика, возмещаются за счет средств федерального бюджета. Если переводчик исполнял свои обязанности в порядке служебного задания, то оплата его труда возмещается государством организации, в которой работает переводчи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подозреваемый или обвиняемый заявил об отказе от защитника, но отказ не был удовлетворен и защитник участвовал в уголовном деле по назначению, то расходы на оплату труда адвоката возмещаются за счет средств федерального бюдже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реабилитации лица процессуальные издержки возмещаются за счет средств федерального бюдже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оцессуальные издержки возмещаются за счет средств федерального бюджета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это может существенно отразиться на материальном положении лиц, которые находятся на иждивении осужде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знавая виновными по уголовному делу нескольких подсудимых, суд определяет, в каком размере процессуальные издержки должны быть взысканы с каждого из них. Суд учитывает при этом характер вины, степень ответственности за преступление и имущественное положение осужде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о уголовным делам о преступлениях, совершенных несовершеннолетними, суд может возложить обязанность возместить процессуальные издержки на законных представителей несовершеннолет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ри оправдании подсудимого по уголовному делу частного обвинения суд вправе взыскать процессуальные издержки полностью или частично с лица, по жалобе которого было начато производство по данному уголовному делу. При прекращении уголовного дела в связи с примирением сторон процессуальные издержки взыскиваются с одной или обеих сторон.</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18. РЕАБИЛИТАЦ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3. Основания возникновения права на реабилита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аво на реабилитацию включает в себя право на возмещение имущественного вреда, устранение последствий морального вреда и восстановление в трудовых, пенсионных, жилищных и иных правах.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аво на реабилитацию, в том числе право на возмещение вреда, связанного с уголовным преследованием, имею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судимый, в отношении которого вынесен оправдательный пригов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судимый, уголовное преследование в отношении которого прекращено в связи с отказом государственного или частного обвинителя от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дозреваемый или обвиняемый, уголовное преследование в отношении которого прекращено по основаниям, предусмотренным пунктами 1, 2, 5 и 6 части первой статьи 24 и пунктами 1 и 4 - 8 части первой статьи 2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сужденный - в случаях полной или частичной отмены вступившего в законную силу обвинительного приговора суда и прекращения уголовного дела по основаниям, предусмотренным пунктами 1 и 2 части первой статьи 2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лицо, к которому были применены принудительные меры медицинского характера, - в случае отмены незаконного или необоснованного постановления суда о применении данной ме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аво на возмещение вреда в порядке, установленном настоящей главой, имеет также любое лицо, незаконно подвергнутое мерам процессуального принуждения в ходе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авила настоящей статьи не распространяются на случаи, когда примененные в отношении лица меры процессуального принуждения или постановленный обвинительный приговор отменены или изменены ввиду издания акта об амнистии, истечения сроков давности, недостижения возраста, с которого наступает уголовная ответственность, или принятия закона, устраняющего преступность или наказуемость дея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иных случаях вопросы, связанные с возмещением вреда, разрешаются в порядке гражданского судопроизвод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4. Признание права на реабилита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 в приговоре, определении, постановлении, а прокурор, следователь, дознаватель в постановлении признают за оправданным либо лицом, в отношении которого прекращено уголовное преследование, право на реабилитацию. Одновременно реабилитированному направляется извещение с разъяснением порядка возмещения вреда, связанного с уголовным преследова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отсутствии сведений о месте жительства наследников, близких родственников, родственников или иждивенцев умершего реабилитированного извещение направляется им не позднее 5 суток со дня их обращения в органы дознания, органы предварительного следствия или в суд.</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5. Возмещение имущественного вре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змещение реабилитированному имущественного вреда включает в себя возмещ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работной платы, пенсии, пособия, других средств, которых он лишился в результате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нфискованного или обращенного в доход государства на основании приговора или решения суда его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штрафов и процессуальных издержек, взысканных с него во исполнение приговора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мм, выплаченных им за оказание юридической помощ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иных расхо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течение сроков исковой давности, установленных Гражданским кодексом Российской Федерации, со дня получения копии документов, указанных в части первой статьи 134 настоящего Кодекса, и извещения о порядке возмещения вреда реабилитированный вправе обратиться с требованием о возмещении имущественного вреда в орган, постановивший приговор и (или) вынесший определение, постановление о прекращении уголовного дела, об отмене или изменении незаконных или необоснованных решений. Если уголовное дело прекращено или приговор изменен вышестоящим судом, то требование о возмещении вреда направляется в суд, постановивший пригов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Требование о возмещении имущественного вреда может быть заявлено законным представителем реабилитирова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 позднее одного месяца со дня поступления требования о возмещении имущественного вреда судья, прокурор, следователь или дознаватель определяет его размер и выносит постановление о производстве выплат в возмещение этого вреда. Указанные выплаты производятся с учетом уровня инфля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Требование о возмещении имущественного вреда разрешается судьей в порядке, установленном статьей 399 настоящего Кодекса для разрешения вопросов, связанных с исполнением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Копия постановления вручается или направляется реабилитированному, а в случае его смерти - лицам, указанным в части второй статьи 134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6. Возмещение морального вре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курор от имени государства приносит официальное извинение реабилитированному за причиненный ему вре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ки о компенсации за причиненный моральный вред в денежном выражении предъявляются в порядке гражданск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сведения о задержании реабилитированного, заключении его под стражу, временном отстранении его от должности, применении к нему принудительных мер медицинского характера, об осуждении реабилитированного и иных примененных к нему незаконных действиях были опубликованы в печати, распространены по радио, телевидению или в иных средствах массовой информации, то по требованию реабилитированного, а в случае его смерти - его близких родственников или родственников либо по письменному указанию суда, прокурора, следователя, дознавателя соответствующие средства массовой информации обязаны в течение 30 суток сделать сообщение о реабилит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требованию реабилитированного, а в случае его смерти - его близких родственников или родственников суд, прокурор, следователь, дознаватель обязаны в срок не позднее 14 суток направить письменные сообщения о принятых решениях, оправдывающих гражданина, по месту его работы, учебы или месту житель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7. Обжалование решения о производстве выпла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становления судьи, прокурора, следователя, дознавателя о производстве выплат, возврате имущества могут быть обжалованы в порядке, установленном главой 4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8. Восстановление иных прав реабилитирова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сстановление трудовых, пенсионных, жилищных и иных прав реабилитированного производится в порядке, установленном статьей 399 настоящего Кодекса для разрешения вопросов, связанных с исполнением приговора. Если требование о возмещении вреда судом не удовлетворено или реабилитированный не согласен с принятым судебным решением, то он вправе обратиться в суд в порядке гражданск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абилитированным, которые были лишены на основании судебного решения специальных, воинских и почетных званий, классных чинов, а также государственных наград, восстанавливаются соответствующие звания, классные чины и возвращаются государственные наград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9. Возмещение вреда юридическим лиц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ред, причиненный юридическим лицам незаконными действиями (бездействием) и решениями суда, прокурора, следователя, дознавателя, органа дознания, возмещается государством в полном объеме в порядке и сроки, которые установлены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ЧАСТЬ ВТОРАЯ. ДОСУДЕБНОЕ ПРОИЗВОДСТВО</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VII. ВОЗБУЖДЕНИЕ УГОЛОВНОГО ДЕЛ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19. ПОВОДЫ И ОСНОВАНИЕ ДЛЯ ВОЗБУ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0. Поводы и основание для возбуждени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водами для возбуждения уголовного дела служа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явление о преступ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явка с повинн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ообщение о совершенном или готовящемся преступлении, полученное из иных источн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нованием для возбуждения уголовного дела является наличие достаточных данных, указывающих на признаки преступ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 Заявление о преступ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явление о преступлении может быть сделано в устном или письменном вид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исьменное заявление о преступлении должно быть подписано заявител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стное заявление о преступлении заносится в протокол, который подписывается заявителем и лицом, принявшим данное заявление. Протокол должен содержать данные о заявителе, а также о документах, удостоверяющих личность зая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устное сообщение о преступлении сделано при производстве следственного действия или в ходе судебного разбирательства, то оно заносится соответственно в протокол следственного действия или протокол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когда заявитель не может лично присутствовать при составлении протокола, его заявление оформляется в порядке, установленном статьей 14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протоколе делается отметка, которая удостоверяется подписью зая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Анонимное заявление о преступлении не может служить поводом для возбуждения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2. Явка с повинн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явление о явке с повинной - добровольное сообщение лица о совершенном им преступ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явление о явке с повинной может быть сделано как в письменном, так и в устном виде. Устное заявление принимается и заносится в протокол в порядке, установленном частью третьей статьи 141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3. Рапорт об обнаружении признаков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ообщение о совершенном или готовящемся преступлении, полученное из иных источников информации, чем указанные в статьях 141 и 142 настоящего Кодекса, принимается лицом, получившим данное сообщение, о чем составляется рапорт об обнаружении признаков преступ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4. Порядок рассмотрения сообщения о преступ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знаватель, орган дознания, следователь и прокурор обязаны принять, проверить сообщение о любом совершенном или готовящемся преступлении и в пределах компетенции, установленной настоящим Кодексом, принять по нему решение в срок не позднее 3 суток со дня поступления указанного сообщ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сообщению о преступлении, распространенному в средствах массовой информации, проверку проводит по поручению прокурора орган дознания или следователь. Редакция, главный редактор соответствующего средства массовой информации обязаны передать по требованию прокурора, следователя или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курор, начальник следственного отдела, начальник органа дознания вправе по ходатайству соответственно следователя, дознавателя продлить до 10 суток срок, предусмотренный частью перв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явителю выдается документ о принятии сообщения о преступлении с указанием данных о лице, его принявшем, а также даты и времени его принят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тказ в приеме сообщения о преступлении может быть обжалован прокурору или в суд в порядке, установленном статьями 124 и 12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аявление потерпевшего по уголовным делам частного обвинения рассматривается судьей в соответствии со статьей 318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5. Решения, принимаемые по результатам рассмотрения сообщения о преступ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результатам рассмотрения сообщения о преступлении орган дознания, дознаватель, следователь или прокурор принимает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возбуждении уголовного дела в порядке, установленном статьей 14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тказе в возбужд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ередаче сообщения по подследственности в соответствии со статьей 151 настоящего Кодекса, а по уголовным делам частного обвинения - в суд в соответствии с частью второй статьи 2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принятом решении сообщается заявителю. При этом заявителю разъясняются его право обжаловать данное решение и порядок обжал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принятия решения, предусмотренного пунктом 3 части первой настоящей статьи, орган дознания, дознаватель, следователь или прокурор принимает меры по сохранению следов преступления.</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0. ПОРЯДОК ВОЗБУЖДЕНИЯ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6. Возбуждение уголовного дела публичного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повода и основания, предусмотренных статьей 140 настоящего Кодекса, дознаватель или следователь с согласия прокурора, а также прокурор в пределах компетенции, установленной настоящим Кодексом, возбуждают уголовное дело, о чем выносится соответствующее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остановлении о возбуждении уголовного дела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ата, время и место его вынес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ем оно вынесе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вод и основание для возбуждени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ункт, часть, статья Уголовного кодекса Российской Федерации, на основании которых возбуждается уголовное дел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уголовное дело направляется прокурору для определения подследственности, то об этом в постановлении о возбуждении уголовного дела делается соответствующая отмет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тановление следователя, дознавателя о возбуждении уголовного дела незамедлительно направляется прокурору. К постановлению прилагаются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 Прокурор, получив постановление, незамедлительно дает согласие на возбуждение уголовного дела либо выносит постановление об отказе в даче согласия на возбуждение уголовного дела или о возвращении материалов для дополнительной проверки. О решении прокурора следователь, дознаватель в тот же день уведомляет заявителя, а также лицо, в отношении которого возбуждено уголовное дело. При возбуждении уголовного дела капитанами морских или речных судов, находящихся в дальнем плавании, руководителями геологоразведочных партий или зимовок, удаленных от мест расположения органов дознания, главами дипломатических представительств или консульских учреждений Российской Федерации прокурор незамедлительно уведомляется указанными лицами о начатом расследовании. В данном случае постановление о возбуждении уголовного дела и материалы передаются прокурору незамедлительно при появлении для этого реальной возмож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7. Возбуждение уголовного дела частно - публичного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ые дела о преступлениях, указанных в части третьей статьи 20 настоящего Кодекса, возбуждаются не иначе как по заявлению потерпевшего. Производство по таким уголовным делам ведется в обще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курор вправе возбудить уголовное дело и при отсутствии заявления потерпевшего в случаях, если последний в силу беспомощного состояния или по иным причинам не может защищать свои права и законные интерес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8. Отказ в возбужд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отсутствии основания для возбуждения уголовного дела прокурор, следователь или дознаватель выносит постановление об отказе в возбуждении уголовного дела. Отказ в возбуждении уголовного дела по основанию, предусмотренному пунктом 2 части первой статьи 24 настоящего Кодекса, допускается лишь в отношении конкретн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прокурор, следователь, орган дознания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нформация об отказе в возбуждении уголовного дела по результатам проверки сообщения о преступлении, распространенного средством массовой информации, подлежит обязательному опубликова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тказ в возбуждении уголовного дела может быть обжалован прокурору или в суд в порядке, установленном статьями 124 и 12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 рассмотрении жалобы прокурор вправе в течение 48 часов с момента вынесения дознавателем или следователем постановления об отказе в возбуждении уголовного дела отменить его и возбудить уголовное дело в порядке, установленном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знав отказ в возбуждении уголовного дела незаконным или необоснованным, судья выносит соответствующее постановление, направляет его для исполнения прокурору и уведомляет об этом заявител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9. Направление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сле вынесения постановления о возбуждении уголовного дела в порядке, установленном статьей 14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курор направляет уголовное дело для производства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ледователь приступает к производству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рган дознания производит неотложные следственные действия и направляет уголовное дело прокурору, а по уголовным делам, указанным в части третьей статьи 150 настоящего Кодекса, производит дознание.</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VIII. ПРЕДВАРИТЕЛЬНОЕ РАССЛЕДОВАНИЕ</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1. ОБЩИЕ УСЛОВИЯ ПРЕДВАРИТЕЛЬ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АССЛЕДОВ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0. Формы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варительное расследование производится в форме предварительного следствия либо в форме дозн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изводство предварительного следствия обязательно по всем уголовным делам, за исключением уголовных дел о преступлениях, указанных в части третье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знание производи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уголовным делам о преступлениях, предусмотренных статьями 112, 115, 116, 117 частью первой, 118, 119, 121, 122 частями первой и второй, 123 частями первой и второй, 125, 127 частью первой, 129, 130, 150 частью первой, 151 частью первой, 153 - 157, 158 частью первой, 159 частью первой, 160 частью первой, 161 частью первой, 163 частью первой, 165 частями первой и второй, 166 частью первой, 167 частью первой, 168, 170, 171 частью первой, 171.1 частью первой, 175 частями первой и второй, 177, 180, 181 частью первой, 182, 188 частью первой, 194, 198 частью первой, 199 частью первой, 200, 203, 207, 213 частями первой и второй, 214, 218, 219 частью первой, 220 частью первой, 221 частью первой, 222 частями первой и четвертой, 223 частями первой и четвертой, 224, 228 частями первой и пятой, 230 частью первой, 231 частью первой, 232 частью первой, 233, 234 частями первой и четвертой, 240 частью первой, 241 - 245, 250 частью первой, 251 частью первой, 252 частью первой, 253, 254 частью первой, 256 - 258, 260 частью первой, 261 частью первой, 262, 264 частью первой, 266 частью первой, 268 частью первой, 294 частью первой, 297, 311 частью первой, 312, 313 частью первой, 314, 315, 319, 322 частью первой, 323 частью первой, 324 - 326, 327 частями первой и третьей, 327.1 частью первой, 329 и 33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уголовным делам об иных преступлениях небольшой и средней тяжести - по письменному указанию прокур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 Подслед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варительное расследование производится следователями и дознавател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варительное следствие производи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ями прокуратуры - по уголовным дел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 о преступлениях, предусмотренных статьями 105 - 110, 111 частью четвертой, 120, 126, 127 частями второй и третьей, 128, 131 - 133, 136 - 149, 205, 208 - 212, 215, 215.1, 216, 217, 227, 237 - 239, 246 - 249, 250 частями второй и третьей, 251 частями второй и третьей, 252 частями второй и третьей, 254 частями второй и третьей, 255, 263, 269, 270, 271, 279, 282, 285 - 293, 294 частями второй и третьей, 295, 296, 298 - 305, 317, 318, 320, 321, 328, 332 - 354 и 356 - 36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 о преступлениях, совершенных лицами, указанными в статье 447 настоящего Кодекса, а также о преступлениях, совершенных в отношении указанных лиц в связи с их профессиональной деятельность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о преступлениях, совершенных должностными лицами органов федеральной службы безопасности, Службы внешней разведки Российской Федерации, Федерального агентства правительственной связи и информации при Президенте Российской Федерации, Федеральной службы охраны Российской Федерации, органов внутренних дел Российской Федерации, учреждений и органов уголовно - исполнительной системы Министерства юстиции Российской Федерации, органов налоговой полиции, таможенных органов Российской Федерации, военнослужащими, гражданами, проходящими военные сборы,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совершенных в расположении части, соединения, учреждения, гарнизона, а также о преступлениях, совершенных в отношении указанных лиц в связи с их служебной деятельность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ледователями органов федеральной службы безопасности - по уголовным делам о преступлениях, предусмотренных статьями 188 частями второй - четвертой, 189, 205, 208, 211, 275 - 281, 283, 284, 322 частью второй, 323 частью второй, 355 и 359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ледователями органов внутренних дел Российской Федерации - по уголовным делам о преступлениях, предусмотренных статьями 111 частями первой - третьей, 113, 114, 117 частями второй и третьей, 122 частями третьей и четвертой, 123 частью третьей, 124, 134, 135, 150 частями второй и третьей, 151 частями второй и третьей, 152, 158 частями второй и третьей, 159 частями второй и третьей, 160 частями второй и третьей, 161 частями второй и третьей, 162, 163 частями второй и третьей, 164, 165 частью третьей, 166 частями второй - четвертой, 167 частью второй, 169, 171 частью второй, 171.1 частью второй, 172 - 174, 174.1, 175 частью третьей, 176, 178, 179, 181 частью второй, 183 - 187, 188 частями второй - четвертой, 191 - 193, 195 - 197, 201, 202, 204 - 206, 208-210, 213 частью третьей, 215.2, 219 частью второй, 220 частью второй, 221 частями второй и третьей, 222 частями второй и третьей, 223 частями второй и третьей, 225 - 227, 228 частями второй - четвертой, 229, 230 частями второй и третьей, 231 частью второй, 232 частью второй, 234 частями второй и третьей, 235, 236, 240 частью второй, 259, 260 частью второй, 261 частью второй, 264 частями второй и третьей, 265, 266 частями второй и третьей, 267, 268 частями второй и третьей, 272 - 274, 290 - 293, 304, 313 частью второй, 327 частью второй и 330 частью второй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ледователями органов налоговой полиции - по уголовным делам о преступлениях, предусмотренных статьями 171.1 частью второй, 198 частью второй, 199 частью второй и 327.1 частью второй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знание производи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знавателями органов внутренних дел Российской Федерации - по всем уголовным делам, указанным в части третьей статьи 150 настоящего Кодекса, за исключением уголовных дел, указанных в пунктах 2 - 5 настоящей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знавателями органов налоговой полиции - по уголовным делам о преступлениях, предусмотренных частью первой статьи 198 и частью первой статьи 199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знавателями органов пограничной службы Российской Федерации - по уголовным делам о преступлениях, предусмотренных статьями 253 и 256 (в части, касающейся незаконной добычи водных животных и растений, обнаруженной органами пограничной службы Российской Федерации), частью первой статьи 322 и частью первой статьи 323 Уголовного кодекса Российской Федерации, а также о преступлении, предусмотренном частью первой статьи 188 Уголовного кодекса Российской Федерации (в части, касающейся контрабанды, задержанной органами пограничной службы Российской Федерации в отсутствие таможенных органо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знавателями органов службы судебных приставов Министерства юстиции Российской Федерации, указанных в пункте 2 части первой статьи 40 настоящего Кодекса, - по уголовным делам о преступлениях, предусмотренных частью первой статьи 294, статьей 297, частью первой статьи 311, статьями 312 и 315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знавателями таможенных органов Российской Федерации - по уголовным делам о преступлениях, предусмотренных частью первой статьи 188 и статьей 194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уголовным делам о преступлениях, предусмотренных статьями 275, 276, 283 и 284 Уголовного кодекса Российской Федерации, в совершении которых обвиняются лица, указанные в подпункте "в" пункта 1 части второй настоящей статьи, предварительное следствие производится следователями органов федеральной службы безопас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 уголовным делам о преступлениях, предусмотренных статьями 159 частями второй и третьей, 160 частями второй и третьей, 171 частью второй, 171.1 частью второй, 172 - 174, 174.1, 176, 183, 185, 187, 188, 190, 191 частью второй, 192, 193, 195 - 197, 201, 202, 204, 206, 208 - 210, 222 частями второй и третьей, 226 частями второй - четвертой, 272 - 274, 308, 310, 327 частью второй и 327.1 частью второй Уголовного кодекса Российской Федерации, предварительное следствие может производиться также следователями органа, выявившего эт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 уголовным делам о преступлениях, предусмотренных статьями 150, 285, 286, 290 - 293, 306 - 310, 311 частью второй, 316 и 320 Уголовного кодекса Российской Федерации, предварительное следствие производится следователями того органа, к чьей подследственности относится преступление, в связи с которым возбуждено соответствующее уголовное дел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 соединении в одном производстве уголовных дел, подследственных разным органам предварительного расследования, подследственность определяется прокурором с соблюдением подследственности, установленной настоящей стать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2. Место производства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варительное расследование производится по месту совершения деяния, содержащего признаки преступления, за исключением случаев, предусмотренных настоящей статьей. В случае необходимости производства следственных или розыскных действий в другом месте следователь вправе произвести их лично либо поручить производство этих действий соответственно следователю или органу дознания, который обязан выполнить поручение в срок не позднее 10 сут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реступление было начато в одном месте, а окончено в другом месте, то уголовное дело расследуется по месту окончания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реступления совершены в разных местах, то по решению прокурора уголовное дело расследуется по месту совершения большинства преступлений или наиболее тяжкого из 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варительное расследование может производиться по месту нахождения обвиняемого или большинства свидетелей в целях обеспечения его полноты, объективности и соблюдения процессуальных сро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ледователь, дознаватель, установив, что уголовное дело ему не подследственно, производит неотложные следственные действия, после чего передает уголовное дело прокурору для направления по подследствен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3. Соединение уголовных де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одном производстве могут быть соединены уголовные дела в отно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скольких лиц, совершивших одно или несколько преступлений в соучаст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дного лица, совершившего несколько преступл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а, обвиняемого в заранее не обещанном укрывательстве преступлений, расследуемых по этим уголовным дел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единение уголовных дел допускается такж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одним лицом или группой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оединение уголовных дел производится на основании постановления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соединении уголовных дел срок производства по ним определяется по уголовному делу, имеющему наиболее длительный срок предварительного расследования. При этом срок производства по остальным уголовным делам поглощается наиболее длительным сроком и дополнительно не учитываетс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4. Выделение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знаватель, следователь или прокурор вправе выделить из уголовного дела в отдельное производство другое уголовное дело в отно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дельных обвиняемых по уголовным делам о преступлениях, совершенных в соучастии, в случаях, указанных в пунктах 1 - 3 части первой статьи 20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совершеннолетнего обвиняемого, привлеченного к уголовной ответственности вместе с совершеннолетними обвиняемы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ных лиц,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деление уголовного дела в отдельное производство для завершения предварительного расследования допускается, если это не отразится на всесторонности и объективности предварительного расследования и разрешения уголовного дела, в случаях, когда это вызвано большим объемом уголовного дела или множественностью его эпизо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ыделение уголовного дела производится на основании постановления прокурора, следователя или дознавателя. В постановлении должно содержаться решение о возбуждении уголовного дела, если оно выделяется в отдельное производство для производства предварительного расследования нового преступления или в отношении нов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уголовном деле, выделенном в отдельное производство, должны содержаться подлинники или заверенные прокурором, следователем или дознавателем копии процессуальных документов, имеющих значение для данного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Материалы уголовного дела, выделенного в отдельное производство, допускаются в качестве доказательств по данн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рок предварительного следствия по уголовному делу, выделенному в отдельное производство, исчисляется со дня вынесения соответствующего постановления, когда выделяется уголовное дело по новому преступлению или в отношении нового лица. В остальных случаях срок исчисляется с момента возбуждения того уголовного дела, из которого оно выделено в отдельное производств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5. Выделение в отдельное производство материалов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если в ходе предварительного расследования становится известно о совершении преступления, не связанного с расследуемым преступлением, дознаватель, следователь выносит постановление о выделении материалов, содержащих сведения о новом преступлении, из уголовного дела и направлении их прокурору для принятия решения в соответствии со статьями 144 и 14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6. Начало производства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варительное расследование начинается с момента возбуждения уголовного дела, о чем следователь, дознаватель выносит соответствующее постановление, которое должно быть согласовано с прокурором. В постановлении следователь, дознаватель также указывает о принятии им уголовного дела к своему производ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следователю или дознавателю поручается производство по уже возбужденному уголовному делу, то он выносит постановление о принятии его к своему производству, копия которого в течение 24 часов с момента его вынесения направляется прокурор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7. Производство неотложных следственных дейст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признаков преступления, по которому производство предварительного следствия обязательно, орган дознания в порядке, установленном статьей 146 настоящего Кодекса, возбуждает уголовное дело и производит неотложные следственные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отложные следственные действия производя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дознания, указанные в пункте 1 части третьей статьи 151 настоящего Кодекса, - по всем уголовным делам, за исключением уголовных дел, указанных в пунктах 2 - 5 части втор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рганы федеральной службы безопасности - по уголовным делам о преступлениях, указанных в пункте 2 части второй статьи 15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омандиры воинских частей и соединений, начальники военных учреждений 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в расположении части, соединения, учреждения, гарнизо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чальники учреждений и органов уголовно - исполнительной системы Министерства юстиции Российской Федерации - по уголовным делам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иными лиц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иные должностные лица, которым предоставлены полномочия органов дознания в соответствии со статьей 4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ле производства неотложных следственных действий и не позднее 10 суток со дня возбуждения уголовного дела орган дознания направляет уголовное дело прокурору в соответствии с пунктом 3 статьи 14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ле направления уголовного дела прокурору орган дознания может производить по нему следственные действия и оперативно - розыскные мероприятия только по поручению следователя. В случае направления прокурору уголовного дела, по которому не обнаружено лицо, совершившее преступление, орган дознания обязан принимать розыскные и оперативно - розыскные меры для установления лица, совершившего преступление, уведомляя следователя об их результат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8. Окончание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изводство предварительного расследования оканчив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уголовным делам, по которым предварительное следствие обязательно, - в порядке, установленном главами 29 - 3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остальным уголовным делам - в порядке, установленном главой 3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становив в ходе досудебного производства по уголовному делу обстоятельства, способствовавшие совершению преступления, дознаватель,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9. Обязательность рассмотрения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ь, дознаватель обязан рассмотреть каждое заявленное по уголовному делу ходатайство в порядке, установленном главой 1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этом подозреваемому или обвиняемому, его защитнику, а также потерпевшему, гражданскому истцу, гражданскому ответчику или их представителям не может 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полного или частичного отказа в удовлетворении ходатайства следователь, дознаватель выносит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тановление об отказе в удовлетворении ходатайства может быть обжаловано в порядке, установленном главой 16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0. Меры попечения о детях, об иждивенцах подозреваемого или обвиняемого и меры по обеспечению сохранности его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у подозреваемого или обвиняемого, задержанного или заключенного под стражу, остались без присмотра и помощи несовершеннолетние дети, другие иждивенцы, а также престарелые родители, нуждающиеся в постороннем уходе, то следователь, дознаватель принимает меры по их передаче на попечение близких родственников, родственников или других лиц либо помещению в соответствующие детские или социальные учре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ледователь, дознаватель принимает меры по обеспечению сохранности имущества и жилища подозреваемого или обвиняемого, задержанного или заключенного под страж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ринятых мерах следователь или дознаватель уведомляет подозреваемого или обвиняем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 Недопустимость разглашения данных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анные предварительного расследования не подлежат разглашению, за исключением случаев, предусмотренных частью третье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курор, следователь или дознаватель предупреждае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о чем у них берется подписка с предупреждением об ответственности в соответствии со статьей 31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анные предварительного расследования могут быть преданы гласности лишь с разрешения прокурора,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не допускается.</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2. ПРЕДВАРИТЕЛЬНОЕ СЛЕДСТВ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2. Срок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варительное следствие по уголовному делу должно быть закончено в срок, не превышающий 2 месяцев со дня возбуждени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рок предварительного следствия включается время со дня возбуждения уголовного дела и до дня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рок предварительного следствия не включается время, в течение которого предварительное следствие было приостановлено по основаниям, предусмотренны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рок предварительного следствия, предусмотренный частью первой настоящей статьи, может быть продлен до 6 месяцев прокурором района, города и приравненным к нему военным прокурором и их заместител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 уголовному делу, расследование которого представляет особую сложность, срок предварительного следствия может быть продлен прокурором субъекта Российской Федерации и приравненным к нему военным прокурором до 12 месяцев. Дальнейшее продление срока предварительного следствия может быть произведено только в исключительных случаях Генеральным прокурором Российской Федерации или его заместител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случае возвращения прокурором уголовного дела для производства дополнительного следствия, а также при возобновлении приостановленного или прекращенного уголовного дела срок дополнительного следствия, установленный прокурором, не может превышать одного месяца со дня поступления данного уголовного дела к следователю. Дальнейшее продление срока предварительного следствия производится на общих основаниях в порядке, установленном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случае необходимости продления срока предварительного следствия следователь выносит соответствующее постановление и представляет его прокурору не позднее 5 суток до дня истечения срока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Следователь в письменном виде уведомляет обвиняемого и его защитника о продлении срока предварительного следств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3. Производство предварительного следствия следственной групп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изводство предварительного следствия по уголовному делу в случае его сложности или большого объема может быть поручено следственной группе, о чем выносится отдельное постановление или указывается в постановлении о возбужд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о производстве предварительного следствия следственной группой принимает прокурор по ходатайству начальника следственного отдела, а по уголовным делам, расследуемым следователями прокуратуры, - по собственной инициативе. В постановлении прокурора должны быть перечислены все следователи, которым поручено производство предварительного следствия, в том числе указывается, какой следователь назначается руководителем следственной группы. К работе следственной группы могут быть привлечены должностные лица органов, осуществляющих оперативно - розыскную деятельность. Состав следственной группы объявляется подозреваемому, обвиняемо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ь следственной группы принимает уголовное дело к своему производству, организует работу следственной группы, руководит действиями других следователей, составляет обвинительное заключение либо выносит постановление о направлении уголовного дела в суд для рассмотрения вопроса о применении принудительных мер медицинского характера к лицу, совершившему преступление, и направляет данное постановление вместе с уголовным делом прокур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уководитель следственной группы принимает решения 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делении уголовных дел в отдельное производство в порядке, установленном статьями 153 - 15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кращении уголовного дела полностью или частич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остановлении или возобновлении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влечении лица в качестве обвиняемого и об объеме предъявляемого ему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правлении обвиняемого в медицинский или психиатрический стационар для производства соответственно судебно - медицинской или судебно - психиатрической экспертизы, за исключением случаев, предусмотренных пунктом 3 части второй статьи 2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озбуждении перед прокурором ходатайства о продлении срока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озбуждении перед судом ходатайства об избрании меры пресечения, а также о производстве следственных и иных процессуальных действий, предусмотренных частью второй статьи 2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уководитель и члены следственной группы вправе участвовать в следственных действиях, производимых другими следователями, лично производить следственные действия и принимать решения по уголовному делу в порядке, установленном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4. Общие правила производства следственных дейст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ственные действия, предусмотренные статьями 178, 179, 182 и 183 настоящего Кодекса, производятся на основании постановления следов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предусмотренных пунктами 4 - 9 и 11 части второй статьи 29 настоящего Кодекса, следственные действия производятся на основании судебн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изводство следственного действия в ночное время не допускается, за исключением случаев, не терпящих отлаг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ледователь, привлекая к участию в следственных действиях участников уголовного судопроизводства, указанных в главах 6 - 8 настоящего Кодекса, удостоверяется в их личности, разъясняет им права, ответственность, а также порядок производства соответствующего следственного действия. Если в производстве следственного действия участвует потерпевший, свидетель, специалист, эксперт или переводчик, то он также предупреждается об ответственности, предусмотренной статьями 307 и 308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Следователь вправе привлечь к участию в следственном действии должностное лицо органа, осуществляющего оперативно - розыскную деятельность, о чем делается соответствующая отметка в протоко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 ходе производства следственного действия ведется протокол в соответствии со статьей 166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5. Судебный порядок получения разрешения на производство следственного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ь в случаях, предусмотренных пунктами 4 - 9 и 11 части второй статьи 29 настоящего Кодекса, с согласия прокурора возбуждает перед судом ходатайство о производстве следственного действия, о чем выносится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Ходатайство о производстве следственного действия подлежит рассмотрению единолично судьей районного суда или военного суда соответствующего уровня по месту производства предварительного следствия или производства следственного действия не позднее 24 часов с момента поступления указанного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удебном заседании вправе участвовать прокурор и следова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ассмотрев указанное ходатайство, судья выносит постановление о разрешении производства следственного действия или об отказе в его производстве с указанием мотивов отка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срок, предусмотренный частью второй настоящей статьи,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атьей 7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6. Протокол следственного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токол следственного действия составляется в ходе следственного действия или непосредственно после его оконч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токол может быть написан от руки или изготовлен с помощью технических средств. При производстве следственного действия могут также применяться стенографирование, фотографирование, киносъемка, аудио- и видеозапись. Стенограмма и стенографическая запись, фотографические негативы и снимки, материалы аудио- и видеозаписи хранятся при уголовном де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протоколе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место и дата производства следственного действия, время его начала и окончания с точностью до мину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лжность, фамилия и инициалы лица, составившего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фамилия, имя и отчество каждого лица, участвовавшего в следственном действии, а в необходимых случаях его адрес и другие данные о его лич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протоколе описываются процессуальные действия в том порядке, в каком они производились, выявленные при их производстве существенные для данного уголовного дела обстоятельства, а также излагаются заявления лиц, участвовавших в следственном действ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протоколе должны быть указаны также технические средства, примененные при производстве следственного действия, условия и порядок их использования, объекты, к которым эти средства были применены, и полученные результаты. В протоколе должно быть отмечено, что лица, участвующие в следственном действии, были заранее предупреждены о применении при производстве следственного действия технически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отокол предъявляется для ознакомления всем лицам, участвовавшим в следственном действии. При этом указанным лицам разъясняется их право делать подлежащие внесению в протокол замечания о его дополнении и уточнении. Все внесенные замечания о дополнении и уточнении протокола должны быть оговорены и удостоверены подписями эт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отокол подписывается следователем и лицами, участвовавшими в следственном действ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К протоколу прилагаются фотографические негативы и снимки, киноленты, диапозитивы, фонограммы допроса, кассеты видеозаписи, носители компьютерной информации, чертежи, планы, схемы, слепки и оттиски следов, выполненные при производстве следственного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ротокол должен также содержать запись о разъяснении участникам следственных действий в соответствии с настоящим Кодексом их прав, обязанностей, ответственности и порядка производства следственного действия, которая удостоверяется подписями участников следственных действ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7. Удостоверение факта отказа от подписания или невозможности подписания протокола следственного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отказа подозреваемого, обвиняемого, потерпевшего или иного лица, участвующего в следственном действии, подписать протокол следственного действия следователь вносит в него соответствующую запись, которая удостоверяется подписью следователя, а также подписями защитника, законного представителя, представителя или понятых, если они участвуют в следственном действ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цу, отказавшемуся подписать протокол, должна быть предоставлена возможность дать объяснение причин отказа, которое заносится в данный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одозреваемый, обвиняемый, потерпевший или свидетель в силу физических недостатков или состояния здоровья не может подписать протокол, то ознакомление этого лица с текстом протокола производится в присутствии защитника, законного представителя, представителя или понятых, которые подтверждают своими подписями содержание протокола и факт невозможности его подпис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8. Участие специали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ь вправе привлечь к участию в следственном действии специалиста в соответствии с требованиями части пятой статьи 16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д началом следственного действия, в котором участвует специалист, следователь удостоверяется в его компетентности, выясняет его отношение к подозреваемому, обвиняемому и потерпевшему, разъясняет специалисту его права и ответственность, предусмотренные статьей 58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9. Участие переводч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предусмотренных частью второй статьи 18 настоящего Кодекса, следователь привлекает к участию в следственном действии переводчика в соответствии с требованиями части пятой статьи 16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д началом следственного действия, в котором участвует переводчик, следователь удостоверяется в его компетентности и разъясняет переводчику его права и ответственность, предусмотренные статьей 59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0. Участие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предусмотренных статьями 177, 178, 181 - 183, частью пятой статьи 185, частью седьмой статьи 186, статьями 193 и 194 настоящего Кодекса, следственные действия производятся с участием не менее двух понятых, которые вызываются для удостоверения факта производства следственного действия, его хода и результатов, за исключением случаев, предусмотренных частью третье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остальных случаях следственные действия производятся без участия понятых, если следователь по ходатайству участников уголовного судопроизводства или по собственной инициативе не примет иное ре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следственные действия, предусмотренные частью первой настоящей статьи, могут производиться без участия понятых, о чем в протоколе следственного действия делается соответствующая запись. В случае производства следственного действия без участия понятых применяются технические средства фиксации его хода и результатов. Если в ходе следственного действия применение технических средств невозможно, то следователь делает в протоколе соответствующую запи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еред началом следственного действия следователь в соответствии с частью пятой статьи 164 настоящего Кодекса разъясняет понятым цель следственного действия, их права и ответственность, предусмотренные статьей 60 настоящего Кодекс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3. ПРИВЛЕЧЕНИЕ В КАЧЕСТВЕ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ЪЯВЛЕНИЕ ОБВИН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1. Порядок привлечения в качестве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достаточных доказательств, дающих основания для обвинения лица в совершении преступления, следователь выносит постановление о привлечении данного лица в качестве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остановлении должны быть указ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ата и место его со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ем составлено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фамилия, имя и отчество лица, привлекаемого в качестве обвиняемого, число, месяц, год и место его р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писание преступления с указанием времени, места его совершения, а также иных обстоятельств, подлежащих доказыванию в соответствии со статьей 7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ункт, часть, статья Уголовного кодекса Российской Федерации, предусматривающие ответственность за данное преступ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ешение о привлечении лица в качестве обвиняемого по расследуем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обвинении лица в совершении нескольких преступлений, предусмотренных разными пунктами, частями, статьями Уголовного кодекса Российской Федерации, в постановлении о привлечении его в качестве обвиняемого должно быть указано, какие деяния вменяются ему по каждой из этих норм уголовного зако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привлечении по одному уголовному делу в качестве обвиняемых нескольких лиц постановление о привлечении в качестве обвиняемого выносится в отношении каждого из ни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2. Порядок предъявления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в порядке, установленном статьей 5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виняемый, содержащийся под стражей, извещается о дне предъявления обвинения через администрацию места содержания под страж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виняемый, находящийся на свободе, извещается о дне предъявления обвинения в порядке, установленном статьей 18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ледователь, удостоверившись в личности обвиняемого, объявляет ему и его защитнику, если он участвует в уголовном деле, постановление о привлечении данного лица в качестве обвиняемого. При этом следователь разъясняет обвиняемому существо предъявленного обвинения, а также его права, предусмотренные статьей 47 настоящего Кодекса, что удостоверяется подписями обвиняемого, его защитника и следователя на постановлении с указанием даты и времени предъявления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случае неявки обвиняемого или его защитника в назначенный следователем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случае отказа обвиняемого подписать постановление следователь делает в нем соответствующую запи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Следователь вручает обвиняемому и его защитнику копию постановления о привлечении данного лица в качестве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Копия постановления о привлечении в качестве обвиняемого направляется прокурор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3. Допрос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ь допрашивает обвиняемого немедленно после предъявления ему обвинения с соблюдением требований пункта 9 части четвертой статьи 47 и части третьей статьи 5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прос проводится в порядке, установленном статьей 189 настоящего Кодекса, с изъятиями, установленными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4. Протокол допроса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каждом допросе обвиняемого следователь составляет протокол с соблюдением требований статьи 19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ротоколе первого допроса указываются данные о личности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амилия, имя и отче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та и место р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раждан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раз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емейное положение, состав его сем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место работы или учебы, род занятий или долж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место жи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наличие судим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иные сведения, имеющие значение дл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протоколах следующих допросов данные о личности обвиняемого, если они не изменились, можно ограничить указанием его фамилии, имени и отче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5. Изменение и дополнение обвинения. Частичное прекращение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в ходе предварительного следствия появятся основания для изменения предъявленного обвинения, то следователь в соответствии со статьей 171 настоящего Кодекса выносит новое постановление о привлечении лица в качестве обвиняемого и предъявляет его обвиняемому в порядке, установленном статьей 17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в ходе предварительного следствия предъявленное обвинение в какой-либо его части не нашло подтверждения, то следователь своим постановлением прекращает уголовное преследование в соответствующей части, о чем уведомляет обвиняемого, его защитника, а также прокурор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4. ОСМОТР. ОСВИДЕТЕЛЬСТВ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ЛЕДСТВЕННЫЙ ЭКСПЕРИМЕН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6. Основания производства осмот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мотр местности, жилища, предметов и документов производится в целях обнаружения следов преступления, выяснения других обстоятельств, имеющих значение дл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не терпящих отлагательства, осмотр места происшествия может быть произведен до возбуждения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7. Порядок производства осмот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мотр производится с участием понятых, за исключением случаев, предусмотренных частью третьей статьи 17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мотр следов преступления и иных обнаруженных предметов производится на месте производства следственного действия, за исключением случаев, предусмотренных частью третье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для производства такого осмотра требуется продолжительное время или осмотр на месте затруднен, то предметы должны быть изъяты, упакованы, опечатаны, заверены подписями следователя и понятых на месте осмотра. Изъятию подлежат только те предметы, которые могут иметь отношение к уголовному делу. При этом в протоколе осмотра по возможности указываются индивидуальные признаки и особенности изымаемых предме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се обнаруженное и изъятое при осмотре должно быть предъявлено понятым, другим участникам осмот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смотр жилища производится только с согласия проживающих в нем лиц или на основании судебного решения. Если проживающие в жилище лица возражают против осмотра, то следователь возбуждает перед судом ходатайство о производстве осмотра в соответствии со статьей 16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смотр помещения организации производится в присутствии представителя администрации соответствующей организации. В случае невозможности обеспечить его участие в осмотре об этом делается запись в протокол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8. Осмотр трупа. Эксгумац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ь производит осмотр трупа на месте его обнаружения с участием понятых, судебно - медицинского эксперта, а при невозможности его участия - врача. При необходимости для осмотра трупа могут привлекаться другие специалис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опознанные трупы подлежат обязательному фотографированию и дактилоскопированию. Кремирование неопознанных трупов не допуск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еобходимости извлечения трупа из места захоронения следователь выносит постановление об эксгумации и уведомляет об этом близких родственников или родственников покойного. Постановление обязательно для администрации соответствующего места захоронения. В случае, если близкие родственники или родственники покойного возражают против эксгумации, разрешение на ее проведение выдается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Эксгумация и осмотр трупа производятся с участием лиц, указанных в части перв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асходы, связанные с эксгумацией и последующим захоронением трупа, возмещаются родственникам покойного в порядке, установленном статьей 131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9. Освидетельств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производстве освидетельствования следователь выносит постановление, которое является обязательным для освидетельствуем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видетельствование производится следователем. При необходимости следователь привлекает к участию в производстве освидетельствования врача или другого специали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освидетельствовании лица другого пола следователь не присутствует, если освидетельствование сопровождается обнажением данного лица. В этом случае освидетельствование производится врач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Фотографирование, видеозапись и киносъемка в случаях, предусмотренных частью четвертой настоящей статьи, проводятся с согласия освидетельствуемого лиц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0. Протоколы осмотра и освидетельств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токолы осмотра и освидетельствования составляются с соблюдением требований настоящей статьи, статей 166 и 16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ротоколах описываются все действия следователя, а также все обнаруженное при осмотре и (или) освидетельствовании в той последовательности, в какой производились осмотр и освидетельствование, и в том виде, в каком обнаруженное наблюдалось в момент осмотра и освидетельствования. В протоколах перечисляются и описываются все предметы, изъятые при осмотре и (или) освидетельствов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протоколах также должно быть указано, в какое время, при какой погоде и каком освещении производились осмотр или освидетельствование, какие технические средства были применены и какие получены результаты, какие предметы изъяты и опечатаны и какой печатью, куда направлены после осмотра труп или предметы, имеющие значение для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1. Следственный эксперимен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5. ОБЫСК. ВЫЕМКА. НАЛОЖЕНИЕ АРЕ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 ПОЧТОВО - ТЕЛЕГРАФНЫЕ ОТПР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ОНТРОЛЬ И ЗАПИСЬ ПЕРЕГОВОР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2. Основания и порядок производства обы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нованием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ыск производится на основании постановления следов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ыск в жилище производится на основании судебного решения, принимаемого в порядке, установленном статьей 16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 начала обыска следователь предъявляет постановление о его производстве, а в случаях, предусмотренных частью третьей настоящей статьи, - судебное решение, разрешающее его производ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 начала обыска следователь предлагает добровольно выдать подлежащие изъятию предметы, документы и ценности, которые могут иметь значение для уголовного дела. Если они выданы добровольно и нет оснований опасаться их сокрытия, то следователь вправе не производить обыс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 производстве обыска могут вскрываться любые помещения, если владелец отказывается добровольно их открыть. При этом не должно допускаться не вызываемое необходимостью повреждение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Следователь принимает меры к тому, чтобы не были оглашены выявленные в ходе обыска обстоятельства частной жизни лица, в помещении которого был произведен обыск, его личная и (или) семейная тайна, а также обстоятельства частной жизни друг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Следователь вправе запретить лицам, присутствующим в месте, где производится обыск, покидать его, а также общаться друг с другом или иными лицами до окончания обы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ри производстве обыска во всяком случае изымаются предметы и документы, изъятые из оборо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Изъятые предметы, документы и ценности предъявляются понятым и другим лицам, присутствующим при обыске, и в случае необходимости упаковываются и опечатываются на месте обыска, что удостоверяется подписями указанны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С разрешения следователя при обыске могут присутствовать защитник, а также адвокат того лица, в помещении которого производится обыс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При производстве обыска составляется протокол в соответствии со статьями 166 и 16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В протоколе должно быть указано, в каком месте и при каких обстоятельствах были обнаружены предметы, документы или ценности, выданы они добровольно или изъяты принудительно. Все изымаемые предметы, документы и ценности должны быть перечислены с точным указанием их количества, меры, веса, индивидуальных признаков и по возможности стоим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Если в ходе обыска были предприняты попытки уничтожить или спрятать подлежащие изъятию предметы, документы или ценности, то об этом в протоколе делается соответствующая запись и указываются принятые ме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Копия протокола вручается лицу, в помещении которого был произведен обыск, либо совершеннолетнему члену его семьи. Если обыск производился в помещении организации, то копия протокола вручается под расписку представителю администрации соответствующей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Обыск может производиться и в целях обнаружения разыскиваемых лиц и труп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3. Основания и порядок производства выем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еобходимости изъятия определенных предметов и документов, имеющих значение для уголовного дела, и если точно известно, где и у кого они находятся, производится их выем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емка производится в порядке, установленном статьей 182 настоящего Кодекса, с изъятиями, предусмотренными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ыемка предметов и документов, содержащих государственную или иную охраняемую федеральным законом тайну, производится следователем с санкции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ыемка документов, содержащих информацию о вкладах и счетах граждан в банках и иных кредитных организациях, производится на основании судебного решения, принимаемого в порядке, установленном статьей 16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 начала выемки следователь предлагает выдать предметы и документы, подлежащие изъятию, а в случае отказа производит выемку принудительн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4. Личный обыс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оснований и в порядке, которые предусмотрены частями первой и третьей статьи 182 настоящего Кодекса, производится личный обыск подозреваемого, обвиняемого в целях обнаружения и изъятия предметов и документов, могущих иметь значение дл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чный обыск может быть произведен без соответствующего постановления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которые могут иметь значение дл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чный обыск лица производится только лицом одного с ним пола и в присутствии понятых и специалистов того же пола, если они участвуют в данном следственном действ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5. Наложение ареста на почтово - телеграфные отправления, их осмотр и выем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достаточных оснований полагать, что предметы, документы или сведения, имеющие значение для уголовного дела, могут содержаться соответственно в бандеролях, посылках или других почтово - телеграфных отправлениях либо в телеграммах или радиограммах, на них может быть наложен аре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жение ареста на почтово - телеграфные отправления, их осмотр и выемка в учреждениях связи производятся только на основании судебного решения, принимаемого в порядке, установленном статьей 16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ходатайстве следователя о наложении ареста на почтово - телеграфные отправления и производстве их осмотра и выемки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амилия, имя, отчество и адрес лица, почтово - телеграфные отправления которого должны задерживать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нования наложения ареста, производства осмотра и выем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иды почтово - телеграфных отправлений, подлежащих арес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именование учреждения связи, на которое возлагается обязанность задерживать соответствующие почтово - телеграфные отпр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принятия судом решения о наложении ареста на почтово - телеграфные отправления его копия направляется в соответствующее учреждение связи, которому поручается задерживать почтово - телеграфные отправления и незамедлительно уведомлять об этом следов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смотр, выемка и снятие копий с задержанных почтово - телеграфных отправлений производятся следователем в соответствующем учреждении связи с участием понятых из числа работников данного учреждения. В необходимых случаях для участия в осмотре и выемке почтово - телеграфных отправлений следователь вправе вызвать специалиста, а также переводчика. В каждом случае осмотра почтово - телеграфных отправлений составляется протокол, в котором указывается, кем и какие почтово - телеграфные отправления были подвергнуты осмотру, скопированы, отправлены адресату или задерж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Арест на почтово - телеграфные отправления отменяется следователем с обязательным уведомлением об этом суда, принявшего решение о наложении ареста, и прокурора, когда отпадает необходимость в этой мере, но не позднее окончания предварительного расследования по данному уголовному де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6. Контроль и запись перегов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их контроль и запись допускаются при производстве по уголовным делам о тяжких и особо тяжких преступлениях только на основании судебного решения, принимаемого в порядке, установленном статьей 16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близких лиц контроль и запись телефонных и иных переговоров допускаются по письменному заявлению указанных лиц, а при отсутствии такого заявления - на основании судебн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ходатайстве следователя о производстве контроля и записи телефонных и иных переговоров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дело, при производстве которого необходимо применение данной ме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нования, по которым производится данное следственное действ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фамилия, имя и отчество лица, чьи телефонные и иные переговоры подлежат контролю и запис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рок осуществления контроля и запис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именование органа, которому поручается техническое осуществление контроля и запис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тановление о производстве контроля и записи телефонных и иных переговоров направляется следователем для исполнения в соответствующий орга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оизводство контроля и записи телефонных и иных переговоров может быть установлено на срок до 6 месяцев. Оно прекращается по постановлению следователя, если необходимость в данной мере отпадает, но не позднее окончания предварительного расследования по данн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ледователь в течение всего срока производства контроля и записи телефонных и иных переговоров вправе в любое время истребовать от органа, их осуществляющего, фонограмму для осмотра и прослушивания. Она передается следователю в опечатанном виде с сопроводительным письмом, в котором должны быть указаны даты и время начала и окончания записи указанных переговоров и краткие характеристики использованных при этом технически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 результатах осмотра и прослушивания фонограммы следователь с участием понятых и при необходимости специалиста, а также лиц, чьи телефонные и иные переговоры записаны, составляет протокол, в котором должна быть дословно изложена та часть фонограммы, которая, по мнению следователя, имеет отношение к данному уголовному делу. Лица, участвующие в осмотре и прослушивании фонограммы, вправе в том же протоколе или отдельно изложить свои замечания к протоко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Фонограмма в полном объе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фонограммы посторонними лицами и обеспечивающих ее сохранность и техническую пригодность для повторного прослушивания, в том числе в судебном заседании.</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6. ДОПРОС. ОЧНАЯ СТАВКА. ОПОЗН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ВЕРКА ПОКАЗАН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7. Место и время допр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прос проводится по месту производства предварительного следствия. Следователь вправе, если признает это необходимым, провести допрос в месте нахождения допрашив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прос не может длиться непрерывно более 4 ча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наличии медицинских показаний продолжительность допроса устанавливается на основании заключения врач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8. Порядок вызова на допрос</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видетель, потерпевший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о, вызываемое на допрос, обязано явиться в назначенный срок либо заранее уведомить следователя о причинах неявки.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 предусмотренные статьей 11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Лицо, не достигшее возраста шестнадцати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оеннослужащий вызывается на допрос через командование воинской ча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9. Общие правила проведения допр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еред допросом следователь выполняет требования, предусмотренные частью четвертой статьи 164 настоящего Кодекса. Если у следователя возникают сомнения, владеет ли допрашиваемое лицо языком, на котором ведется производство по уголовному делу, то он выясняет, на каком языке допрашиваемое лицо желает давать по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давать наводящие вопросы запрещается. В остальном следователь свободен при выборе тактики допр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прашиваемое лицо вправе пользоваться документами и запис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инициативе следователя или по ходатайству допрашиваемого лица в ход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свидетель явился на допрос с адвокатом, приглашенным им для оказания юридической помощи, то адвокат присутствует при допросе, но при этом не вправе задавать вопросы свидетелю и комментировать его ответы. По окончании допроса адвокат вправе делать заявления о нарушениях прав и законных интересов свидетеля. Указанные заявления подлежат занесению в протокол допро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0. Протокол допр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Ход и результаты допроса отражаются в протоколе, составляемом в соответствии со статьями 166 и 16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казания допрашиваемого лица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в ходе допроса допрашиваемому лицу предъявлялись вещественные доказательства и документы, оглашались протоколы других следственных действий и воспроизводились материалы аудио- и (или) видеозаписи, киносъемки следственных действий, то об этом делается соответствующая запись в протоколе допроса. В протоколе также должны быть отражены показания допрашиваемого лица, данные при э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в ходе допроса проводились фотографирование, аудио- и (или) видеозапись, киносъемка, то протокол должен также содерж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пись о проведении фотографирования, аудио- и (или) видеозаписи, киносъем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ведения о технических средствах, об условиях фотографирования, аудио- и (или) видеозаписи, киносъемки и о факте приостановления аудио- и (или) видеозаписи, киносъемки, причине и длительности остановки их запис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явления допрашиваемого лица по поводу проведения фотографирования, аудио- и (или) видеозаписи, киносъем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дписи допрашиваемого лица и следователя, удостоверяющие правильность протоко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прашиваемым лицом в ходе допроса могут быть изготовлены схемы, чертежи, рисунки, диаграммы, которые приобщаются к протоколу, о чем в нем делается соответствующая запи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Отказ от подписания протокола допроса или невозможность его подписания лицами, участвовавшими в допросе, удостоверяется в порядке, установленном статьей 16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 Особенности допроса несовершеннолетнего потерпевшего или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прос потерпевшего или свидетеля в возрасте до четырнадцати лет, а по усмотрению следователя и допрос потерпевшего и свидетеля в возрасте от четырнадцати до восемнадцати лет проводятся с участием педагога. При допросе несовершеннолетнего потерпевшего или свидетеля вправе присутствовать его законный представи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 При разъяснении указанным потерпевшим и свидетелям их процессуальных прав, предусмотренных соответственно статьями 42 и 56 настоящего Кодекса, им указывается на необходимость говорить правд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2. Очная став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в показаниях ранее допрошенных лиц имеются существенные противоречия, то следователь вправе провести очную ставку. Очная ставка проводится в соответствии со статьей 16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ледователь выясняет у лиц, между которыми проводится очная ставка, знают ли они друг друга и в каких отношениях находятся между собой. Допрашиваемым лицам поочередно предлагается дать показания по тем обстоятельствам, для выяснения которых проводится очная ставка. После дачи показаний следователь может задавать вопросы каждому из допрашиваемых лиц. Лица, между которыми проводится очная ставка, могут с разрешения следователя задавать вопросы друг друг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ходе очной ставки следователь вправе предъявить вещественные доказательства и докумен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глашение показаний допрашиваемых лиц, содержащихся в протоколах предыдущих допросов, а также воспроизведение аудио- и (или) видеозаписи, киносъемки этих показаний допускаются лишь после дачи показаний указанными лицами или их отказа от дачи показаний на очной став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протоколе очной ставки показания допрашиваемых лиц записываются в той очередности, в какой они давались. Каждое из допрашиваемых лиц подписывает свои показания, каждую страницу протокола и протокол в цел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3. Предъявление для опозн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 может проводиться повторное опознание лица или предмета тем же опознающим и по тем же признак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Лицо предъявляется для опознания вместе с другими лицами, по возможности внешне сходными с ним. Общее число лиц, предъявляемых для опознания, должно быть не менее трех. Это правило не распространяется на опознание трупа. Перед началом опознания опознаваемому предлагается занять любое место среди предъявляемых лиц, о чем в протоколе опознания делается соответствующая запи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едмет предъявляется для опознания в группе однородных предметов в количестве не менее трех. При невозможности предъявления предмета его опознание проводится в порядке, установленном частью пя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Если опознающий указал на одно из предъявленных ему лиц или один из предметов, то опознающему предлагается объяснить, по каким приметам или особенностям он опознал данные лицо или предмет. Наводящие вопросы недопустим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о окончании опознания составляется протокол в соответствии со статьями 166 и 167 настоящего Кодекса. В протоколе указываются условия,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то это также отмечается в протокол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4. Проверка показаний на мес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Какое-либо постороннее вмешательство в ход проверки и наводящие вопросы недопустим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 допускается одновременная проверка на месте показаний нескольк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7. ПРОИЗВОДСТВО СУДЕБНОЙ ЭКСПЕРТИЗ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5. Порядок назначения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знав необходимым назначение судебной экспертизы, следователь выносит об этом постановление, а в случаях, предусмотренных пунктом 3 части второй статьи 29 настоящего Кодекса, возбуждает перед судом ходатайство, в котором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нования назначения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фамилия, имя и отчество эксперта или наименование экспертного учреждения, в котором должна быть произведена судебная эксперти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просы, поставленные перед экспер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материалы, предоставляемые в распоряжение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ебная экспертиза производится государственными судебными экспертами и иными экспертами из числа лиц, обладающих специальными знани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ледователь знакомит с постановлением о назначении судебной экспертизы подозреваемого, обвиняемого, его защитника и разъясняет им права, предусмотренные статьей 198 настоящего Кодекса. Об этом составляется протокол, подписываемый следователем и лицами, которые ознакомлены с постановл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дебная экспертиза в отношении потерпевшего, за исключением случаев, предусмотренных пунктами 4 и 5 статьи 196 настоящего Кодекса, а также в отношении свидетеля производится с их согласия или согласия их законных представителей, которые даются указанными лицами в письменном вид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6. Обязательное назначение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значение и производство судебной экспертизы обязательно, если необходимо установи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чины смер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характер и степень вреда, причиненного здоровь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7. Присутствие следователя при производстве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ь вправе присутствовать при производстве судебной экспертизы, получать разъяснения эксперта по поводу проводимых им дейст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Факт присутствия следователя при производстве судебной экспертизы отражается в заключении экспер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8. Права подозреваемого, обвиняемого, потерпевшего, свидетеля при назначении и производстве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значении и производстве судебной экспертизы подозреваемый, обвиняемый, его защитник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накомиться с постановлением о назначении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являть отвод эксперту или ходатайствовать о производстве судебной экспертизы в другом экспертном учрежд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ходатайствовать о внесении в постановление о назначении судебной экспертизы дополнительных вопросов экспер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сутствовать с разрешения следователя при производстве судебной экспертизы, давать объяснения экспер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накомиться с заключением эксперта или сообщением о невозможности дать заключение, а также с протоколом допроса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видетель и потерпевший, в отношении которых производилась судебная экспертиза, вправе знакомиться с заключением эксперта. Потерпевший пользуется также правами, предусмотренными пунктами 1 и 2 части первой настоящей стать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9. Порядок направления материалов уголовного дела для производства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роизводстве судебной экспертизы в экспертном учреждении следователь направляет руководителю соответствующего экспертного учреждения постановление о назначении судебной экспертизы и материалы, необходимые для ее 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ь экспертного учреждения после получения постановления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При этом руководитель экспертного учреждения, за исключением руководителя государственного судебно - экспертного учреждения, разъясняет эксперту его права и ответственность, предусмотренные статьей 5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 если в данном учреждении нет эксперта конкретной специальности либо специальных условий для проведения исследований, указав мотивы, по которым производится возвра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статьей 5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Эксперт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0. Комиссионная судебная эксперти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омиссионная судебная экспертиза производится не менее чем двумя экспертами одной специальности. Комиссионный характер экспертизы определяется следователем либо руководителем экспертного учреждения, которому поручено производство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о результатам проведенных исследований мнения экспертов по поставленным вопросам совпадают, то ими составляется единое заключение. В случае возникновения разногласий каждый из экспертов, участвовавших в производстве судебной экспертизы, дает отдельное заключение по вопросам, вызвавшим разноглас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 Комплексная судебная эксперти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ебная экспертиза, в производстве которой участвуют эксперты разных специальностей, является комплексн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заключении экспертов, участвующих в производстве комплексной судебной экспертизы,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несет за нее ответственност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2. Получение образцов для сравнительного и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ь вправе получить образцы почерка или иные образцы для сравнительного исследования у подозреваемого, обвиняемого, а также у свидетеля или потерпевшего в случаях, когда возникла необходимость проверить, оставлены ли ими следы в определенном месте или на вещественных доказательствах, и составить протокол в соответствии со статьями 166 и 167 настоящего Кодекса, за исключением требования об участии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олучении образцов для сравнительного исследования следователь выносит постановление. В необходимых случаях получение образцов производится с участием специалис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получение образцов для сравнительного исследования является частью судебной экспертизы, то оно производится экспертом. В этом случае сведения о производстве указанного действия эксперт отражает в своем заключ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3. Помещение в медицинский или психиатрический стационар для производства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при назначении или производстве судебно - медицинской или судебно - психиатрической экспертизы возникает необходимость в стационарном обследовании подозреваемого или обвиняемого, то он может быть помещен в медицинский или психиатрический стациона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озреваемый или обвиняемый, не содержащийся под стражей, помещается в медицинский или психиатрический стационар для производства судебно - медицинской или судебно - психиатрической экспертизы на основании судебного решения, принимаемого в порядке, установленном статьей 16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помещения подозреваемого в психиатрический стационар для производства судебно - психиатрической экспертизы срок, в течение которого ему должно быть предъявлено обвинение в соответствии со статьей 172 настоящего Кодекса, прерывается до получения заключения эксперт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4. Заключение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заключении эксперта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ата, время и место производства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нования производства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лжностное лицо, назначившее судебную экспертиз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ведения о предупреждении эксперта об ответственности за дачу заведомо ложного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опросы, поставленные перед экспер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бъекты исследований и материалы, представленные для производства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данные о лицах, присутствовавших при производстве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содержание и результаты исследований с указанием примененных методи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выводы по поставленным перед экспертом вопросам и их обосн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 вправе указать на них в своем заключ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Материалы, иллюстрирующие заключение эксперта (фотографии, схемы, графики и т.п.), прилагаются к заключению и являются его составной часть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5. Допрос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ователь вправе по собственной инициативе либо по ходатайству лиц, указанных в части первой статьи 206 настоящего Кодекса, допросить эксперта для разъяснения данного им заключения. Допрос эксперта до представления им заключения не допуск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токол допроса эксперта составляется в соответствии со статьями 166 и 16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6. Предъявление заключения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ключение эксперта или его сообщение о невозможности дать заключение, а также протокол допроса эксперта предъявляются следователем подозреваемому, обвиняемому, его защитнику, которым разъясняется при этом право ходатайствовать о назначении дополнительной либо повторной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судебная экспертиза производилась по ходатайству потерпевшего либо в отношении потерпевшего и (или) свидетеля, то им также предъявляется заключение экспер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7. Дополнительная и повторная судебные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дополнительная судебная экспертиза, производство которой поручается тому же или другому экспер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полнительная и повторная судебные экспертизы назначаются и производятся в соответствии со статьями 195 - 205 настоящего Кодекс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8. ПРИОСТАНОВЛЕНИЕ И ВОЗОБ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ВАРИТЕЛЬНОГО СЛЕДСТВ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8. Основания, порядок и сроки приостановления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варительное следствие приостанавливается при наличии одного из следующих основ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о, подлежащее привлечению в качестве обвиняемого, не установле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виняемый скрылся от следствия либо место его нахождения не установлено по иным причин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место нахождения обвиняемого известно, однако реальная возможность его участия в уголовном деле отсутству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ременное тяжелое заболевание обвиняемого, удостоверенное медицинским заключением, препятствует его участию в следственных и иных процессуальных действ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приостановлении предварительного следствия следователь выносит постановление, копию которого направляет прокур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о уголовному делу привлечено два или более обвиняемых, а основания для приостановления относятся не ко всем обвиняемым, то следователь вправе выделить в отдельное производство и приостановить уголовное дело в отношении отдельных обвиняем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основаниям, предусмотренным пунктами 1 и 2 части первой настоящей статьи, предварительное следствие приостанавливается лишь по истечении его срока. По основаниям, предусмотренным пунктами 3 и 4 части первой настоящей статьи, предварительное следствие может быть приостановлено и до окончания его сро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 приостановления предварительного следствия следователь выполняет все следственные действия, производство которых возможно в отсутствие обвиняемого, и принимает меры по его розыску либо установлению лица, совершившего преступл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9. Действия следователя после приостановления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остановив предварительное следствие, следователь уведомляет об этом потерпевшего, его представителя, гражданского истца, гражданского ответчика или их представителей и одновременно разъясняет им порядок обжалования данного решения. В случае приостановления предварительного следствия по основаниям, предусмотренным пунктами 3 и 4 части первой статьи 208 настоящего Кодекса, об этом уведомляются также обвиняемый и его защитни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ле приостановления предварительного следствия следова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предусмотренном пунктом 1 части первой статьи 208 настоящего Кодекса, принимает меры по установлению лица, подлежащего привлечению в качестве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предусмотренном пунктом 2 части первой статьи 208 настоящего Кодекса, устанавливает место нахождения обвиняемого, а если он скрылся, принимает меры по его розыс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ле приостановления предварительного следствия производство следственных действий не допускаетс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0. Розыск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место нахождения обвиняемого неизвестно, то следователь поручает его розыск органам дознания, о чем указывает в постановлении о приостановлении предварительного следствия или выносит отдельное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озыск обвиняемого может быть объявлен как во время производства предварительного следствия, так и одновременно с его приостановл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аличии оснований, предусмотренных статьей 97 настоящего Кодекса, в отношении разыскиваемого обвиняемого может быть избрана мера пресечения. В случаях, предусмотренных статьей 108 настоящего Кодекса, в качестве меры пресечения может быть избрано заключение под страж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1. Возобновление приостановленного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варительное следствие возобновляется на основании постановления следователя после того, ка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пали основания его при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зникла необходимость производства следственных действий, которые могут быть осуществлены без участия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остановленное предварительное следствие может быть возобновлено также на основании постановления прокурора либо начальника следственного отдела в связи с отменой соответствующего постановления следов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возобновлении предварительного следствия сообщается обвиняемому, его защитнику, потерпевшему, его представителю, гражданскому истцу, гражданскому ответчику или их представителям, а также прокурору.</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9. ПРЕКРАЩЕНИЕ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2. Основания прекращения уголовного дела и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дело и уголовное преследование прекращаются при наличии оснований, предусмотренных статьями 24 - 2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прекращения уголовного дела по основаниям, предусмотренным пунктами 1 и 2 части первой статьи 24 и пунктом 1 части первой статьи 27 настоящего Кодекса, следователь или прокурор принимает предусмотренные настоящим Кодексом меры по реабилитации лица и возмещению вреда, причиненного реабилитированному в результате уголовного преследов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3. Постановление о прекращении уголовного дела и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дело прекращается по постановлению следователя, копия которого направляется прокур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остановлении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ата и место его вынес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лжность, фамилия, инициалы лица, его вынес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стоятельства, послужившие поводом и основанием для возбуждени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ункт, часть, статья Уголовного кодекса Российской Федерации, предусматривающие преступление, по признакам которого было возбуждено уголовное дел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езультаты предварительного следствия с указанием данных о лицах, в отношении которых осуществлялось уголовное преслед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менявшиеся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ункт, часть, статья настоящего Кодекса, на основании которых прекращаются уголовное дело и (или) уголовное преслед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решение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решение о вещественных доказательств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орядок обжалования данного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ях, когда в соответствии с настоящим Кодексом прекращение уголовного дела допускается только при согласии обвиняемого или потерпевшего, наличие такого согласия отражается в постанов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ледователь вручает либо направляет копию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При этом потерпевшему, гражданскому истцу разъясняется право предъявить иск в порядке гражданского судопроизводства, если уголовное дело прекращается по основаниям, предусмотренным пунктами 2 - 6 части первой статьи 24, статьями 25, 26, пунктами 2 - 8 части первой статьи 27 и статьей 2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основания прекращения уголовного преследования относятся не ко всем подозреваемым или обвиняемым по уголовному делу, то следователь в соответствии со статьей 27 настоящего Кодекса выносит постановление о прекращении уголовного преследования в отношении конкретного лица. При этом производство по уголовному делу продолжаетс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4. Отмена постановления о прекращении уголовного дела или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знав постановление следователя о прекращении уголовного дела или уголовного преследования незаконным или необоснованным, прокурор отменяет его и возобновляет производство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суд признает постановление следователя о прекращении уголовного дела или уголовного преследования незаконным или необоснованным, то он выносит в порядке, установленном статьей 125 настоящего Кодекса, соответствующее решение и направляет его прокурору для испол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зобновление производства по ранее прекращенному уголовному делу возможно в соответствии со статьями 413 и 414 настоящего Кодекса, но лишь в том случае, если не истекли сроки давности привлечения лица к уголовной ответств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ешение о возобновлении производства по уголовному делу доводится до сведения лиц, указанных в части третьей статьи 211 настоящего Кодекс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0. НАПРАВЛЕНИЕ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 ОБВИНИТЕЛЬНЫМ ЗАКЛЮЧЕНИЕМ ПРОКУРОР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5. Окончание предварительного следствия с обвинительным заключ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уведомляет об этом обвиняемого и разъясняет ему предусмотренное статьей 217 настоящего Кодекса право на ознакомление со всеми материалами уголовного дела как лично, так и с помощью защитника, законного представителя, о чем составляется протокол в соответствии со статьями 166 и 16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ледователь уведомляет об окончании следственных действий защитника, законного представителя обвиняемого, если они участвуют в уголовном деле, а также потерпевшего, гражданского истца, гражданского ответчика и их представи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защитник, законный представитель обвиняемого или представитель потерпевшего, гражданского истца, гражданского ответчика по уважительным причинам не могут явиться для ознакомления с материалами уголовного дела в назначенное время, то следователь откладывает ознакомление на срок не более 5 сут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невозможности избранного обвиняемым защитника явиться для ознакомления с материалами уголовного дела следователь по истечении 5 суток вправе предложить обвиняемому избрать другого защитника или при наличии ходатайства обвиняемого принимает меры дл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случаев, когда участие защитника в уголовном деле в соответствии со статьей 51 настоящего Кодекса является обязатель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обвиняемый, не содержащийся под стражей, не является для ознакомления с материалами уголовного дела без уважительных причин либо иным образом уклоняется от ознакомления, то следователь по истечении 5 суток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указанных в части второй настоящей статьи, составляет обвинительное заключение и направляет материалы уголовного дела прокурор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6. Ознакомление потерпевшего, гражданского истца, гражданского ответчика или их представителей с материалам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ходатайству потерпевшего, гражданского истца, гражданского ответчика и их представителей следователь знакомит этих лиц с материалами уголовного дела полностью или частично. Гражданский истец, гражданский ответчик или их представители знакомятся с материалами уголовного дела в той части, которая относится к гражданскому ис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знакомление проводится в порядке, установленном статьями 217 и 218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7. Ознакомление обвиняемого и его защитника с материалам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выполнения требования статьи 216 настоящего Кодекса следователь предъявляет обвиняемому и его защитнику подшитые и пронумерованные материалы уголовного дела, за исключением случаев, предусмотренных частью девятой статьи 166 настоящего Кодекса. Для ознакомления предъявляются также вещественные доказательства и по просьбе обвиняемого или его защитника фотографии, материалы аудио- и (или) видеозаписи, киносъемки и иные приложения к протоколам следственных действий. По ходатайству обвиняемого и его защитника следователь предоставляет им возможность знакомиться с материалами уголовного дела раздельно.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роцессе ознакомления с материалами уголовного дела, состоящего из нескольких томов,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с документов, в том числе с помощью технических средств.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виняемый и его защитник не могут ограничиваться во времени, необходимом им для ознакомления с материалам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окончании ознакомления обвиняемого и его защитника с материалами уголовного дела следователь выясняет, какие у них имеются ходатайства или иные заявления. При этом у обвиняемого и его защитника выясняется, какие свидетели, эксперты, специалисты подлежат вызову в судебное заседание для допроса и подтверждения позиции стороны защи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ледователь разъясняет обвиняемому его право ходатайствов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рассмотрении уголовного дела судом с участием присяжных заседателей - в случаях, предусмотренных пунктом 1 части третьей статьи 31 настоящего Кодекса. При этом следователь разъясняет особенности рассмотрения уголовного дела этим судом, права обвиняемого в судебном разбирательстве и порядок обжалования судебного решения. Если один или несколько обвиняемых отказываются от суда с участием присяжных заседателей, то следователь решает вопрос о выделении уголовных дел в отношении этих обвиняемых в отдельное производство. При невозможности выделения уголовного дела в отдельное производство уголовное дело в целом рассматривается судом с участием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применении особого порядка судебного разбирательства - в случаях, предусмотренных статьей 31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роведении предварительных слушаний - в случаях, предусмотренных статьей 229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8. Протокол ознакомления с материалам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окончании ознакомления обвиняемого и его защитника с материалами уголовного дела следователь составляет протокол в соответствии со статьями 166 и 167 настоящего Кодекса. В протоколе указываются даты начала и окончания ознакомления с материалами уголовного дела, заявленные ходатайства и иные зая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ротоколе делается запись о разъяснении обвиняемому его права, предусмотренного частью пятой статьи 217 настоящего Кодекса, и отражается его желание воспользоваться этим правом или отказаться от не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9. Разрешение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удовлетворения ходатайства, заявленного одним из участников производства по уголовному делу, следователь дополняет материалы уголовного дела, что не препятствует продолжению ознакомления с материалами уголовного дела другими участник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окончании производства дополнительных следственных действий следователь уведомляет об этом лиц, указанных в части первой статьи 216 и части первой статьи 217 настоящего Кодекса, и предоставляет им возможность ознакомления с дополнительными материалам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полного или частичного отказа в удовлетворении заявленного ходатайства следователь выносит об этом постановление, которое доводится до сведения заявителя. При этом ему разъясняется порядок обжалования данного постанов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0. Обвинительное заключ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обвинительном заключении следователь указыва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амилии, имена и отчества обвиняемого или обвиняем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нные о личности каждого из 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формулировку предъявленного обвинения с указанием пункта, части, статьи Уголовного кодекса Российской Федерации, предусматривающих ответственность за данное преступ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еречень доказательств, подтверждающих обвин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еречень доказательств, на которые ссылается сторона защи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бстоятельства, смягчающие и отягчающие наказ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данные о потерпевшем, характере и размере вреда, причиненного ему преступл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винительное заключение должно содержать ссылки на тома и листы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винительное заключение подписывается следователем с указанием места и даты его со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 обвинительному заключению прилагается список подлежащих вызову в судебное заседание лиц со стороны обвинения и защиты с указанием их места жительства и (или) места нах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К обвинительному заключению также прилагается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сле подписания следователем обвинительного заключения уголовное дело немедленно направляется прокурору. В случаях, предусмотренных статьей 18 настоящего Кодекса, следователь обеспечивает перевод обвинительного заключения.</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1. ДЕЙСТВИЯ И РЕШЕНИЯ ПРОКУРОРА ПО УГОЛОВНО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ЛУ, ПОСТУПИВШЕМУ С ОБВИНИТЕЛЬНЫМ ЗАКЛЮЧЕНИЕ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1. Решение прокурор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курор рассматривает поступившее от следователя уголовное дело с обвинительным заключением и в течение 5 суток принимает по нему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утверждении обвинительного заключения и о направлении уголовного дела в суд. Прокурор может составить новое обвинительное заключ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прекращении уголовного дела либо уголовного преследования в отношении отдельных обвиняемых полностью или частич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возвращении уголовного дела следователю для производства дополнительного следствия или пересоставления обвинительного заключения и устранения выявленных недостатков со своими письменными указани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 направлении уголовного дела вышестоящему прокурору для утверждения обвинительного заключения, если оно подсудно вышестоящему су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курор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утверждении обвинительного заключения изменить объем обвинения либо квалификацию действий обвиняемого по уголовному закону о менее тяжком преступ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менить или изменить ранее избранную обвиняемому меру пресечения, за исключением случая, предусмотренного частью четвертой статьи 110 настоящего Кодекса. Прокурор также вправе избрать меру пресечения, если таковая не была применена, за исключением домашнего ареста и содержания под страж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полнить или сократить список лиц, подлежащих вызову в суд, за исключением списка свидетелей со стороны защи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становив, что следователь нарушил требования части пятой статьи 109 настоящего Кодекса, а предельный срок содержания обвиняемого под стражей истек, прокурор изменяет данную меру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ях, предусмотренных пунктами 2 - 4 части первой, частями второй и третьей настоящей статьи, прокурор выносит соответствующее постановл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2. Направление уголовного дела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дело с обвинительным заключением направляется прокурором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виняемому вручается копия обвинительного заключения с приложениями. Копии обвинительного заключения вручаются также защитнику и потерпевшему, если они об этом ходатайствую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направлении уголовного дела в суд прокурор уведомляет потерпевшего, гражданского истца, гражданского ответчика и (или) их представителей. При этом указанным лицам разъясняется право заявлять ходатайства о проведении предварительного слушания в порядке, установленном главой 15 настоящего Кодекс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2. ДОЗНА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3. Порядок и сроки дозн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знание по уголовным делам, указанным в части третьей статьи 150 настоящего Кодекса, возбуждаемым в отношении конкретных лиц, производится в порядке, установленном главами 22 и 24 - 29 настоящего Кодекса, с изъятиями, предусмотренными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знание производится в течение 15 суток со дня возбуждения уголовного дела и до дня принятия решения о направлении уголовного дела прокурору. Этот срок может быть продлен прокурором, но не более чем на 10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4. Особенности избрания в качестве меры пресечения заключения под страж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отношении лица, подозреваемого в совершении преступления, дознаватель вправе возбудить перед судом с согласия прокурора ходатайство об избрании меры пресечения в виде заключения под стражу в порядке, установленном статьей 10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в отношении подозреваемого была избрана мера пресечения в виде заключения под стражу, то обвинительный акт составляется не позднее 10 суток со дня заключения подозреваемого под страж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евозможности составить обвинительный акт в срок, предусмотренный частью второй настоящей статьи, подозреваемому предъявляется обвинение в порядке, установленном главой 23 настоящего Кодекса, либо данная мера пресечения отменяетс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5. Обвинительный ак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окончании дознания дознаватель составляет обвинительный акт, в котором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ата и место его со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лжность, фамилия, инициалы лица, его составив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анные о лице, привлекаемом к уголовной ответств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формулировка обвинения с указанием пункта, части, статьи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еречень доказательств, подтверждающих обвинение, и перечень доказательств, на которые ссылается сторона защи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бстоятельства, смягчающие и отягчающие наказ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данные о потерпевшем, характере и размере причиненного ему вре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список лиц, подлежащих вызову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виняемый, его защитник должны быть ознакомлены с материалами уголовного дела, о чем делается отметка в протоколе ознакомления с материалам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терпевшему или его представителю по его ходатайству могут быть предоставлены для ознакомления материалы уголовного дела в том же порядке, который установлен частью второй настоящей статьи для обвиняемого и его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винительный акт утверждается начальником органа дознания и вместе с материалами уголовного дела направляется прокурор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6. Решение прокурора по уголовному делу, поступившему с обвинительным ак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курор рассматривает уголовное дело, поступившее с обвинительным актом, и в течение 2 суток принимает по нему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утверждении обвинительного акта и о направлении уголовного дела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возвращении уголовного дела для пересоставления обвинительного акта в случае его несоответствия требованиям статьи 225 настоящего Кодекса со своими письменными указаниями. При этом прокурор может продлить срок дознания, но не более чем на 3 сут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рекращении уголовного дела по основаниям, предусмотренным статьями 24 - 2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 направлении уголовного дела для производства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опия обвинительного акта вручается обвиняемому и его защитни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ЧАСТЬ ТРЕТЬЯ. СУДЕБНОЕ ПРОИЗВОДСТВО</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IX. ПРОИЗВОДСТВО В СУДЕ ПЕРВОЙ ИНСТАНЦИИ</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3. ОБЩИЙ ПОРЯДОК ПОДГОТОВКИ К СУДЕБНОМУ ЗАСЕДАНИ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7. Полномочия судьи по поступившему в суд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поступившему уголовному делу судья принимает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направлении уголовного дела по подсуд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назначении предварительного слуш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назначении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судьи оформляется постановлением, в котором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ата и место вынесения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именование суда, фамилия и инициалы судьи, вынесшего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нования принят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ешение принимается в срок не позднее 30 суток со дня поступления уголовного дела в суд. В случае, если в суд поступает уголовное дело в отношении обвиняемого, содержащегося под стражей, судья принимает решение в срок не позднее 14 суток со дня поступления уголовного дела в суд. Ходатайство стороны о дополнительном ознакомлении с материалами уголовного дела в указанный срок рассматривается судьей в порядке, установленном главой 1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опия постановления судьи направляется обвиняемому, потерпевшему и прокурор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8. Вопросы, подлежащие выяснению по поступившему в суд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поступившему уголовному делу судья должен выяснить в отношении каждого из обвиняемых следующе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судно ли уголовное дело данному су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ручены ли копии обвинительного заключения или обвинительного а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длежит ли отмене или изменению избранная мера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длежат ли удовлетворению заявленные ходатайства и поданные жалоб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няты ли меры по обеспечению возмещения вреда, причиненного преступлением, и возможной конфискации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меются ли основания проведения предварительного слушания, предусмотренные частью второй статьи 229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9. Основания проведения предварительного слуш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 по ходатайству стороны или по собственной инициативе при наличии оснований, предусмотренных частью второй настоящей статьи, проводит предварительное слушание в порядке, установленном главой 3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варительное слушание проводи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ходатайства стороны об исключении доказательства, заявленного в соответствии с частью третье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личии основания для возвращения уголовного дела прокурору в случаях, предусмотренных статьей 23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аличии основания для приостановления или прекращени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ля решения вопроса об особом порядке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ля решения вопроса о рассмотрении уголовного дела судом с участием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Ходатайство о проведении предварительного слушания может быть заявлено стороной после ознакомления с материалами уголовного дела либо после направления уголовного дела с обвинительным заключением или обвинительным актом в суд в течение 7 суток со дня получения обвиняемым копии обвинительного заключения или обвинительного ак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0. Меры по обеспечению гражданского иска и возможной конфискации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ья по ходатайству потерпевшего, гражданского истца или их представителей либо прокурора вправе вынести постановление о принятии мер по обеспечению возмещения вреда, причиненного преступлением, либо возможной конфискации имущества. Исполнение указанного постановления возлагается на судебных приставов - исполните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 Назначение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отсутствии оснований для принятия решений, предусмотренных пунктами 1 и 2 части первой статьи 227 настоящего Кодекса, судья выносит постановление о назначении судебного заседания без проведения предварительного слуш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остановлении помимо вопросов, предусмотренных частью второй статьи 227 настоящего Кодекса, разрешаются следующие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месте, дате и времени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рассмотрении уголовного дела судьей единолично или судом коллегиаль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назначении защитника в случаях, предусмотренных пунктами 2 - 7 части первой статьи 5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 вызове в судебное заседание лиц по спискам, представленным стор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 рассмотрении уголовного дела в закрытом судебном заседании в случаях, предусмотренных статьей 24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 мере пресечения, за исключением случаев избрания меры пресечения в виде домашнего ареста или заключения под страж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постановлении также должны содержаться решения о назначении судебного заседания с указанием фамилии, имени и отчества каждого обвиняемого и квалификации вменяемого ему в вину преступления, а также о мере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тороны должны быть извещены о месте, дате и времени судебного заседания не менее чем за 5 суток до его нача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 Вызовы в судебное засед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ья дает распоряжение о вызове в судебное заседание лиц, указанных в его постановлении, а также принимает иные меры по подготовке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 Срок начала разбирательства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ссмотрение уголовного дела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 не позднее 30 сут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отрение уголовного дела в судебном заседании не может быть начато ранее 7 суток со дня вручения обвиняемому копии обвинительного заключения или обвинительного акт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4. ПРЕДВАРИТЕЛЬНОЕ СЛУША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 Порядок проведения предварительного слуш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варительное слушание проводится судьей единолично в закрытом судебном заседании с участием сторон с соблюдением требований глав 33, 35 и 36 настоящего Кодекса с изъятиями, установленными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ведомление о вызове сторон в судебное заседание должно быть направлено не менее чем за 3 суток до дня проведения предварительного слуш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 ходатайству подсудимого предварительное слушание может быть проведено в его отсутств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явка других своевременно извещенных участников производства по уголовному делу не препятствует проведению предварительного слуш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если стороной заявлено ходатайство об исключении доказательства, судья выясняет у другой стороны, имеются ли у нее возражения против данного ходатайства. При отсутствии возражений судья удовлетворяет ходатайство и выносит постановление о назначении судебного заседания, если отсутствуют иные основания для проведения предварительного слуш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Ходатайство стороны защиты о вызове свидетеля для установления алиби подсудимого подлежит удовлетворению лишь в случае, если оно заявлялось в ходе предварительного расследования и было отклонено дознавателем, следователем или прокурором. Данное ходатайство может быть удовлетворено также в случае, если о наличии такого свидетеля становится известно после окончания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Ходатайство стороны защиты об истребовании дополнительных доказательств или предметов подлежит удовлетворению, если данные доказательства и предметы имеют значение дл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 ходе предварительного слушания ведется протокол.</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 Ходатайство об исключении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тороны вправе заявить ходатайство об исключении из перечня доказательств, предъявляемых в судебном разбирательстве, любого доказательства. В случае заявления ходатайства его копия передается другой стороне в день представления ходатайства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Ходатайство об исключении доказательства должно содержать указания 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казательство, об исключении которого ходатайствует сторо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нования для исключения доказательства, предусмотренные настоящим Кодексом, и обстоятельства, обосновывающие ходатай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ья вправе допросить свидетеля и приобщить к уголовному делу документ, указанный в ходатайстве. В случае, если одна из сторон возражает против исключения доказательства, судья вправе огласить протоколы следственных действий и иные документы, имеющиеся в уголовном деле и (или) представленные стор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рассмотрении ходатайства об исключении доказательства, заявленного стороной защиты на том основании, что доказательство было получено с нарушением требований настоящего Кодекса, бремя опровержения доводов, представленных стороной защиты, лежит на прокуроре. В остальных случаях бремя доказывания лежит на стороне, заявившей ходатай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суд принял решение об исключении доказательства, то данное доказательство теряет юридическую силу и не может быть положено в основу приговора или иного судебного решения, а также исследоваться и использоваться в ходе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Если уголовное дело рассматривается судом с участием присяжных заседателей, то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6. Виды решений, принимаемых судьей на предварительном слуш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результатам предварительного слушания судья принимает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направлении уголовного дела по подсудности в случае, предусмотренном частью пя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возвращении уголовного дела прокур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риостановлении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 прекращ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 назначении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судьи оформляется постановлением в соответствии с требованиями части второй статьи 22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постановлении должны быть отражены результаты рассмотрения заявленных ходатайств и поданных жалоб.</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судья удовлетворяет ходатайство об исключении доказательства и при этом назначает судебное заседание, то в постановлении указывается, какое доказательство исключается и какие материалы уголовного дела, обосновывающие исключение данного доказательства, не могут исследоваться и оглашаться в судебном заседании и использоваться в процессе доказы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в ходе предварительного слушания прокурор изменяет обвинение, то судья также отражает это в постановлении и в случаях, предусмотренных настоящим Кодексом, направляет уголовное дело по подсуд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Если при разрешении ходатайства обвиняемого о предоставлении времени для ознакомления с материалами уголовного дела суд установит, что требования части пятой статьи 109 настоящего Кодекса были нарушены, а предельный срок содержания обвиняемого под стражей в ходе предварительного следствия истек, то суд изменяет меру пресечения в виде заключения под стражу, удовлетворяет ходатайство обвиняемого и устанавливает ему срок для ознакомления с материалами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7. Возвращение уголовного дела прокур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по ходатайству стороны или по собственной инициативе возвращает уголовное дело прокурору для устранения препятствий его рассмотрения судом в случаях,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винительное заключение или обвинительный акт составлены с нарушением требований настоящего Кодекса, что исключает возможность постановления судом приговора или вынесения иного решения на основе данного заключения или а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пия обвинительного заключения или обвинительного акта не была вручена обвиняемо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предусмотренных частью первой настоящей статьи, судья обязывает прокурора в течение 5 суток обеспечить устранение допущенных нару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возвращении уголовного дела прокурору судья решает вопрос о мере пресечения в отношении обвиняем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8. Приостановление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выносит постановление о приостановлении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когда обвиняемый скрылся и место его пребывания неизвест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тяжелого заболевания обвиняемого, если оно подтверждается медицинским заключ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направления судом запроса в Конституционный Суд Российской Федерации или принятия Конституционным Судом Российской Федерации к рассмотрению жалобы о соответствии закона, примененного или подлежащего применению в данном уголовном деле, Конституц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когда место нахождения обвиняемого известно, однако реальная возможность его участия в судебном разбирательстве отсутству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предусмотренном пунктом 1 части первой настоящей статьи, судья приостанавливает производство по уголовному делу и, если совершил побег обвиняемый, содержащийся под стражей, возвращает уголовное дело прокурору и поручает ему обеспечить розыск обвиняемого или, если скрылся обвиняемый, не содержащийся под стражей, избирает ему меру пресечения в виде заключения под стражу и поручает прокурору обеспечить его розыс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9. Прекращение уголовного дела или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предусмотренных пунктами 3 - 6 части первой статьи 24 и пунктами 3 - 8 части первой статьи 27 настоящего Кодекса, а также в случае отказа прокурора от обвинения в порядке, установленном частью седьмой статьи 246 настоящего Кодекса, судья выносит постановление о прекращ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ья может также прекратить уголовное дело при наличии оснований, предусмотренных статьями 25, 26 и 28 настоящего Кодекса, по ходатайству одной из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постановлении о прекращении уголовного дела или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казываются основания прекращения уголовного дела и (или)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аются вопросы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зрешается вопрос о вещественных доказательств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опия постановления о прекращении уголовного дела направляется прокурору, а также вручается лицу, в отношении которого прекращено уголовное преследование, и потерпевшему в течение 5 суток со дня его вынесения.</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5. ОБЩИЕ УСЛОВИЯ СУДЕБНОГО РАЗБИРАТЕЛЬ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0. Непосредственность и уст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удебном разбирательстве все доказательства по уголовному делу подлежат непосредственному исследованию, за исключением случаев, предусмотренных разделом X настоящего Кодекса. Суд заслушивает показания подсудимого, потерпевшего, свидетелей,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глашение показаний, данных при производстве предварительного расследования, возможно лишь в случаях, предусмотренных статьями 276 и 28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говор суда может быть основан лишь на тех доказательствах, которые были исследованы в судебном заседа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1. Глас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збирательство уголовных дел во всех судах открытое, за исключением случаев, предусмотренных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крытое судебное разбирательство допускается на основании определения или постановления суда в случаях, ког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збирательство уголовного дела в суде может привести к разглашению государственной или иной охраняемой федеральным законом тай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ются уголовные дела о преступлениях, совершенных лицами, не достигшими возраста шестнадцати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головное дело рассматривается в закрытом судебном заседании с соблюдением всех норм уголовного судопроизводства. Определение или постановление суда о рассмотрении уголовного дела в закрытом судебном заседании может быть вынесено в отношении всего судебного разбирательства либо соответствующей его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ереписка, запись телефонных и иных переговоров, телеграфные, почтовые и иные сообщения лиц могут быть оглашены в открытом судебном заседании только с их согласия. В противном случае указанные материалы оглашаются и исследуются в закрытом судебном заседании. Данные требования применяются и при исследовании материалов фотографирования, аудио- и (или) видеозаписей, киносъемки, носящих личный характе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Лица, присутствующие в открытом судебном заседании, вправе вести письменную запись. Проведение фотографирования, видеозаписи и (или) киносъемки допускается с разрешения председательствующего в судебном заседании и с согласия сторон, если это не создает препятствий для судебного разбирательства. Проведение аудиозаписи не допускается, если это создает препятствие для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Лицо в возрасте до шестнадцати лет, если оно не является участником уголовного судопроизводства, допускается в зал судебного заседания с разрешения председательствующ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говор суда провозглашается в открытом судебном заседании. В случае рассмотрения уголовного дела в закрытом судебном заседании на основании определения или постановления суда могут оглашаться только вводная и резолютивная части при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2. Неизменность состава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дело рассматривается одним и тем же судьей или одним и тем же составом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кто-либо из судей лишен возможности продолжать участие в судебном заседании, то он заменяется другим судьей и судебное разбирательство уголовного дела начинается снача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3. Председательствующ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седательствующий руководит судебным заседанием, принимает все предусмотренные настоящим Кодексом меры по обеспечению состязательности и равноправия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седательствующий обеспечивает соблюдение распорядка судебного заседания, разъясняет всем участникам судебного разбирательства их права и обязанности, порядок их осуществления, а также знакомит с регламентом судебного заседания, установленным статьей 25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зражения любого участника судебного разбирательства против действий председательствующего заносятся в протокол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4. Равенство прав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вопросам, указанным в пунктах 1 - 6 части первой статьи 299 настоящего Кодекса, на рассмотрение иных вопросов, возникающих в ходе судебного разбиратель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5. Секретарь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судебного разбирательства, имевшие место в ходе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екретарь судебного заседания проверяет явку в суд лиц, которые должны участвовать в судебном заседании, по поручению председательствующего осуществляет другие действия, предусмотренные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6. Участие обвин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частие в судебном разбирательстве обвинителя обязатель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Часть вторая статьи 246 вводится в действие с 1 января 2003 года. До 1 января 2003 года участие в судебном разбирательстве государственного обвинителя обязательно лишь при рассмотрении уголовных дел судом с участием присяжных заседателей, а также по всем уголовным делам, рассматриваемым Верховным Судом Российской Федерации, верховными судами республик, краевыми и областными судами, судами городов федерального значения, судами автономной области и автономных округов, окружными (флотскими) военными судами (Федеральный закон от 18.12.2001 № 177-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частие государственного обвинителя обязательно в судебном разбирательстве уголовных дел публичного и частно - публичного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 уголовным делам частного обвинения обвинение в судебном разбирательстве поддерживает потерпевш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осударственное обвинение могут поддерживать несколько прокуроров. Если в ходе судебного разбирательства обнаружится невозможность дальнейшего участия прокурора, то он может быть заменен. Вновь вступившему в судебное разбирательство прокурору суд предоставляет время для ознакомления с материалами уголовного дела и подготовки к участию в судебном разбирательстве. Замена прокурора не влечет за собой повторения действий, которые к тому времени были совершены в ходе судебного разбирательства. По ходатайству прокурора суд может повторить допросы свидетелей, потерпевших, экспертов либо иные судебные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я о применении уголовного закона и назначении подсудимому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окурор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 предусмотренным пунктами 1 и 2 части первой статьи 24 и пунктами 1 и 2 части первой статьи 2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Государственный обвинитель до удаления суда в совещательную комнату для постановления приговора может также изменить обвинение в сторону смягчения пут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сключения из юридической квалификации деяния признаков преступления, отягчающих наказ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ключения из обвинения ссылки на какую-либо норму Уголовного кодекса Российской Федерации, если деяние подсудимого предусматривается другой нормой Уголовного кодекса Российской Федерации, нарушение которой вменялось ему в обвинительном заключении или обвинительном ак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реквалификации деяния в соответствии с нормой Уголовного кодекса Российской Федерации, предусматривающей более мягкое наказ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ересмотр определения или постановления суда о прекращении уголовного дела ввиду отказа государственного обвинителя от обвинения допускается лишь при наличии новых или вновь открывшихся обстоятельств в соответствии с главой 4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рекращение уголовного дела ввиду отказа государственного обвинителя от обвинения, равно как и изменение им обвинения, не препятствует последующему предъявлению и рассмотрению гражданского иска в порядке гражданского судопроизвод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7. Участие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ебное разбирательство уголовного дела проводится при обязательном участии подсудимого, за исключением случая, предусмотренного частью четвер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еявке подсудимого рассмотрение уголовного дела должно быть отложе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вправе подвергнуть подсудимого, не явившегося без уважительных причин, приводу, а равно применить к нему или изменить ему меру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дебное разбирательство в отсутствие подсудимого может быть допущено в случае, если по уголовному делу о преступлении небольшой или средней тяжести подсудимый ходатайствует о рассмотрении данного уголовного дела в его отсутств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8. Участие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щитник подсудимого участвует в исследовании доказательств,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еявке защитника и невозможности его замены судебное разбирательство откладывается. Замена защитника производится в соответствии с частью третьей статьи 5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е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9. Участие потерпев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ебное разбирательство происходит при участии потерпевшего и (или) его представителя, если иное не предусмотрено частями второй и третье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еявке потерпевшего суд рассматривает уголовное дело в его отсутствие, за исключением случаев, когда явка потерпевшего признана судом обязательн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 уголовным делам частного обвинения неявка потерпевшего без уважительных причин влечет за собой прекращение уголовного дела по основанию, предусмотренному пунктом 2 части первой статьи 24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0. Участие гражданского истца или гражданского ответч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удебном разбирательстве участвуют гражданский истец, гражданский ответчик и (или) их представ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вправе рассмотреть гражданский иск в отсутствие гражданского истца,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этом ходатайствует гражданский истец или его представи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ражданский иск поддерживает прокур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дсудимый полностью согласен с предъявленным гражданским иск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1. Участие специали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ызванный в суд специалист участвует в судебном разбирательстве в порядке, установленном статьями 58 и 270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2. Пределы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ебное разбирательство проводится только в отношении обвиняемого и лишь по предъявленному ему обвин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зменение обвинения в судебном разбирательстве допускается, если этим не ухудшается положение подсудимого и не нарушается его право на защит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3. Отложение и приостановление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евозможности судебного разбирательства вследствие неявки в судебное заседание кого-либо из вызванных лиц или в связи с необходимостью истребования новых доказательств суд выносит определение или постановление о его отложении на определенный срок. Одновременно принимаются меры по вызову или приводу неявившихся лиц и истребованию нов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ле возобновления судебного разбирательства суд продолжает слушание с того момента, с которого оно было отложе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одсудимый скрылся, а также в случае его психического расстройства или иной тяжелой болезни, исключающей возможность явки подсудимого, суд приостанавливает производство в отношении этого подсудимого соответственно до его розыска или выздоровления и продолжает судебное разбирательство в отношении остальных подсудимых. Если раздельное судебное разбирательство препятствует рассмотрению уголовного дела, то все производство по нему приостанавливается. Суд выносит определение или постановление о розыске скрывшегося подсудим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4. Прекращение уголовного дела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 прекращает уголовное дело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если во время судебного разбирательства будут установлены обстоятельства, указанные в пунктах 3 - 6 части первой статьи 24 и пунктах 3 - 8 части первой статьи 2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отказа обвинителя от обвинения в соответствии с частью седьмой статьи 246 или частью третьей статьи 24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ях, предусмотренных статьями 25, 26 и 28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5. Решение вопроса о мере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ходе судебного разбирательства суд вправе избрать, изменить или отменить меру пресечения в отношении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заключение под стражу избрано подсудимому в качестве меры пресечения, то срок содержания его под стражей со дня поступления уголовного дела в суд и до вынесения приговора не может превышать 6 месяцев, за исключением случаев, предусмотренных частью третье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в производстве которого находится уголовное дело, по истечении 6 месяцев со дня поступления уголовного дела в суд вправе продлить срок содержания подсудимого под стражей. При этом продление срока содержания под стражей допускается только по уголовным делам о тяжких и особо тяжких преступлениях и каждый раз не более чем на 3 меся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ешение суда о продлении срока содержания подсудимого под стражей может быть обжаловано в кассационном порядке. Обжалование не приостанавливает производство по уголовному де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6. Порядок вынесения определения,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вопросам, разрешаемым судом во время судебного заседания, суд выносит определения или постановления, которые подлежат оглашению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ределение или постановление о возвращении уголовного дела прокурору в соответствии со статьей 237 настоящего Кодекса, о прекращении уголовного дела, об избрании, изменении или отмене меры пресечения в отношении подсудимого, о продлении срока содержания его под стражей, об отводах, о назначении судебной экспертизы выносится в совещательной комнате и излагается в виде отдельного процессуального документа, подписываемого судьей или судьями, если уголовное дело рассматривается судом коллегиально. Все иные определения или постановления по усмотрению суда выносятся в зале судебного заседания и подлежат занесению в протокол.</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7. Регламент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входе судей все присутствующие в зале судебного заседания встаю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се участники судебного разбирательства обращаются к суду, дают показания и делают заявления стоя. Отступление от этого правила может быть допущено с разрешения председательствующ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частники судебного разбирательства, а также иные лица, присутствующие в зале судебного заседания, обращаются к суду со словами "Уважаемый суд", а к судье - "Ваша че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дебный пристав обеспечивает порядок судебного заседания, выполняет распоряжения председательствующего. Требования судебного пристава по обеспечению порядка судебного заседания обязательны для лиц, присутствующих в зале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8. Меры воздействия за нарушение порядка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рушении порядка в судебном заседании, неподчинении распоряжениям председательствующего или судебного пристава лицо, присутствующее в зале судебного заседания, предупреждается о недопустимости такого поведения, либо удаляется из зала судебного заседания, либо на него налагается денежное взыскание в порядке, установленном статьями 117 и 11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еподчинении обвинителя или защитника распоряжениям председательствующего слушание уголовного дела по определению или постановлению суда может быть отложено, если не представляется возможным без ущерба для уголовного дела заменить данное лицо другим. Одновременно суд сообщает об этом вышестоящему прокурору или в адвокатскую палату соответствен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дсудимый может быть удален из зала судебного заседания до окончания прений сторон. При этом ему должно быть предоставлено право на последнее слово. Приговор в этом случае должен провозглашаться в его присутствии или объявляться ему под расписку немедленно после провозгла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9. Протокол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ходе судебного заседания ведется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токол может быть написан от руки, или напечатан на машинке, или изготовлен с использованием компьютера. Для обеспечения полноты протокола при его ведении могут быть использованы стенографирование, а также технические сре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протоколе судебного заседания обязательно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место и дата заседания, время его начала и оконч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акое уголовное дело рассматрив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именование и состав суда, данные о секретаре, переводчике, обвинителе, защитнике, подсудимом, а также о потерпевшем, гражданском истце, гражданском ответчике, их представителях и других вызванных в суд лиц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анные о личности подсудимого и об избранной в отношении его мере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ействия суда в том порядке, в каком они имели место в ходе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аявления, возражения и ходатайства участвующих в уголовном деле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пределения или постановления, вынесенные судом без удаления в совещательную комна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определения или постановления, вынесенные судом с удалением в совещательную комна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сведения о разъяснении участникам уголовного судопроизводства их прав, обязанностей и ответств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одробное содержание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вопросы, заданные допрашиваемым, и их отве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результаты произведенных в судебном заседании осмотров и других действий по исследованию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обстоятельства, которые участники уголовного судопроизводства просят занести в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основное содержание выступлений сторон в судебных прениях и последнего слова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сведения об оглашении приговора и о разъяснении порядка ознакомления с протоколом судебного заседания и принесения замечаний на н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сведения о разъяснении оправданным и осужденным порядка и срока обжалования приговора, а также о разъяснении права ходатайствовать об участии в рассмотрении уголовного дела судом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протоколе также указывается о мерах воздействия, принятых в отношении лица, нарушившего порядок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в ходе судебного разбирательства проводились фотографирование, аудио- и (или) видеозапись, киносъемка допросов, то об этом делается отметка в протоколе судебного заседания. В этом случае материалы фотографирования, аудио- и (или) видеозаписи, киносъемки прилагаются к материалам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отокол должен быть изготовлен и подписан председательствующим и секретарем судебного заседания в течение 3 суток со дня окончания судебного заседания. Протокол в ходе судебного заседания может изготавливаться по частям, которые, как и протокол в целом, подписываются председательствующим и секретарем. По ходатайству сторон им может быть предоставлена возможность ознакомиться с частями протокола по мере их изгот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 наличии письменного ходатайства стороны об ознакомлении с протоколом судебного заседания председательствующий обеспечивает ей возможность ознакомления с протоколом в течение 5 суток с момента его подписания. Председательствующий вправе предоставить возможность ознакомления с протоколом и иным участникам судебного разбирательства по их ходатайству и в части, касающейся их показаний. В исключительных случаях председательствующий по ходатайству участника судебного разбирательства может продлить время ознакомления с протоколом. Если участник судебного разбирательства явно затягивает время ознакомления с протоколом, то председательствующий вправе своим постановлением установить определенный срок для ознакомления с протокол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Копия протокола изготавливается по письменному ходатайству участника судебного разбирательства и за его сче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0. Замечания на протокол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течение 3 суток со дня ознакомления с протоколом судебного заседания стороны могут подать на него замеч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мечания на протокол рассматриваются председательствующим незамедлительно. В необходимых случаях председательствующий вправе вызвать лиц, подавших замечания, для уточнения их содерж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 результатам рассмотрения замечаний председательствующий выносит постановление об удостоверении их правильности либо об их отклонении. Замечания на протокол и постановление председательствующего приобщаются к протоколу судебного заседания.</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6. ПОДГОТОВИТЕЛЬНАЯ ЧАСТЬ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1. Открытие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назначенное время председательствующий открывает судебное заседание и объявляет, какое уголовное дело подлежит разбирательств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2. Проверка явки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екретарь судебного заседания докладывает о явке лиц, которые должны участвовать в судебном заседании, и сообщает о причинах неявки отсутствующи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3. Разъяснение переводчику его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седательствующий разъясняет переводчику его права и ответственность, предусмотренные статьей 59 настоящего Кодекса, о чем переводчик дает подписку, которая приобщается к протоколу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4. Удаление свидетелей из зала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Явившиеся свидетели до начала их допроса удаляются из зала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ебный пристав принимает меры к тому, чтобы не допрошенные судом свидетели не общались с допрошенными свидетелями, а также с иными лицами, находящимися в зале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5. Установление личности подсудимого и своевременности вручения ему копии обвинительного заключения или обвинительного а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седательствующий устанавливает личность подсудимого, выясняя его фамилию, имя, отчество, год, месяц, день и место рождения, выясняет, владеет ли он языком, на котором ведется уголовное судопроизводство, место жительства подсудимого, место работы, род занятий, образование, семейное положение и другие данные, касающиеся его лич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тем председательствующий выясняет, вручена ли подсудимому и когда именно копия обвинительного заключения или обвинительного акта, постановления прокурора об изменении обвинения. При этом судебное разбирательство уголовного дела не может быть начато ранее 7 суток со дня вручения обвиняемому копии обвинительного заключения или обвинительного акта, постановления об изменении обвин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6. Объявление состава суда, других участников судебного разбирательства и разъяснение им права отв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экспертом, специалистом и переводчиком. Председательствующий разъясняет сторонам их право заявлять отвод составу суда или кому-либо из судей в соответствии с главой 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явленные отводы суд разрешает в порядке, установленном статьями 65, 66 и 68 - 72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7. Разъяснение подсудимому его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седательствующий разъясняет подсудимому его права в судебном разбирательстве, предусмотренные статьей 4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8. Разъяснение потерпевшему, гражданскому истцу и гражданскому ответчику их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седательствующий разъясняет потерпевшему, гражданскому истцу, их представителям, а также гражданскому ответчику и его представителю их права и ответственность в судебном разбирательстве, предусмотренные соответственно статьями 42, 44, 45, 54 и 5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терпевшему разъясняется, кроме того, его право на примирение с подсудимым в случаях, предусмотренных статьей 2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9. Разъяснение эксперту его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седательствующий разъясняет эксперту его права и ответственность, предусмотренные статьей 57 настоящего Кодекса, о чем эксперт дает подписку, которая приобщается к протоколу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0. Разъяснение специалисту его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седательствующий разъясняет специалисту его права и ответственность, предусмотренные статьей 58 настоящего Кодекса, о чем специалист дает подписку, которая приобщается к протоколу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1. Заявление и разрешение ходатай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седательствующий опрашивает стороны, имеются ли у них ходатайства о вызове новых свидетелей, экспертов и специалистов, об истребовании вещественных доказательств и документов или об исключении доказательств, полученных с нарушением требований настоящего Кодекса. Лицо, заявившее ходатайство, должно его обоснов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выслушав мнения участников судебного разбирательства, рассматривает каждое заявленное ходатайство и удовлетворяет его либо выносит определение или постановление об отказе в удовлетворении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о, которому судом отказано в удовлетворении ходатайства, вправе заявить его вновь в ходе дальнейшего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2. Разрешение вопроса о возможности рассмотрения уголовного дела в отсутствие кого-либо из участников уголовн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неявке кого-либо из участников уголовного судопроизводства суд выслушивает мнения сторон о возможности судебного разбирательства в его отсутствие и выносит определение или постановление об отложении судебного разбирательства или о его продолжении, а также о вызове или приводе неявившегося участник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7. СУДЕБНОЕ СЛЕДСТВ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3. Начало судеб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ебное следствие начинается с изложения государственным обвинителем предъявленного подсудимому обвинения, а по уголовным делам частного обвинения - с изложения заявления частным обвинител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седательствующий о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4. Порядок исследования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чередность исследования доказательств определяется стороной, представляющей доказательства су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вой представляет доказательства сторона обвинения. После исследования доказательств, представленных стороной обвинения, исследуются доказательства, представленные стороной защи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прос подсудимого проводится в соответствии со статьей 275 настоящего Кодекса. С разрешения председательствующего подсудимый вправе давать показания в любой момент судеб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в уголовном деле участвует несколько подсудимых, то очередность представления ими доказательств определяется судом с учетом мнения сторон.</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5. Допрос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согласии подсудимого дать показания первыми его допрашивают защитник и участники судебного разбирательства со стороны защиты, затем государственный обвинитель и участники судебного разбирательства со стороны обвинения. Председательствующий отклоняет наводящие вопросы и вопросы, не имеющие отношения к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судимый вправе пользоваться письменными заметками, которые предъявляются суду по его требова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задает вопросы подсудимому после его допроса стор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прос подсудимого в отсутствие другого подсудимого допускается по ходатайству сторон или по инициативе суда, о чем выносится определение или постановление. В этом случае после возвращения подсудимого в зал судебного заседания председательствующий сообщает ему содержание показаний, данных в его отсутствие, и предоставляет ему возможность задавать вопросы подсудимому, допрошенному в его отсутств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в уголовном деле участвует несколько подсудимых, то суд вправе по ходатайству стороны изменить порядок их допроса, установленный частью первой настоящей стать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6. Оглашение показаний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глашение показаний подсудимого, данных при производстве предварительного расследования, а также воспроизведение приложенных к протоколу допроса материалов фотографирования, аудио- и (или) видеозаписи, киносъемки его показаний могут иметь место по ходатайству сторон в следующих случа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существенных противоречий между показаниями, данными подсудимым в ходе предварительного расследования и в суде, за исключением случаев, предусмотренных пунктом 1 части второй статьи 7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гда уголовное дело рассматривается в отсутствие подсудимого в соответствии с частью четвертой статьи 24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ребования части первой настоящей статьи распространяются также на случаи оглашения показаний подсудимого, данных ранее в суд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7. Допрос потерпев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терпевший допрашивается в порядке, установленном частями второй - шестой статьи 27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терпевший с разрешения председательствующего может давать показания в любой момент судебного следств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8. Допрос свиде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видетели допрашиваются порознь и в отсутствие недопрошенных свиде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д допросом председательствующий устанавливает личность свидетеля, выясняет его отношение к подсудимому и потерпевшему, разъясняет ему права, обязанности и ответственность, предусмотренные статьей 56 настоящего Кодекса, о чем свидетель дает подписку, которая приобщается к протоколу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рвой задает вопросы свидетелю та сторона, по ходатайству которой он вызван в судебное заседание. Судья задает вопросы свидетелю после его допроса стор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прошенные свидетели могут покинуть зал судебного заседания до окончания судебного следствия с разрешения председательствующего, который при этом учитывает мнение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провести его допрос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случае заявления сторонами обоснованного ходатайства о раскрытии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уголовного дела обстоятельств суд вправе предоставить сторонам возможность ознакомления с указанными сведения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9. Использование потерпевшим и свидетелем письменных заметок и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терпевший и свидетель могут пользоваться письменными заметками, которые предъявляются суду по его требова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терпевшему и свидетелю разрешается прочтение имеющихся у них документов, относящихся к их показаниям. Эти документы предъявляются суду и по его определению или постановлению могут быть приобщены к материалам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0. Особенности допроса несовершеннолетнего потерпевшего и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участии в допросе потерпевших и свидетелей в возрасте до четырнадцати лет, а по усмотрению суда и в возрасте от четырнадцати до восемнадцати лет участвует педагог. Допрос несовершеннолетних потерпевших и свидетелей, имеющих физические или психические недостатки, проводится во всех случаях в присутствии педаг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 начала допроса несовершеннолетнего председательствующий разъясняет педагогу его права, о чем в протоколе судебного заседания делается соответствующая запи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дагог вправе с разрешения председательствующего задавать вопросы несовершеннолетнему потерпевшему, свидетел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необходимости для участия в допросе несовершеннолетних потерпевших и свидетелей, указанных в части первой настоящей статьи, вызываются также их законные представители, которые могут с разрешения председательствующего задавать вопросы допрашиваемому. Допрос потерпевшего или свидетеля, не достигшего возраста четырнадцати лет, проводится с обязательным участием его законного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еред допросом потерпевших и свидетелей, не достигших возраста шестнадцати лет, председательствующий разъясняет им значение для уголовного дела полных и правдивых показаний. Об ответственности за отказ от дачи показаний и за дачу заведомо ложных показаний эти лица не предупреждаются и подписка у них не бер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целях охраны прав несовершеннолетних по ходатайству сторон, а также по инициативе суда допрос потерпевших и свидетелей, не достигших возраста восемнадцати лет, может быть проведен в отсутствие подсудимого, о чем суд выносит определение или постановление. После возвращения подсудимого в зал судебного заседания ему должны быть сообщены показания этих лиц и представлена возможность задавать им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 окончании допроса потерпевший или свидетель, не достигший возраста восемнадцати лет, педагог, присутствовавший при его допросе, а также законные представители потерпевшего или свидетеля могут покинуть зал судебного заседания с разрешения председательствующе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1. Оглашение показаний потерпевшего и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глашение показаний потерпевшего и свидетеля, ранее данных при производстве предварительного расследования или судебного разбирательства, а также демонстрация фотографических негативов и снимков, диапозитивов, сделанных в ходе допросов, воспроизведение аудио- и (или) видеозаписи, киносъемки допросов допускаются с согласия сторон в случа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ичия существенных противоречий между ранее данными показаниями и показаниями, данными в суд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явки в судебное заседание свидетеля или потерпев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явленный в суде отказ потерпевшего или свидетеля от дачи показаний не препятствует оглашению его показаний, данных в ходе предварительного расследования, если эти показания получены в соответствии с требованиями части второй статьи 1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2. Допрос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ходатайству сторон или по собственной инициативе суд вправе вызвать для допроса эксперта, давшего заключение в ходе предварительного расследования, для разъяснения или дополнения данного им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ле оглашения заключения эксперта ему могут быть заданы вопросы сторонами. При этом первой вопросы задает сторона, по инициативе которой была назначена эксперти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еобходимости суд вправе предоставить эксперту время, необходимое для подготовки ответов на вопросы суда и сторон.</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3. Производство судеб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ходатайству сторон или по собственной инициативе суд может назначить судебную экспертиз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назначения судебной экспертизы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ебная экспертиза производится в порядке, установленном главой 2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д по ходатайству сторон либо по собственной инициативе назначает повторную либо дополнительную судебную экспертизу при наличии противоречий между заключениями экспертов, которые невозможно преодолеть в судебном разбирательстве путем допроса эксперт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4. Осмотр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мотр вещественных доказательств проводится в любой момент судебного следствия по ходатайству сторон. Лица, которым предъявлены вещественные доказательства, вправе обращать внимание суда на обстоятельства, имеющие значение дл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мотр вещественных доказательств может проводиться судом по месту их нахожд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5. Оглашение протоколов следственных действий и иных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токолы следственных действий, заключение эксперта, данное в ходе предварительного расследования, а также документы, приобщенные к уголовному делу или представленные в судебном заседании, могут быть на основании определения или постановления суда оглашены полностью или частично, если в них изложены или удостоверены обстоятельства, имеющие значение дл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токолы следственных действий, заключение эксперта и иные документы оглашаются стороной, которая ходатайствовала об их оглашении, либо суд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6. Приобщение к материалам уголовного дела документов, представленных су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кументы, представленные в судебное заседание сторонами или истребованные судом, могут быть на основании определения или постановления суда исследованы и приобщены к материалам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7. Осмотр местности и помещ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мотр местности и помещения проводится судом с участием сторон, а при необходимости и с участием свидетелей, эксперта и специалиста. Осмотр помещения проводится на основании определения или постановлен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заданы вопросы в связи с осмотр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8. Следственный эксперимен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ледственный эксперимент производится судом с участием сторон, а при необходимости и с участием свидетелей, эксперта и специалиста. Следственный эксперимент производится на основании определения или постановлен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производит следственный эксперимент в соответствии с требованиями статьи 181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9. Предъявление для опозн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необходимости предъявления в суде для опознания лица или предмета опознание производится в соответствии с требованиями статьи 19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0. Освидетельств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видетельствование производится на основании определения или постановления суда в случаях, предусмотренных частью первой статьи 17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видетельствование лица, сопровождающееся его обнажением, производится в отдельном помещении врачом или иным специалистом, которым составляется и подписывается акт освидетельствования, после чего указанные лица возвращаются в зал судебного заседания. В присутствии сторон и освидетельствованного лица врач или иной специалист сообщает суду о следах и приметах на теле освидетельствованного, если они обнаружены, отвечает на вопросы сторон и судей. Акт освидетельствования приобщается к материалам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1. Окончание судеб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окончании исследования представленных сторонами доказательств председательствующий опрашивает стороны, желают ли они дополнить судебное следствие. В случае заявления ходатайства о дополнении судебного следствия суд обсуждает его и принимает соответствующее ре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ле разрешения ходатайств и выполнения связанных с этим необходимых судебных действий председательствующий объявляет судебное следствие оконченным.</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8. ПРЕНИЯ СТОРОН И ПОСЛЕДНЕЕ СЛОВО ПОДСУДИМ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2. Содержание и порядок прений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ния сторон состоят из речей обвинителя и защитника. При отсутствии защитника в прениях сторон участвует подсудимы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рениях сторон могут также участвовать потерпевший и его представитель. Гражданский истец, гражданский ответчик, их представители, подсудимый вправе ходатайствовать об участии в прениях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ледовательность выступлений участников прений сторон устанавливается судом. При этом первым во всех случаях выступает обвинитель, а последними - подсудимый и его защитник. Гражданский ответчик и его представитель выступают в прениях сторон после гражданского истца и его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частник прений сторон не вправе ссылаться на доказательства, которые не рассматривались в судебном заседании или признаны судом недопустимы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уд не вправе ограничивать продолжительность прений сторон. При этом 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признанных недопустимы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сле произнесения речей всеми участниками прений сторон каждый из них может выступить еще один раз с репликой. Право последней реплики принадлежит подсудимому или его защитни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Лица, указанные в частях первой - третьей настоящей статьи, по окончании прений сторон, но до удаления суда в совещательную комнату вправе представить суду в письменном виде предлагаемые ими формулировки решений по вопросам, указанным в пунктах 1 - 6 части первой статьи 299 настоящего Кодекса. Предлагаемые формулировки не имеют для суда обязательной сил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3. Последнее слово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окончания прений сторон председательствующий предоставляет подсудимому последнее слово. Никакие вопросы к подсудимому во время его последнего слова не допуск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не может ограничивать продолжительность последнего слова подсудимого определенным временем. При этом председательствующий вправе останавливать подсудимого в случаях, когда обстоятельства, излагаемые подсудимым, не имеют отношения к рассматриваемому уголовному де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4. Возобновление судеб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По окончании возобновленного судебного следствия суд вновь открывает прения сторон и предоставляет подсудимому последнее слов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5. Удаление суда в совещательную комнату для постановле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д удалением суда в совещательную комнату участникам судебного разбирательства должно быть объявлено время оглашения приговор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39. ПОСТАНОВЛЕНИЕ ПРИ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6. Постановление приговора имене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 постановляет приговор именем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7. Законность, обоснованность и справедливость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говор суда должен быть законным, обоснованным и справедлив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говор признается законным, обоснованным и справедливым, если он постановлен в соответствии с требованиями настоящего Кодекса и основан на правильном применении уголовного закон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8. Тайна совещания суд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окончании рабочего времени, а также в течение рабочего дня суд вправе сделать перерыв для отдыха с выходом из совещательной комнаты. Судьи не вправе разглашать суждения, имевшие место при обсуждении и постановлении при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9. Вопросы, разрешаемые судом при постановлении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остановлении приговора суд в совещательной комнате разрешает следующие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казано ли, что имело место деяние, в совершении которого обвиняется подсудимы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казано ли, что деяние совершил подсудимы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является ли это деяние преступлением и какими пунктом, частью, статьей Уголовного кодекса Российской Федерации оно предусмотре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иновен ли подсудимый в совершении этого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длежит ли подсудимый наказанию за совершенное им преступ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меются ли обстоятельства, смягчающие или отягчающие наказ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какое наказание должно быть назначено подсудимо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имеются ли основания для постановления приговора без назначения наказания или освобождения от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какой вид исправительного учреждения и режим должны быть определены подсудимому при назначении ему наказания в виде лишения своб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одлежит ли удовлетворению гражданский иск, в чью пользу и в каком размер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как поступить с имуществом, на которое наложен арест для обеспечения гражданского иска или возможной конфиск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как поступить с вещественными доказательств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на кого и в каком размере должны быть возложены процессуальные издерж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должен ли суд в случаях, предусмотренных статьей 48 Уголовного кодекса Российской Федерации, лишить подсудимого специального, воинского или почетного звания, классного чина, а также государственных награ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могут ли быть применены принудительные меры воспитательного воздействия в случаях, предусмотренных статьями 90 и 91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могут ли быть применены принудительные меры медицинского характера в случаях, предусмотренных статьей 99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7) следует ли отменить или изменить меру пресечения в отношении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одсудимый обвиняется в совершении нескольких преступлений, то суд разрешает вопросы, указанные в пунктах 1 - 7 части первой настоящей статьи, по каждому преступлению в отд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в совершении преступления обвиняется несколько подсудимых, то суд разрешает вопросы, указанные в пунктах 1 - 7 части первой настоящей статьи, в отношении каждого подсудимого в отдельности, определяя роль и степень его участия в совершенном дея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0. Решение вопроса о вменяемости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предусмотренных пунктом 16 части первой статьи 299 настоящего Кодекса, суд обсуждает вопрос о вменяемости подсудимого, если данный вопрос возникал в ходе предварительного расследования или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знав, что подсудимый во время совершения деяния находился в состоянии невменяемости или у подсудим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суд выносит постановление в порядке, установленном главой 51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1. Порядок совещания судей при коллегиальном рассмотр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остановлении приговора в совещательной комнате, если уголовное дело рассматривалось судом коллегиально, председательствующий ставит на разрешение вопросы в порядке, установленном статьей 29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разрешении каждого вопроса судья не вправе воздержаться от голосования, за исключением случаев, предусмотренных частью третьей настоящей статьи. Все вопросы разрешаются большинством голосов. Председательствующий голосует последн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мнения судей по вопросам о квалификации преступления или мере наказания разошлись, то голос, поданный за оправдание, присоединяется к голосу, поданному за квалификацию преступления по уголовному закону, предусматривающему менее тяжкое преступление, и за назначение менее суров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Мера наказания в виде смертной казни может быть назначена виновному только по единогласному решению всех суд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удья, оставшийся при особом мнении по постановленному приговору, вправе письменно изложить его в совещательной комнате. Особое мнение приобщается к приговору и оглашению в зале судебного заседания не подлежи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2. Виды пригов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говор суда может быть оправдательным или обвинитель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равдательный приговор постановляется в случаях,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 установлено событие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судимый не причастен к совершению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деянии подсудимого нет признаков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отношении подсудимого коллегией присяжных заседателей вынесен оправдательный вердик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правдание по любому из оснований, предусмотренных частью второй настоящей статьи, означает признание подсудимого невиновным и влечет за собой его реабилитацию в порядке, установленном главой 1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бвинительный приговор постановля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 назначением наказания, подлежащего отбыванию осужден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 назначением наказания и освобождением от его отбы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без назначения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уд постановляет обвинительный приговор в случае, предусмотренном пунктом 2 части пятой настоящей статьи, если к моменту вынесе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здан акт об амнистии, освобождающий от применения наказания, назначенного осужденному данным приговор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ремя нахождения подсудимого под стражей по данному уголовному делу с учетом правил зачета наказания, установленных статьей 72 Уголовного кодекса Российской Федерации, поглощает наказание, назначенное подсудимому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становляя обвинительный приговор с назначением наказания, подлежащего отбыванию осужденным, суд должен точно определить вид наказания, его размер и начало исчисления срока отбы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Если основания прекращения уголовного дела и (или) уголовного преследования, указанные в пунктах 1 - 3 части первой статьи 24 и пунктах 1 - 3 части первой статьи 27 настоящего Кодекса, обнаруживаются в ходе судебного разбирательства, то суд продолжает рассмотрение уголовного дела в обычном порядке до его разрешения по существу. В случаях, предусмотренных пунктами 1 и 2 части первой статьи 24 и пунктами 1 и 2 части первой статьи 27 настоящего Кодекса, суд постановляет оправдательный приговор, а в случаях, предусмотренных пунктом 3 части первой статьи 24 и пунктом 3 части первой статьи 27 настоящего Кодекса, - обвинительный приговор с освобождением осужденного от наказ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3. Составление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разрешения вопросов, указанных в статье 299 настоящего Кодекса, суд переходит к составлению приговора. Он излагается на том языке, на котором проводилось судебное разбирательство, и состоит из вводной, описательно - мотивировочной и резолютивной ча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говор должен быть написан от руки или изготовлен с помощью технических средств одним из судей, участвующих в его постановлении. Приговор подписывается всеми судьями, в том числе и судьей, оставшимся при особом мн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справления в приговоре должны быть оговорены и удостоверены подписями всех судей в совещательной комнате до провозглашения при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4. Вводная часть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вводной части приговора указываются следующие све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остановлении приговора имене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та и место постановле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именование суда, постановившего приговор, состав суда, данные о секретаре судебного заседания, об обвинителе, о защитнике, потерпевшем, гражданском истце, гражданском ответчике и об их представител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фамилия, имя и отчество подсудимого, дата и место его рождения, место жительства, место работы, род занятий, образование, семейное положение и иные данные о личности подсудимого, имеющие значение дл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ункт, часть, статья Уголовного кодекса Российской Федерации, предусматривающие ответственность за преступление, в совершении которого обвиняется подсудимы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5. Описательно - мотивировочная часть оправдательн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описательно - мотивировочной части оправдательного приговора излаг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щество предъявленного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стоятельства уголовного дела, установленные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нования оправдания подсудимого и доказательства, их подтверждающ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мотивы, по которым суд отвергает доказательства, представленные стороной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мотивы решения в отношении гражданского и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 допускается включение в оправдательный приговор формулировок, ставящих под сомнение невиновность оправданн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6. Резолютивная часть оправдательн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золютивная часть оправдательного приговора должна содерж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амилию, имя и отчество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о признании подсудимого невиновным и основания его оправ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ешение об отмене меры пресечения, если она была избр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ешение об отмене мер по обеспечению конфискации имущества, а также мер по обеспечению возмещения вреда, если такие меры были приня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азъяснение порядка возмещения вреда, связанного с уголовным преследова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постановлении оправдательного приговора, вынесении постановления или определения о прекращении уголовного дела по основаниям, предусмотренным пунктом 1 части первой статьи 24 и пунктом 1 части первой статьи 27 настоящего Кодекса, суд отказывает в удовлетворении гражданского иска. В остальных случаях суд оставляет гражданский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7. Описательно - мотивировочная часть обвинительн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писательно - мотивировочная часть обвинительного приговора должна содерж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казательства, на которых основаны выводы суда в отношении подсудимого, и мотивы, по которым суд отверг другие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казание на обстоятельства, смягчающие и отягчающие наказание, а в случае признания обвинения в какой-либо части необоснованным или установления неправильной квалификации преступления - основания и мотивы изменения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мотивы решения всех вопросов, относящихся к назначению уголовного наказания, освобождению от него или его отбывания, применению иных мер воз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боснование принятых решений по другим вопросам, указанным в статье 299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8. Резолютивная часть обвинительн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резолютивной части обвинительного приговора должны быть указ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амилия, имя и отчество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о признании подсудимого виновным в совершени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ункт, часть, статья Уголовного кодекса Российской Федерации, предусматривающие ответственность за преступление, в совершении которого подсудимый признан винов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ид и размер наказания, назначенного подсудимому за каждое преступление, в совершении которого он признан винов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кончательная мера наказания, подлежащая отбытию на основании статей 70 - 72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ид исправительного учреждения, в котором должен отбывать наказание осужденный к лишению свободы, и режим данного исправительного учре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длительность испытательного срока при условном осуждении и обязанности, которые возлагаются при этом на осужде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решение о дополнительных видах наказания в соответствии со статьей 45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решение о зачете времени предварительного содержания под стражей, если подсудимый до постановления приговора был задержан, или к нему применялись меры пресечения в виде заключения под стражу, домашнего ареста, или он помещался в медицинский или психиатрический стациона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решение о мере пресечения в отношении подсудимого до вступления приговора в законную си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ях освобождения подсудимого от отбывания наказания или вынесения приговора без назначения наказания об этом также указывается в резолютивной части при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9. Иные вопросы, подлежащие решению в резолютивной части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резолютивной части приговора, за исключением вопросов, указанных в статьях 306 и 308 настоящего Кодекса, должны содержать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шение по предъявленному гражданскому иску в соответствии с частью втор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вопроса о вещественных доказательств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ешение о распределении процессуальных издерже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еобходимости произвести дополнительные расчеты, связанные с гражданским иском, требующие отложения судебного разбирательства, суд может признать за гражданским истцом право на удовлетворение гражданского иска и передать вопрос о размере возмещения гражданского иска для рассмотрения в порядке гражданск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резолютивной части приговора должно также содержаться разъяснение о порядке и сроках его обжалования в соответствии с требованиями глав 43 - 45 настоящего Кодекса, о праве осужденного и оправданного ходатайствовать об участии в рассмотрении уголовного дела судом кассационной инстан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0. Провозглашение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подписания приговора суд возвращается в зал судебного заседания и председательствующий провозглашает приговор. Все присутствующие в зале судебного заседания, включая состав суда, выслушивают приговор сто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риговор изложен на языке, которым подсудимый не владеет, то переводчик переводит приговор вслух на язык, которым владеет подсудимый, синхронно с провозглашением приговора или после его провозгла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одсудимый осужден к смертной казни, то председательствующий разъясняет ему право ходатайствовать о помилов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провозглашения только вводной и резолютивной частей приговора в соответствии с частью седьмой статьи 241 настоящего Кодекса суд разъясняет участникам судебного разбирательства порядок ознакомления с его полным текст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1. Освобождение подсудимого из-под страж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судимый, находящийся под стражей, подлежит немедленному освобождению в зале суда в случаях вынес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правдательн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винительного приговора без назначения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винительного приговора с назначением наказания и с освобождением от его отбы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винительного приговора с назначением наказания, не связанного с лишением свободы, или наказания в виде лишения свободы условн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2. Вручение копии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течение 5 суток со дня провозглашения приговора его копии вручаются осужденному или оправданному, его защитнику и обвинителю. В тот же срок копии приговора могут быть вручены потерпевшему, гражданскому истцу, гражданскому ответчику и их представителям при наличии ходатайства указанных лиц.</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3. Вопросы, решаемые судом одновременно с постановлением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у осужденного к лишению свободы несовершеннолетних детей, других иждивенцев, а также престарелых родителей, нуждающихся в постороннем уходе, суд одновременно с постановлением обвинительного приговора выносит определение или постановление о передаче указанных лиц на попечение близких родственников, родственников или других лиц либо помещении их в детские или социальные учре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личии у осужденного имущества или жилища, остающихся без присмотра, суд выносит определение или постановление о принятии мер по их охран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участия в уголовном деле защитника по назначению суд одновременно с постановлением приговора выносит определение или постановление о размере вознаграждения, подлежащего выплате за оказание юридической помощ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се решения, предусмотренные настоящей статьей, могут быть приняты по ходатайству заинтересованных лиц и после провозглашения приговора.</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X. ОСОБЫЙ ПОРЯДОК СУДЕБНОГО РАЗБИРАТЕЛЬСТВ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0. ОСОБЫЙ ПОРЯДОК ПРИНЯТИЯ СУДЕБН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СОГЛАСИИ ОБВИНЯЕМОГО С ПРЕДЪЯВЛЕННЫМ ЕМУ ОБВИНЕНИЕ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4. Основания применения особого порядка принятия судебн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головным кодексом Российской Федерации, не превышает пяти лет лишения своб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предусмотренном частью первой настоящей статьи, суд вправе постановить приговор без проведения судебного разбирательства в общем порядке, если удостоверится, чт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виняемый осознает характер и последствия заявленного им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ходатайство было заявлено добровольно и после проведения консультаций с защитник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суд установит, что предусмотренные частями первой и второй настоящей статьи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5. Порядок заявления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ен самим подсудимым, его законным представителем или по их поручению другими лицами, то участие защитника в данном случае должен обеспечить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виняемый вправе заявить ходатай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момент ознакомления с материалами уголовного дела, о чем делается соответствующая запись в протоколе ознакомления с материалами уголовного дела в соответствии с частью второй статьи 21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 предварительном слушании, когда оно является обязательным в соответствии со статьей 229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6. Порядок постановле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с обязательным участием подсудимого и его защитника в соответствии с требованиями главы 35 настоящего Кодекса с изъятиями, предусмотренными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судья приде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енное преступ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ле провозглашения приговора судья разъясняет сторонам право и порядок его обжалования, предусмотренные главой 4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цессуальные издержки, предусмотренные статьей 132 настоящего Кодекса, взысканию с подсудимого не подлежа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7. Пределы обжалова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говор, постановленный в соответствии со статьей 316 настоящего Кодекса, не может быть обжалован в апелляционном и кассационном порядке по основанию, предусмотренному пунктом 1 статьи 379 настоящего Кодекса.</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XI. ОСОБЕННОСТИ ПРОИЗВОДСТВА У МИРОВОГО СУДЬИ</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1. ПРОИЗВОДСТВО ПО УГОЛОВНЫМ ДЕЛ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СУДНЫМ МИРОВОМУ СУДЬ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8. Возбуждение уголовного дела частного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ые дела о преступлениях, указанных в части второй статьи 20 настоящего Кодекса, возбуждаются путем подачи заявления потерпевшим или его законным представител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смерти потерпевшего уголовное дело возбуждается путем подачи заявления его близким родственником или в порядке, установленном частью третье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головное дело может быть возбуждено прокурором в случаях, когда потерпевший в силу беспомощного состояния или по иным причинам не может защищать свои права и законные интересы. При этом прокурор направляет уголовное дело для производства предвар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ступление в уголовное дело прокурора не лишает стороны права на примир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явление должно содерж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именование суда, в который оно под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исание события преступления, места, времени, а также обстоятельств его совер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сьбу, адресованную суду, о принятии уголовного дела к производ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анные о лице, привлекаемом к уголовной ответств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писок свидетелей, которых необходимо вызвать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дпись лица, его подав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аявление подается в суд с копиями по числу лиц, в отношении которых возбуждается уголовное дело частного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С момента принятия судом заявления к своему производству лицо, его подавшее, является частным обвинителем. Ему должны быть разъяснены права, предусмотренные статьями 42 и 43 настоящего Кодекса, о чем составляется протокол, подписываемый судьей и лицом, подавшим заявл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9. Полномочия мирового судьи по уголовному делу частного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если поданное заявление не отвечает требованиям частей пятой и шестой статьи 318 настоящего Кодекса, мировой судья выносит постановление о возвращении заявления лицу, его подавшему, в котором предлагает ему привести заявление в соответствие с указанными требованиями и устанавливает для этого срок. В случае неисполнения данного указания мировой судья отказывает в принятии заявления к своему производству и уведомляет об этом лицо, его подавше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ходатайству сторон мировой судья вправе оказать им содействие в собирании таких доказательств, которые не могут быть получены сторонами самостоятель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аличии оснований для назначения судебного заседания мировой судья в течение 7 суток со дня поступления заявления в суд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предусмотренные статьей 47 настоящего Кодекса, и выясняет, кого, по мнению данного лица, необходимо вызвать в суд в качестве свидетелей защиты, о чем у него берется подпи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неявки в суд лица, в отношении которого подано заявление, копия заявления с разъяснением прав подсудимого, а также условий и порядка примирения сторон направляется подсудимо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Мировой судья разъясняет сторонам возможность примирения. В случае поступления от них заявлений о примирении производство по уголовному делу по постановлению мирового судьи прекращается в соответствии с частью второй статьи 2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Если примирение между сторонами не достигнуто, то мировой судья после выполнения требований частей третьей и четвертой настоящей статьи назначает рассмотрение уголовного дела в судебном заседании в соответствии с правилами, предусмотренными главой 3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0. Полномочия мирового судьи по уголовному делу с обвинительным ак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уголовному делу с обвинительным актом, поступившему в суд, мировой судья проводит подготовительные действия и принимает решения в порядке, установленном главой 3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1. Рассмотрение уголовного дела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Мировой судья рассматривает уголовное дело в общем порядке с изъятиями, предусмотренными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ебное разбирательство должно быть начато не ранее 3 и не позднее 14 суток со дня поступления в суд заявления ил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ссмотрение заявления по уголовному делу частного обвинения может быть соединено в одно производство с рассмотрением встречного заявления. Соединение заявлений допускается на основании постановления мирового судьи до начала судебного следствия. При соединении заявлений в одно производство лица, подавшие их, участвуют в уголовном судопроизводстве одновременно в качестве частного обвинителя и подсудимого. Для подготовки к защите в связи с поступлением встречного заявления и соединением производств по ходатайству лица, в отношении которого подано встречное заявление, уголовное дело может быть отложено на срок не более 3 суток. Допрос этих лиц об обстоятельствах, изложенных ими в своих заявлениях, проводится по правилам допроса потерпевшего, а об обстоятельствах, изложенных во встречных жалобах, - по правилам допроса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винение в судебном заседании поддерживаю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осударственный обвинитель - в случаях, предусмотренных частью четвертой статьи 20 и частью третьей статьи 31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частный обвинитель - по уголовным делам частного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удебное следствие по уголовным делам частного обвинения начинается с изложения заявления частным обвинителем или его представителем. При одновременном рассмотрении по уголовному делу частного обвинения встречного заявления его доводы излагаются в том же порядке после изложения доводов основного заявления. Обвинитель вправе представлять доказательства, участвовать в их исследовании, излагать суду свое мнение по существу обвинения, о применении уголовного закона и назначении подсудимому наказания, а также по другим вопросам, возникающим в ходе судебного разбирательства. Обвинитель может изменить обвинение, если этим не ухудшается положение подсудимого и не нарушается его право на защиту, а также вправе отказаться от обвин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2. Приговор мирового суд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говор выносится мировым судьей в порядке, установленном главой 39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3. Обжалование приговора и постановления мирового суд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говор мирового судьи может быть обжалован сторонами в течение 10 суток со дня его провозглашения в порядке, установленном статьями 354 и 35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тот же срок со дня вынесения могут быть обжалованы постановление мирового судьи о прекращении уголовного дела и иные его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Жалоба или представление прокурора подаются мировому судье и направляются им вместе с материалами уголовного дела в районный суд для рассмотрения в апелляционном порядке.</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XII. ОСОБЕННОСТИ ПРОИЗВОДСТВА В СУД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 УЧАСТИЕМ ПРИСЯЖНЫХ ЗАСЕДАТЕЛЕЙ</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2. ПРОИЗВОДСТВО ПО УГОЛОВНЫМ ДЕЛ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АССМАТРИВАЕМЫМ СУДОМ С УЧАСТ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СЯЖНЫХ ЗАСЕДАТЕ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4. Порядок производства в суде с участием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изводство в суде с участием присяжных заседателей ведется в общем порядке с учетом особенностей, предусмотренных настоящей гла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5. Особенности проведения предварительного слуш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варительное слушание в суде с участием присяжных заседателей проводится в порядке, установленном главой 34 настоящего Кодекса, с учетом требовани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головное дело, в котором участвуе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судом в данном сост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одсудимый не заявил ходатайство о рассмотрении его уголовного дела судом с участием присяжных заседателей, то данное уголовное дело рассматривается другим составом суда в порядке, установленном статьей 3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постановлении о назначении уголовного дела к слушанию судом с участием присяжных заседателей должно быть определено количество кандидатов в присяжные заседатели, которые подлежат вызову в судебное заседание и которых должно быть не менее двадцати, а также указано, открытым, закрытым или частично закрытым будет судебное заседание. В последнем случае суд должен определить, в какой части будет закрыто судебное засед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становление судьи о рассмотрении уголовного дела с участием присяжных заседателей является окончательным. Последующий отказ подсудимого от рассмотрения уголовного дела судом с участием присяжных заседателей не приним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Копии постановления вручаются сторонам по их просьб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6. Составление предварительного списка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назначения судебного заседания по распоряжению председательствующего секретарь судебного заседания или помощник судьи производит отбор кандидатов в присяжные заседатели из находящихся в суде общего и запасного годовых списков путем случайной выбор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екретарь судебного заседания или помощник судьи проводит проверку наличия обстоятельств, препятствующих участию лица в качестве присяжного заседателя в рассмотр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дно и то же лицо не может участвовать в течение года в судебных заседаниях в качестве присяжного заседателя более одного ра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завершении отбора кандидатов в присяжные заседатели для участия в рассмотрении уголовного дела составляется предварительный список с указанием их фамилий, имен, отчеств и домашних адресов, который подписывается секретарем судебного заседания или помощником судьи, составившим данный спис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Фамилии кандидатов в присяжные заседатели вносятся в список в том порядке, в каком проходила случайная выбор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ключенным в предварительный список кандидатам в присяжные заседатели не позднее чем за 7 суток до начала судебного разбирательства вручаются извещения с указанием даты и времени прибытия в суд.</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7. Подготовительная часть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готовительная часть судебного заседания с участием присяжных заседателей проводится в порядке, установленном главой 36 настоящего Кодекса, с учетом требовани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ле доклада о явке сторон и других участников уголовного судопроизводства секретарь судебного заседания или помощник судьи докладывает о явке кандидатов в присяжные заседа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в судебное заседание явилось менее двадцати кандидатов в присяжные заседатели, то председательствующий дает распоряжение о дополнительном вызове в суд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писки кандидатов в присяжные заседатели, явившихся в судебное заседание, без указания их домашнего адреса вручаются сторон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азъясняя права сторонам, председательствующий помимо прав, предусмотренных соответствующими статьями части первой настоящего Кодекса, должен разъяснить 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аво заявить мотивированный отвод присяжному заседател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аво подсудимого или его защитника, государственного обвинителя на немотивированный отвод присяжного заседателя, который может быть заявлен каждым из участников дваж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ные права, предусмотренные настоящей главой, а также юридические последствия неиспользования таких пра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8. Формирование коллегии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выполнения председательствующим требований статьи 327 явившиеся кандидаты в присяжные заседатели приглашаются в зал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седательствующий произносит перед кандидатами в присяжные заседатели краткое вступительное слово, в котором 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ставляется 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ставляет сторо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ообщает, какое уголовное дело подлежит рассмотр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ообщает, какова предполагаемая продолжительность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азъясняет задачи, стоящие перед присяжными заседателями, и условия их участия в рассмотрении данного уголовного дела, предусмотренны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дседательствующий разъясняет кандидатам в присяжные заседатели их обязанность правдиво отвечать на задаваемые им вопросы, а также представить необходимую информацию о себе и об отношениях с другими участниками уголовного судопроизводства. После этого председательствующий опрашивает кандидатов в присяжные заседатели о наличии обстоятельств, препятствующих их участию в качестве присяжных заседателей в рассмотр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аждый из кандидатов в присяжные заседатели, явившихся в судебное заседание, вправе указать на причины, препятствующие исполнению им обязанностей присяжного заседателя, а также заявить самоотв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 ходатайствам кандидатов в присяжные заседатели о невозможности участия в судебном разбирательстве заслушивается мнение сторон, после чего судья принимает ре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Кандидаты в присяжные заседатели, ходатайства которых об освобождении от участия в рассмотрении уголовного дела удовлетворены, исключаются из предварительного списка и удаляются из зала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сле удовлетворения самоотводов кандидатов в присяжные заседатели председательствующий предлагает сторонам воспользоваться своим правом на мотивированный отв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едседательствующий предоставляет сторонам возможность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лица в качестве присяжного заседателя в рассмотрении данного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осле завершения опроса кандидатов в присяжные заседатели происходит обсуждение каждого кандидата в последовательности, определенной списком кандидатов. Председательствующий опрашивает стороны, имеются ли у них отводы в связи с обстоятельствами, препятствующими участию лица в качестве присяжного заседателя в рассмотр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Стороны передают председательствующему мотивированные письменные ходатайства об отводах, не оглашая их. Эти ходатайства разрешаются судьей без удаления в совещательную комнату. Отведенные кандидаты в присяжные заседатели исключаются из предварительного спи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Председательствующий доводит свое решение по мотивированным отводам до сведения сторон. Он также может довести свое решение до сведения кандидатов в присяжные заседа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Если в результате удовлетворения заявленных самоотводов и мотивированных отводов осталось менее восемнадцати кандидатов в присяжные заседатели, то председательствующий принимает меры, предусмотренные частью четвертой статьи 326 настоящего Кодекса. Если количество оставшихся кандидатов в присяжные заседатели составляет восемнадцать или более, то председательствующий предлагает сторонам заявить немотивированные от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Немотивированные отводы присяжных заседателей заявляются лицами, указанными в пункте 2 части пятой статьи 327 настоящего Кодекса, путем вычеркивания ими из полученного предварительного списка фамилий отводимых кандидатов в присяжные заседатели, после чего эти списки передаются председательствующему без оглашения фамилий отводимых присяжных заседателей. Эти списки, а также мотивированные ходатайства об отводе присяжных заседателей приобщаются к материалам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Немотивированный отвод первым заявляет государственный обвинитель, который согласовывает свою позицию по отводам с другими участниками уголовного судопроизводства со стороны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Если в уголовном деле участвуют несколько подсудимых, то немотивированный отвод производится по их взаимному согласию, а в случае недостижения согласия - путем разделения между ними количества отводимых присяжных заседателей поровну, если это возможно. Если такое разделение невозможно, то подсудимые реализуют свое право на немотивированный отвод по большинству голосов или по жреб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Если позволяет количество неотведенных присяжных заседателей, то председательствующий может предоставить сторонам право на равное число дополнительных немотивированных отво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7. После решения всех вопросов о самоотводах и об отводах кандидатов в присяжные заседатели секретарь судебного заседания или помощник судьи по указанию председательствующего составляет список оставшихся кандидатов в присяжные заседатели в той последовательности, в которой они были включены в первоначальный спис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8. Если количество неотведенных кандидатов в присяжные заседатели превышает четырнадцать, то в протокол судебного заседания по указанию председательствующего включаются четырнадцать первых по списку кандидатов. С учетом характера и сложности уголовного дела по решению председательствующего может быть избрано большее количество запасных присяжных заседателей, которые также включаются в протокол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9. После этого председательствующий объявляет результаты отбора, не указывая оснований исключения из списка тех или иных кандидатов в присяжные заседатели, благодарит остальных кандидатов в присяжные заседа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0. Если оставшихся кандидатов в присяжные заседатели окажется меньше четырнадцати, то необходимое количество лиц вызывается в суд дополнительно по запасному списку. В отношении вновь вызванных в суд кандидатов в присяжные заседатели вопросы об их освобождении от участия в рассмотрении уголовного дела и отводах решаются в порядке, установленном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1. Председательствующий оглашает фамилии, имена и отчества присяжных заседателей, занесенные в протокол судебного заседания. При этом первые двенадцать образуют коллегию присяжных заседателей по уголовному делу, а два последних участвуют в рассмотрении уголовного дела в качестве запасных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2. По завершении формирования коллегии присяжных заседателей председательствующий предлагает двенадцати присяжным заседателям занять отведенное им место на скамье присяжных заседателей, которая должна быть отделена от присутствующих в зале судебного заседания и расположена, как правило, напротив скамьи подсудимых. Запасные присяжные заседатели занимают на скамье присяжных заседателей специально отведенные для них председательствующим ме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3. Формирование коллегии присяжных заседателей производится в закрытом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4. Если в материалах уголовного дела содержатся сведения, составляющие государственную или иную охраняемую федеральным законом тайну, то у присяжных заседателей отбирается подписка о ее неразглашении. Присяжный заседатель, отказавшийся дать такую подписку, отводится председательствующим и заменяется запасным присяжным заседателе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9. Замена присяжного заседателя запас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в ходе судебного разбирательства, но до удаления присяжных заседателей в совещательную комнату для вынесения вердикта выяснится, что кто-либо из присяжных заседателей не может продолжать участвовать в судебном заседании или отстраняется судьей от участия в судебном заседании, то он заменяется запасным присяжным заседателем в последовательности, указанной в списке при формировании коллегии присяжных заседателей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в ходе судебного разбирательства выбывает старшина присяжных заседателей, то его замена производится путем повторных выборов в порядке, установленном статьей 33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количество выбывших присяжных заседателей превышает количество запасных, то состоявшееся судебное разбирательство признается недействительным. В этом случае в соответствии со статьей 328 настоящего Кодекса председательствующий приступает к отбору присяжных заседателей, в котором могут принимать участие и присяжные заседатели, освободившиеся в связи с роспуском коллег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невозможность участия в судебном заседании кого-либо из присяжных заседателей выявится во время вынесения вердикта, то присяжные заседатели должны выйти в зал судебного заседания, произвести доукомплектование коллегии из числа запасных присяжных заседателей и удалиться для дальнейшего обсуждения вердик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0. Роспуск коллегии присяжных заседателей ввиду тенденциозности ее сост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 приведения присяжных заседателей к присяге стороны вправ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слушав мнение сторон, председательствующий разрешает данное заявление в совещательной комнате и выносит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заявление будет признано обоснованным, то председательствующий распускает коллегию присяжных заседателей и возобновляет подготовку к рассмотрению уголовного дела судом с участием присяжных заседателей в соответствии со статьей 324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1. Старшина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сяжные заседатели, входящие в состав коллегии, в совещательной комнате открытым голосованием избирают большинством голосов старшину, который о своем избрании сообщает председательствующе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аршина присяжных заседателей руководит ходом совещания присяжных заседателей, по их поручению обращается к председательствующему с вопросами и просьбами, оглашает поставленные судом вопросы, записывает ответы на них, подводит итоги голосования, оформляет вердикт и по указанию председательствующего провозглашает его в судебном заседа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2. Принятие присяжными заседателями присяг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избрания старшины присяжных заседателей председательствующий обращается к присяжным заседателям с предложением принять присягу и зачитывает следующий ее текст: "Приступая к исполнению ответственных обязанностей присяжного заседателя, торжественно клянусь исполнять их честно и беспристрастно, принимать во внимание все рассмотренные в суде доказательства, как уличающие подсудимого, так и оправдывающие его, разрешать уголовное дело по своему внутреннему убеждению и совести, не оправдывая виновного и не осуждая невиновного, как подобает свободному гражданину и справедливому челове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гласив текст присяги, председательствующий называет последовательно по списку фамилии присяжных заседателей, каждый из которых на обращение к нему председательствующего отвечает: "Я кляну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сягу принимают также запасные присяжные заседа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 принятии присяги делается отметка в протоколе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се присутствующие в зале суда выслушивают текст присяги и ее принятие сто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сле принятия присяги председательствующий разъясняет присяжным заседателям их права и обязан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3. Права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сяжные заседатели, в том числе и запасные,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ести собственные записи и пользоваться ими при подготовке в совещательной комнате ответов на поставленные перед присяжными заседателями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сяжные заседатели не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лучаться из зала судебного заседания во время слушани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сказывать свое мнение по рассматриваемому уголовному делу до обсуждения вопросов при вынесении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щаться с лицами, не входящими в состав суда, по поводу обстоятельств рассматриваемого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обирать сведения по уголовному делу вне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рушать тайну совещания и голосования присяжных заседателей по поставленным перед ними вопрос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 неявку в суд без уважительной причины присяжный заседатель может быть подвергнут денежному взысканию в порядке, установленном статьей 11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седательствующий предупреждает присяжных заседателей о том, что в случае нарушения требований, предусмотренных частью второй настоящей статьи, присяжный заседатель может быть отстранен от дальнейшего участия в рассмотрении уголовного дела по инициативе судьи или по ходатайству сторон. В этом случае отстраненный присяжный заседатель заменяется запасны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4. Полномочия судьи и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ходе судебного разбирательства уголовного дела присяжные заседатели разрешают только те вопросы, которые предусмотрены пунктами 1, 2 и 4 части первой статьи 299 настоящего Кодекса и сформулированы в вопросном листе. В случае признания подсудимого виновным присяжные заседатели также указывают в соответствии со статьей 339 настоящего Кодекса, заслуживает ли подсудимый снисх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просы, не указанные в части первой настоящей статьи, разрешаются без участия присяжных заседателей председательствующим единоличн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5. Особенности судебного следствия в суде с участием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ебное следствие в суде с участием присяжных заседателей начинается со вступительных заявлений государственного обвинителя и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 вступительном заявлении государственный обвинитель излагает существо предъявленного обвинения и предлагает порядок исследования представленных им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щитник высказывает согласованную с подсудимым позицию по предъявленному обвинению и мнение о порядке исследования представленных им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сяжные заседатели через председательствующего вправе после допроса сторонами подсудимого, потерпевшего, свидетелей, эксперта задать им вопросы. Вопросы излагаются присяжными заседателями в письменном виде и подаются председательствующему через старшину. Эти вопросы формулируются председательствующим и могут быть им отведены как не относящиеся к предъявленному обвин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удья по собственной инициативе, а также по ходатайству сторон исключает из уголовного дела доказательства, недопустимость которых выявилась в ходе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Если в ходе судебного разбирательства возникает вопрос о недопустимости доказательств, то он рассматривается в отсутствие присяжных заседателей. Выслушав мнение сторон, судья принимает решение об исключении доказательства, признанного им недопустим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ходе судебного следствия в присутствии присяжных заседателей подлежат исследованию только те фактические обстоятельства уголовного дела, доказанность которых устанавливается присяжными заседателями в соответствии с их полномочиями, предусмотренными статьей 33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Данные о личности подсудимого исследуются с участием присяжных заседателей лишь в той мере, в какой они необходимы для установления отдельных признаков состава преступления, в совершении которого он обвиняется. Запрещается исследовать факты прежней судимости, признания подсудимого хроническим алкоголиком или наркоманом, а также иные данные, способные вызвать предубеждение присяжных в отношении подсудим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6. Прения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окончания судебного следствия суд переходит к выслушиванию прений сторон, которые проводятся в соответствии со статьей 29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ния сторон проводятся лишь в пределах вопросов, подлежащих разрешению присяжными заседателями. Стороны не вправе касаться обстоятельств, которые рассматриваются после вынесения вердикта без участия присяжных заседателей. Если участник прений сторон упоминает о таких обстоятельствах, то председательствующий останавливает его и разъясняет присяжным заседателям, что указанные обстоятельства не должны быть приняты ими во внимание при вынесении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тороны не вправе ссылаться в обоснование своей позиции на доказательства, которые в установленном порядке признаны недопустимыми или не исследовались в судебном заседании. Судья прерывает такие выступления и разъясняет присяжным заседателям, что они не должны учитывать данные обстоятельства при вынесении вердик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7. Реплики сторон и последнее слово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окончания прений сторон все их участники имеют право на реплику. Право последней реплики принадлежит защитнику и подсудимо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судимому предоставляется последнее слово в соответствии со статьей 29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8. Постановка вопросов, подлежащих разрешению присяжными заседател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с учетом результатов судебного следствия, прений сторон формулирует в письменном виде вопросы, подлежащие разрешению присяжными заседателями, зачитывает их и передает сторон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ороны вправе высказать свои замечания по содержанию и формулировке вопросов и внести предложения о постановке новых вопросов. При этом судья не вправе отказать подсудимому или его защитнику в постановке вопросов о наличии по уголовному делу фактических обстоятельств, исключающих ответственность подсудимого за содеянное или влекущих за собой его ответственность за менее тяжкое преступ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 время обсуждения и формулирования вопросов присяжные заседатели удаляются из зала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 учетом замечаний и предложений сторон судья в совещательной комнате окончательно формулирует вопросы, подлежащие разрешению присяжными заседателями, и вносит их в вопросный лист, который подписывается 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опросный лист оглашается в присутствии присяжных заседателей и передается старшине присяжных. Перед удалением в совещательную комнату присяжные заседатели вправе получить от председательствующего разъяснения по возникшим у них неясностям в связи с поставленными вопросами, не касаясь при этом существа возможных ответов на эти вопрос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9. Содержание вопросов присяжным заседателя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каждому из деяний, в совершении которых обвиняется подсудимый, ставятся три основных вопр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казано ли, что деяние имело мест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казано ли, что это деяние совершил подсудимы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иновен ли подсудимый в совершении этого дея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вопросном листе возможна также постановка одного основного вопроса о виновности подсудимого, являющегося соединением вопросов, указанных в части перв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ле основного вопроса о виновности подсудимого могут ставиться частные вопросы о таких обстоятельствах, которые увеличивают или уменьшают степень виновности либо изменяют ее характер, влекут за собой освобождение подсудимого от ответственности. В необходимых случаях отдельно ставятся также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признания подсудимого виновным ставится вопрос о том, заслуживает ли он снисх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е могут ставиться отдельно либо в составе других вопросы, требующие от присяжных заседателей юридической квалификации статуса подсудимого (о его судимости, о факте признания его особо опасным рецидивистом), а также другие вопросы, требующие собственно юридической оценки при вынесении присяжными заседателями своего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Формулировки вопросов не должны допускать при каком-либо ответе на них признание подсудимого виновным в совершении деяния, по которому государственный обвинитель не предъявлял ему обвинение либо не поддерживает обвинение к моменту постановки вопро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опросы, подлежащие разрешению присяжными заседателями, ставятся в отношении каждого подсудимого отдель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опросы ставятся в понятных присяжным заседателям формулировк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0. Напутственное слово председательствующ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произнесении напутственного слова председательствующему запрещается в какой-либо форме выражать свое мнение по вопросам, поставленным перед коллегией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напутственном слове председательствующ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водит содержание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общает содержание уголовного закона, предусматривающего ответственность за совершение деяния, в котором обвиняется подсудимы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злагает позиции государственного обвинителя и защи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азъясняет присяжным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бращает внимание коллегии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седательствующий завершает свое напутственное слово напоминанием присяжным заседателям содержания данной ими присяги и обращает их внимание на то, что в случае вынесения обвинительного вердикта они могут признать подсудимого заслуживающим снисх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сяжные заседатели, выслушав напутственное слово председательствующего и ознакомившись с поставленными перед ними вопросами, вправе получить от него дополнительные разъяс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тороны вправе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 и беспристраст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1. Тайна совещания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напутственного слова председательствующего коллегия присяжных заседателей удаляется в совещательную комнату для вынесения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сутствие в совещательной комнате иных лиц, за исключением коллегии присяжных заседателей, не допуск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 наступлением ночного времени, а с разрешения председательствующего также по окончании рабочего времени присяжные заседатели вправе прервать совещание для отдых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сяжные заседатели не могут разглашать суждения, имевшие место во время совещ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писи присяжных заседателей, которые они вели в судебном заседании, могут быть использованы в совещательной комнате для подготовки ответов на поставленные перед присяжными заседателями вопрос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2. Порядок проведения совещания и голосования в совещательной комна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голосование по ответам на них и ведет подсчет голо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олосование проводится открыт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икто из присяжных заседателей не вправе воздержаться при голосовании. Присяжные заседатели голосуют по спис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таршина голосует последни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3. Вынесение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сяжные заседатели при обсуждении поставленных перед ними вопросов должны стремиться к принятию единодушных решений. Если присяжным заседателям при обсуждении в течение 3 часов не удалось достигнуть единодушия, то решение принимается голосова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винительный вердикт считается принятым, если за утвердительные ответы на каждый из трех вопросов, указанных в части первой статьи 339 настоящего Кодекса, проголосовало большинство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правдательный вердикт считается принятым, если за отрицательный ответ на любой из поставленных в вопросном листе основных вопросов проголосовало не менее шести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тветы на другие вопросы определяются простым большинством голосов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голоса разделились поровну, то принимается наиболее благоприятный для подсудимого отв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 вынесении вердикта "виновен" присяжные заседатели вправе изменить обвинение в сторону, благоприятную для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тветы на поставленные перед присяжными заседателями вопросы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Да, виновен", "Нет, не виновен" и т.п.).</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Ответы на вопросы вносятся старшиной присяжных заседателей в вопросный лист непосредственно после каждого из соответствующих вопросов. В случае, если ответ на предыдущий вопрос исключает необходимость отвечать на последующий вопрос, старшина с согласия большинства присяжных заседателей вписывает после него слова "без отве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 случае, если ответ на вопрос принимается голосованием, старшина указывает после ответа результат подсчета голо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Вопросный лист с внесенными в него ответами на поставленные вопросы подписывается старшин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4. Дополнительные разъяснения председательствующего. Уточнение поставленных вопросов. Возобновление судеб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в ходе совещания присяжные заседатели придут к выводу о необходимости получить от председательствующего дополнительные разъяснения по поставленным вопросам, то они возвращаются в зал судебного заседания и старшина обращается к председательствующему с соответствующей просьб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седательствующий в присутствии сторон дает необходимые разъяснения, либо, выслушав мнение сторон, при необходимости вносит соответствующие уточнения в поставленные вопросы, либо дополняет вопросный лист новыми вопрос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 поводу внесенных в вопросный лист изменений председательствующий произносит краткое напутственное слово, которое отражается в протоко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ле этого присяжные заседатели возвращаются в совещательную комнату для вынесения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заседания и старшина обращается с соответствующей просьбой к председательствующе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едседательствующий, выслушав мнение сторон, решает вопрос о возобновлении судебного следствия. После окончания судебного следствия с учетом мнения сторон могут быть внесены уточнения в поставленные перед присяжными заседателями вопросы или сформулированы новые вопросы. Выслушав речи и реплики сторон по вновь исследованным обстоятельствам, последнее слово подсудимого и напутственное слово председательствующего, присяжные заседатели возвращаются в совещательную комнату для вынесения вердик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5. Провозглашение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подписания вопросного листа с внесенными в него ответами на поставленные вопросы присяжные заседатели возвращаются в зал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аршина присяжных заседателей провозглашает вердикт, зачитывая по вопросному листу поставленные судом вопросы и ответы присяжных заседателей на 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се находящиеся в зале суда выслушивают вердикт сто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возглашенный вердикт передается председательствующему для приобщения к материалам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6. Действия председательствующего после провозглашения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вынесении коллегией присяжных заседателей вердикта о невиновности подсудимого председательствующий объявляет его оправданным. При этом подсудимый, находящийся под стражей, немедленно освобождается из-под нее в зале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ле провозглашения вердикта председательствующий благодарит присяжных заседателей и объявляет об окончании их участия в судебном разбиратель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ледствия вердикта обсуждаются без участия присяжных заседателей. Присяжные заседатели вправе остаться до окончания рассмотрения уголовного дела в зале судебного заседания на отведенных для публики мест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7. Обсуждение последствий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провозглашения вердикта присяжных заседателей судебное разбирательство продолжается с участием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вынесении присяжными заседателями оправдательного вердикта исследуются и обсуждаются лишь вопросы, связанные с разрешением гражданского иска, распределением судебных издержек, вещественными доказательств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вынесения обвинительного вердикта производится исследование обстоятельств, связанных с квалификацией содеянного подсудимым, назначением ему наказания, разрешением гражданского иска и другими вопросами, разрешаемыми судом при постановлении обвинительного приговора. По окончании исследования указанных обстоятельств выслушиваются прения сторон, во время которых последними выступают защитник и подсудимы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тороны могут затрагивать в своих выступлениях любые вопросы права, подлежащие разрешению при постановлении судом обвинительного приговора. При этом сторонам запрещается ставить под сомнение правильность вердикта, вынесенного присяжными заседател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 окончании прений сторон в случае вынесения обвинительного вердикта подсудимому предоставляется последнее слово, после чего судья удаляется для вынесения решения по уголовному де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8. Обязательность верди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правдательный вердикт коллегии присяжных заседателей обязателен для председательствующего и влечет за собой постановление им оправдательн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винительный вердикт обязателен для председательствующего по уголовному делу, за исключением случаев, предусмотренных частями четвертой и пя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дседательствующий квалифицирует содеянное подсудимым в соответствии с обвинительным вердиктом, а также установленными судом обстоятельствами, не подлежащими установлению присяжными заседателями и требующими собственно юридической оцен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винительный вердикт коллегии присяжных заседателей не препятствует постановлению оправдательного приговора, если председательствующий признает, что деяние подсудимого не содержит признаков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председательствующий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то он выносит постановление о роспуске коллегии присяжных заседателей и направлении уголовного дела на новое рассмотрение иным составом суда со стадии предварительного слушания. Это постановление не подлежит обжалованию в кассационном порядк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9. Правовые последствия признания подсудимого заслуживающим снисх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казание в вердикте коллегии присяжных заседателей на то, что подсудимый, признанный виновным, заслуживает снисхождения, обязательно для председательствующего при назначении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одсудимый признан заслуживающим снисхождения, то председательствующий назначает ему наказание с применением положений статьи 64 и части первой статьи 65 Уголовного кодекса Российской Федерации. Если коллегией присяжных заседателей подсудимый не был признан заслуживающим снисхождения, то председательствующий с учетом обстоятельств, смягчающих и отягчающих наказание, и личности виновного вправе назначить подсудимому наказание не только в пределах, установленных соответствующей статьей Особенной части Уголовного кодекса Российской Федерации, но и с применением положений статьи 64 Уголовного кодекс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0. Виды решений, принимаемых председательствующ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азбирательство уголовного дела в суде с участием присяжных заседателей заканчивается принятием председательствующим одног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я о прекращении уголовного дела - в случаях, предусмотренных статьей 25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равдательного приговора - в случаях, когда присяжные заседатели дали отрицательный ответ хотя бы на один из трех основных вопросов, указанных в части первой статьи 339 настоящего Кодекса, либо председательствующий признал отсутствие в деянии признаков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винительного приговора с назначением наказания, без назначения наказания, с назначением наказания и освобождением от него - в соответствии со статьями 302, 307 и 30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тановления о роспуске коллегии присяжных заседателей и направлении уголовного дела на новое рассмотрение иным составом суда - в случае, предусмотренном частью пятой статьи 348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1. Постановление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говор постановляется председательствующим в порядке, установленном главой 39 настоящего Кодекса, со следующими изъяти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вводной части приговора не указываются фамилии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описательно - мотивировочной части оправдательного приговора излагается существо обвинения, по поводу которого коллегией присяжных заседателей был вынесен оправдательный вердикт, и содержатся ссылки на вердикт коллегии присяжных заседателей либо отказ государственного обвинителя от обвинения. Приведение доказательств требуется лишь в части, не вытекающей из вердикта, вынесенного коллегией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описательно - 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ия наказания и обоснование решения суда в отношении гражданского и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резолютивной части приговора должны содержаться разъяснения о кассационном порядке его обжалов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2. Прекращение рассмотрения уголовного дела в связи с установленной невменяемостью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в ходе разбирательства уголовного дела судом с участием присяжных заседателей будут установлены обстоятельства, свидетельствующие о невменяемости подсудимого в момент совершения деяния, в котором он обвиняется, или свидетельствующие о том, что после совершения преступления у подсудимого наступило психическое расстройство, делающее невозможным назначение или исполнение наказания, что подтверждается результатами судебно - психиатрической экспертизы, то председательствующий выносит постановление о прекращении рассмотрения уголовного дела с участием присяжных заседателей и направлении его для рассмотрения судом в порядке, установленном главой 5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новления, вынесенные в соответствии с требованиями настоящей статьи, обжалованию не подлежа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3. Особенности ведения протокола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токол судебного заседания ведется в соответствии с требованиями статьи 259 настоящего Кодекса с изъятиями, предусмотренными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ротоколе обязательно указываются состав кандидатов в присяжные заседатели, вызванных в судебное заседание, и ход формирования коллегии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путственное слово председательствующего записывается в протокол судебного заседания, или его текст приобщается к материалам уголовного дела, о чем указывается в протоко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токол судебного заседания должен фиксировать весь ход судебного процесса так, чтобы можно было удостовериться в правильности его проведения.</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XIII. ПРОИЗВОДСТВО В СУДЕ ВТОРОЙ ИНСТАНЦИИ</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3. АПЕЛЛЯЦИОННОЕ И КАССАЦИОННОЕ ОБЖАЛ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ЕБНЫХ РЕШЕНИЙ, НЕ ВСТУПИВШИХ В ЗАКОННУЮ СИ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4. Право апелляционного и кассационного обжал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оответствии с требованиями настоящей главы судебные решения, не вступившие в законную силу, могут быть обжалованы сторонами в апелляционном или кассацион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апелляционном порядке рассматриваются жалобы и представления на не вступившие в законную силу приговоры и постановления, вынесенные мировыми судь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кассационном порядке рассматриваются жалобы и представления на не вступившие в законную силу решения судов первой и апелляционной инстанций, за исключением судебных решений, предусмотренных частью втор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аво обжалования судебного решения принадлежит осужденному, оправданному, их защитникам и законным представителям, государственному обвинителю, потерпевшему и его представител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Гражданский истец, гражданский ответчик или их представители вправе обжаловать судебное решение в части, касающейся гражданского иск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5. Порядок принесения жалобы и пред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Жалоба и представление приносятся через суд, постановивший приговор, вынесший иное обжалуемое судебное ре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пелляционные жалобы и представления подаются в районный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ассационные жалобы и представления под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 приговор или иное решение первой или апелляционной инстанции районного суда - в судебную коллегию по уголовным дела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 приговор или иное решение верховного суда республики, краевого или областного суда, суда города федерального значения, суда автономной области и суда автономного округа - в Судебную коллегию по уголовным делам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 приговор или иное решение Судебной коллегии по уголовным делам Верховного Суда Российской Федерации - в Кассационную коллегию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говоры и иные решения военных судов обжалуются в порядке, установленном настоящим Кодексом, в вышестоящие военные суды, указанные в федеральном конституционном законе о военных суд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е подлежат обжалованию в порядке, установленном настоящей главой, определения или постановления, вынесенные в ходе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орядке исследования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удовлетворении или отклонении ходатайств участников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мерах обеспечения порядка в зале судебного заседания, за исключением определений или постановлений о наложении денежного взыск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бжалование определения или постановления, вынесенного во время судебного разбирательства, не приостанавливает судебное разбирательств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6. Сроки обжалования пригов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Жалоба и представление на приговор или иное решение суда первой инстанции могут быть поданы сторонами в апелляционном или кассационном порядке в течение 10 суток со дня провозглашения приговора, а осужденным, содержащимся под стражей, - в тот же срок со дня вручения ему копии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течение срока, установленного для обжалования судебного решения, уголовное дело не может быть истребовано из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Жалоба или представление, поданные с пропуском срока, оставляются без рассмотр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7. Порядок восстановления срока обжал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пропуска срока обжалования по уважительной причине лица, имеющие право подать жалобу или представление, могут ходатайствовать перед судом, постановившим приговор или вынесшим иное обжалуемое решение, о восстановлении пропущенного срока. Ходатайство о восстановлении срока рассматривается в судебном заседании судьей, председательствовавшим в судебном разбирательстве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пущенный срок восстанавливается в случае, если копии обжалуемого судебного решения лицам, указанным в частях четвертой и пятой статьи 354 настоящего Кодекса, были вручены по истечении 3 суток со дня его провозгла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тановление судьи об отказе в восстановлении пропущенного срока может быть обжаловано в вышестоящий суд.</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8. Извещение о принесенных жалобах и представл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 постановивший приговор или вынесший иное обжалуемое решение, извещает о принесенных жалобе или представлении и направляет их копии осужденному или оправданному, его защитнику, обвинителю, потерпевшему и его представителю, а также гражданскому истцу, гражданскому ответчику или их представителям, если жалоба или представление затрагивают их интересы, с разъяснением возможности подачи на указанные жалобу или представление возражений в письменном виде с указанием срока подач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зражения, поступившие на жалобу или представление, приобщаются к материалам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9. Последствия подачи жалобы или пред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ача жалобы или представления приостанавливает приведение приговора в исполнение, за исключением случаев, предусмотренных статьей 31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истечении срока обжалования суд, постановивший приговор или вынесший иное обжалуемое решение, направляет уголовное дело с принесенными жалобой, представлением и возражениями на них в суд апелляционной или кассационной инстанции, о чем сообщается сторон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о, подавшее жалобу или представление, вправе отозвать их до начала заседания суда апелляционной или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Лицо, подавшее жалобу или представление, до начала судебного заседания вправе изменить их либо дополнить новыми доводами. При этом в дополнительном представлении прокурора или его заявлении об изменении представления, равно как и в дополнительной жалобе потерпевшего, частного обвинителя или их представителей, поданных по истечении срока обжалования, не может быть поставлен вопрос об ухудшении положения осужденного, если такое требование не содержалось в первоначальных жалобе или представ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 результатам рассмотрения жалобы или представления, указанных в части пятой статьи 354 настоящего Кодекса, суд выносит определение об отмене или изменении обжалуемого решения либо оставлении жалобы или представления без удовлетвор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0. Пределы рассмотрения уголовного дела судом апелляционной или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 рассматривающий уголовное дело в апелляционном или кассационном порядке, проверяет законность, обоснованность, справедливость приговора и иного судебн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рассматривающий уголовное дело в апелляционном или кассационном порядке, проверяет законность, обоснованность и справедливость судебного решения лишь в той части, в которой оно обжаловано, и в отношении тех осужденных, которых касаются жалоба или пред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рассмотрении уголовного дела в кассационном порядке суд вправе смягчить осужденному наказание или применить уголовный закон о менее тяжком преступлении, но не вправе усилить наказание, а равно применить уголовный закон о более тяжком преступлении.</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4. АПЕЛЛЯЦИОННЫЙ ПОРЯДОК РАССМОТ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1. Предмет судебного разбирательства в апелляцион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 апелляционной инстанции в составе, предусмотренном частью третьей статьи 30 настоящего Кодекса, проверяет по апелляционным жалобам и представлениям законность, обоснованность и справедливость приговора и постановления мирового судь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2. Сроки начала рассмотрения уголовного дела в апелля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ассмотрение уголовного дела в апелляционном порядке должно быть начато не позднее 14 суток со дня поступления апелляционных жалобы или представ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3. Апелляционные жалоба или пред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пелляционные жалоба или представление должны содерж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именование суда апелляционной инстанции, в который подаются жалоба или пред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нные о лице, подавшем жалобу или представление, с указанием его процессуального положения, места жительства или места нах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казание на приговор или иное судебное решение и наименование суда, его постановившего или вынес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воды лица, подавшего жалобу или представление, и доказательства, обосновывающие его треб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еречень прилагаемых к жалобе или представлению материал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дпись лица, подавшего жалобу или пред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несоответствия требованиям, установленным частью первой настоящей статьи, что препятствует рассмотрению уголовного дела, жалоба или представление возвращаются судьей, который назначает срок для их пересо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торона вправе в подтверждение оснований жалобы или представления либо возражений против жалобы или представления другой стороны представить в суд новые материалы или ходатайствовать о вызове в суд указанных ею свидетелей и эксперт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4. Назначение и подготовка заседания суда апелля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зучив поступившее уголовное дело, судья выносит постановление о назначении судебного заседания, в котором разрешаются следующие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месте, дате и времени начала рассмотрения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вызове в судебное заседание свидетелей, экспертов и друг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сохранении, об избрании, отмене или изменении меры пресечения в отношении подсудимого или осужде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 рассмотрении уголовного дела в закрытом судебном заседании в случаях, предусмотренных статьей 24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месте, дате и времени рассмотрения уголовного дела извещаются стороны. Неявка лиц, которые не подавали жалобу на приговор суда первой инстанции, не препятствует рассмотрению уголовного дела и вынесению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удебном заседании обязательно участ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осударственного обвин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частного обвинителя, подавшего жалоб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дсудимого или осужденного, который подал жалобу или в защиту интересов которого поданы жалоба или представление, за исключением случаев, предусмотренных частью четвертой статьи 24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щитника - в случаях, указанных в статье 51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5. Судебное следств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изводство по уголовному делу в суде апелляционной инстанции осуществляется в порядке, установленном главами 35 - 39 настоящего Кодекса, с изъятиями, предусмотренными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ебное следствие начинается с краткого изложения председательствующим содержания приговора, а также существа апелляционных жалобы или представления и возражений на 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ле доклада председательствующего суд заслушивает выступления стороны, подавшей жалобу или представление, и возражения другой сторо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ле выступления сторон суд переходит к проверке доказательств. Свидетели, допрошенные в суде первой инстанции, допрашиваются в суде апелляционной инстанции, если их вызов суд признал необходим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тороны вправе заявить ходатайство о вызове новых свидетелей, производстве судебной экспертизы, об истребовании вещественных доказательств и документов, в исследовании которых им было отказано судом первой инстанции. Разрешение заявленного ходатайства производится в порядке, установленном статьей 271 настоящего Кодекса. При этом суд апелляционной инстанции не вправе отказать в удовлетворении ходатайства на том основании, что оно не было удовлетворено судом первой инстан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6. Прения сторон. Последнее слово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завершении судебного следствия судья выясняет у сторон, имеются ли у них ходатайства о дополнении судебного следствия. Суд разрешает эти ходатайства, после чего переходит к прениям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ния сторон проводятся в порядке, установленном статьей 292 настоящего Кодекса. При этом первым выступает лицо, подавшее жалобу или пред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 окончании прений сторон судья предоставляет подсудимому последнее слово, после чего удаляется в совещательную комнату для принятия ре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7. Решения, принимаемые судом апелля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ринятии решения суд апелляционной инстанции вправе ссылаться в обоснование своего решения на оглашенные в суде показания лиц, не вызывавшихся в заседание суда апелляционной инстанции, но допрошенных в суде первой инстанции. Если эти показания оспариваются сторонами, то лица, давшие их, подлежат допрос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решении указываются основания, по которым приговор суда первой инстанции признается законным, обоснованным и справедливым, а доводы лица, подавшего жалобу или представление, необоснованными, либо основания полной или частичной отмены или изменения обжалованн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апелляционной инстанции по результатам рассмотрения уголовного дела принимает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оставлении приговора суда первой инстанции без изменения, а апелляционных жалобы или представления без удовлетво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тмене обвинительного приговора суда первой инстанции и оправдании подсудимого или о прекращ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отмене оправдательного приговора суда первой инстанции и о вынесении обвинительн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 изменении приговора суда перв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предусмотренном пунктом 1 части третьей настоящей статьи, суд апелляционной инстанции выносит постановление. В случаях, предусмотренных пунктами 2 - 4 части третьей настоящей статьи, суд апелляционной инстанции постановляет приговор.</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8. Постановление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 апелляционной инстанции постановляет новый приговор в соответствии с требованиями главы 39 и статьи 36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9. Основания отмены или изменения приговора суда перв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нованиями отмены или изменения приговора суда первой инстанции и постановления нового приговора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соответствие выводов суда, изложенных в приговоре, фактическим обстоятельствам уголовного дела, установленным судом апелляционной инстанции, - в случаях, предусмотренных статьей 38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уголовно - процессуального закона - в случаях, предусмотренных статьей 38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правильное применение уголовного закона - в случаях, предусмотренных статьей 38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справедливость назначенного наказания - в случаях, предусмотренных статьей 38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говор суда первой инстанции может быть изменен в сторону ухудшения положения осужденного не иначе как по представлению прокурора либо жалобе потерпевшего, частного обвинителя или их представите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0. Отмена или изменение оправдательн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правдательный приговор может быть отменен судом апелляционной инстанции с вынесением обвинительного приговора не иначе как по представлению прокурора либо жалобе потерпевшего, частного обвинителя или их представителей на необоснованность оправдания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равдательный приговор может быть изменен в части мотивов оправдания по жалобе оправданн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1. Обжалование приговора и постановления суда апелля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говоры и постановления суда апелляционной инстанции могут быть обжалованы в вышестоящий суд в кассационном порядке, установленном главой 4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2. Протокол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екретарь судебного заседания ведет протокол в соответствии со статьей 259 настоящего Кодекса. На протокол стороны могут принести замечания, которые рассматриваются председательствующим в порядке, установленном статьей 260 настоящего Кодекс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5. КАССАЦИОННЫЙ ПОРЯДОК РАССМОТ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3. Предмет судебного разбирательства в суде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 кассационной инстанции проверяет по кассационным жалобам и представлениям законность, обоснованность и справедливость приговора и иного судебного ре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4. Сроки рассмотрения уголовного дела судом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ассмотрение уголовного дела судом кассационной инстанции должно быть начато не позднее одного месяца со дня его поступления в суд кассационной инстан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5. Кассационные жалоба и пред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ассационные жалоба и представление должны содерж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именование суда кассационной инстанции, в который подаются жалоба или пред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нные о лице, подавшем жалобу или представление, с указанием его процессуального положения, места жительства или места нах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казание на приговор или иное решение, которое обжалуется, и наименование суда, его постановившего или вынес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воды лица, подавшего жалобу или представление, с указанием оснований, предусмотренных статьей 37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еречень прилагаемых к жалобе или представлению материал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дпись лица, подавшего жалобу или пред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осужденный заявляет ходатайство об участии в рассмотрении уголовного дела судом кассационной инстанции, то об этом указывается в его кассационной жалоб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оданные жалоба или представление не соответствуют требованиям части первой настоящей статьи и это препятствует рассмотрению уголовного дела в кассационном порядке, то суд руководствуется частью второй статьи 36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6. Назначение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оступлении уголовного дела с кассационными жалобой или представлением судья назначает дату, время и место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дате, времени и месте рассмотрения уголовного дела судом кассационной инстанции стороны должны быть извещены не позднее 14 суток до дня судебного заседания. Вопрос о вызове осужденного, содержащегося под стражей, решается судом. Осужденный, содержащийся под стражей, вправе заявить ходатайство об этом не позднее 7 суток до дня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ужденный, содержащийся под стражей и заявивший о своем желании присутствовать при рассмотрении жалобы или представления на приговор, вправе участвовать в судебном заседании непосредственно либо изложить свою позицию путем использования систем видеоконференцсвязи. Вопрос о форме участия осужденного в судебном заседании решается судом. Явившийся в судебное заседание осужденный или оправданный допускается к участию в нем во всех случа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явка лиц, своевременно извещенных о дате, времени и месте заседания суда кассационной инстанции, не препятствует рассмотрению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7. Порядок рассмотрения уголовного дела судом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седательствующий открывает судебное заседание и объявляет, какое уголовное дело рассматривается и по чьим кассационным жалобе и (или) представлению. После этого председательствующий объявляет состав суда, фамилии, имена и отчества лиц, являющихся сторонами по уголовному делу и присутствующих в судебном заседании, а также фамилию, имя и отчество переводчика, если он участвует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седательствующий выясняет у участников судебного разбирательства, имеются ли у них отводы и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ле разрешения отводов и ходатайств один из судей кратко излагает содержание приговора или иного обжалуемого судебного решения, а также кассационных жалобы и (или) представления. После этого суд заслушивает выступления стороны, подавшей жалобу или представление, в обоснование своих доводов и возражения другой стороны. При наличии нескольких жалоб последовательность выступлений определяется судом с учетом мнения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рассмотрении уголовного дела в кассационном порядке суд вправе по ходатайству стороны непосредственно исследовать доказательства в соответствии с требованиями главы 3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подтверждение или опровержение доводов, приведенных в кассационных жалобе и (или) представлении, стороны вправе представить в суд кассационной инстанции дополнительные материал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ополнительные материалы не могут быть получены путем производства следственных действий. Лицо, представляющее суду дополнительные материалы, обязано указать, каким путем они получены и в связи с чем возникла необходимость их пред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Изменение приговора или отмена его с прекращением уголовного дела на основании дополнительных материалов не допускается, за исключением случаев, когда содержащиеся в таких материалах данные или сведения не требуют дополнительной проверки и оценки судом перв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Регламент судебного заседания определяется статьей 25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8. Решения, принимаемые судом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результате рассмотрения уголовного дела в кассационном порядке суд в совещательной комнате принимает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оставлении приговора или иного обжалуемого судебного решения без изменения, а жалобы или представления без удовлетво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тмене приговора или иного обжалуемого судебного решения и о прекращ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отмене приговора или иного обжалуемого судебного решения и о направлении уголовного дела на новое судебное разбирательство в суд первой или апелляционной инстанции со стадии предварительного слушания, или судебного разбирательства, или действий суда после вынесения вердикта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 изменении приговора или иного обжалуемого судебн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суда кассационной инстанции выносится в форме опреде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9. Основания отмены или изменения судебного решения в кассацион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снованиями отмены или изменения приговора в кассационном порядке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уголовно - процессуального зако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правильное применение уголовного зако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справедливость при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0. Несоответствие выводов суда, изложенных в приговоре, фактическим обстоятельствам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говор признается не соответствующим фактическим обстоятельствам уголовного дела, установленным судом первой или апелляционной инстанции,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воды суда не подтверждаются доказательствами, рассмотренными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не учел обстоятельства, которые могли существенно повлиять на выводы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определение меры наказ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1. Нарушение уголовно - процессуального зако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нованиями отмены или изменения судебного решения судом кассационной инстанции являются такие нарушения уголовно - процессуального закона, которые путем лишения или ограничения гарантированных настоящим Кодексом прав участников уголовного судопроизводства, несоблюдения процедуры судопроизводства или иным путем повлияли или могли повлиять на постановление законного, обоснованного и справедлив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нованиями отмены или изменения судебного решения в любом случае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екращение уголовного дела судом при наличии оснований, предусмотренных статьей 25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новление приговора незаконным составом суда или вынесение вердикта незаконным составом коллегии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ссмотрение уголовного дела в отсутствие подсудимого, за исключением случаев, предусмотренных частью четвертой статьи 24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ассмотрение уголовного дела без участия защитника, когда его участие является обязательным в соответствии с настоящим Кодексом, или с иным нарушением права обвиняемого пользоваться помощью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рушение права подсудимого пользоваться языком, которым он владеет, и помощью переводч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непредоставление подсудимому права участия в прениях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непредоставление подсудимому последнего сло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нарушение тайны совещания коллегии присяжных заседателей при вынесении вердикта или тайны совещания судей при постановлении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обоснование приговора доказательствами, признанными судом недопустимы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отсутствие подписи судьи или одного из судей, если уголовное дело рассматривалось судом коллегиально, на соответствующем судебном ре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отсутствие протокола судебного засед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2. Неправильное применение уголовного зако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авильным применением уголовного закона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требований Общей части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менение не той статьи или не тех пункта и (или) части статьи Особенной части Уголовного кодекса Российской Федерации, которые подлежали примен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значение наказания более строгого, чем предусмотрено соответствующей статьей Особенной части Уголовного кодекс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3. Несправедливость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справедливым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ые соответствующей статьей Особенной части Уголовного кодекса Российской Федерации, но по своему виду или размеру является несправедливым как вследствие чрезмерной мягкости, так и вследствие чрезмерной суров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говор может быть также отменен в связи с необходимостью назначения более строгого наказания ввиду признания наказания, назначенного судом первой или апелляционной инстанции, несправедливым вследствие его чрезмерной мягкости лишь в случаях, когда по этим основаниям имеется представление прокурора либо заявление частного обвинителя, потерпевшего или его представител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4. Отмена обвинительного приговора с прекращением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ассматривая уголовное дело в кассационном порядке, суд отменяет обвинительный приговор и прекращает уголовное дело при наличии оснований, предусмотренных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5. Отмена оправдательного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правдательный приговор, за исключением случаев, предусмотренных частью второй настоящей статьи, может быть отменен судом кассационной инстанции не иначе как по представлению прокурора либо жалобе потерпевшего или его представителя, а также по жалобе оправданного, не согласного с основаниями оправ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равдательный приговор, постановленный на основании оправдательного вердикта присяжных заседателей, может быть отменен по представлению прокурора либо жалобе потерпевшего или его представителя лишь при наличии таких нарушений уголовно - процессуального закона, которые ограничили право прокурора, потерпевшего или его представителя на представление доказательств либо повлияли на содержание поставленных перед присяжными заседателями вопросов и ответов на ни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6. Отмена приговора с направлением уголовного дела на новое судебное разбира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головное дело направляется на новое судебное разбира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ругому судье суда апелляционной инстанции - в случаях отмены либо приговора, постановленного мировым судьей, и постановления суда апелляционной инстанции, либо приговора суда апелля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уд, постановивший приговор, но иным составом суда - в случае отмены приговора, за исключением случаев, указанных в пункте 1 настоящей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отмене приговора и направлении уголовного дела на новое судебное рассмотрение суд кассационной инстанции не вправе предрешать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доказанности или недоказанности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достоверности или недостоверности того или иного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реимуществах одних доказательств перед други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 мере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говор, постановленный на основании вердикта присяжных заседателей и противоречащий ему, подлежит отмене с передачей уголовного дела на новое рассмотрение в суд первой инстанции. В этом случае новое рассмотрение уголовного дела начинается с момента, следующего за вынесением вердикта присяжными заседателя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7. Изменение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предусмотренных пунктами 1 и 2 статьи 382 настоящего Кодекса, суд кассационной инстанции вправе применить к осужденному уголовный закон о менее тяжком преступлении и снизить наказание в соответствии с измененной квалификацией содеянного. При этом суд кассационной инстанции не вправе применить уголовный закон о более тяжком преступлении или усилить назначенное наказ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предусмотренном пунктом 3 статьи 382 настоящего Кодекса, суд кассационной инстанции вправе снизить наказание без изменения квалификации содея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кассационной инстанции вправе отменить назначение осужденному более мягкого вида исправительного учреждения, чем предусмотрено уголовным законом, и назначить ему вид исправительного учреждения в соответствии с требованиями уголовного закон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8. Кассационное опреде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кассационном определении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ата и место вынесения опреде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именование суда и состав кассационной коллег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анные о лице, подавшем кассационные жалобу или пред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анные о лицах, участвовавших в рассмотрении уголовного дела в суде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краткое изложение доводов лица, подавшего жалобу или представление, а также возражений других лиц, участвовавших в заседании суда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мотивы принят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решение суда кассационной инстанции по жалобе или представл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отмене или изменении приговора указывается 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норм настоящего Кодекса, подлежащее устранению при новом судебном разбиратель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стоятельства, повлекшие назначение несправедлив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нование отмены или измене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ассационное определение подписывается всем составом суда и оглашается в зале судебного заседания после возвращения судей из совещательной комна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ассационное определение в течение 7 суток со дня его вынесения направляется вместе с уголовным делом для исполнения в суд, постановивший пригов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Кассационное определение, в соответствии с которым осужденный подлежит освобождению из-под стражи, исполняется в этой части немедленно, если осужденный участвует в заседании суда кассационной инстанции. В иных случаях копия кассационного определения или выписка из резолютивной части кассационного определения в части освобождения осужденного из-под стражи направляется администрации места содержания под стражей для немедленного испол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Указания суда кассационной инстанции обязательны для исполнения при новом рассмотрении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9. Повторное рассмотрение уголовного дела судом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 кассационной инстанции повторно рассматривает уголовное дело в кассационном порядке по кассационным жалобе или представлению, если кассационная жалоба осужденного, его защитника или законного представителя, а также потерпевшего или его законного представителя поступила тогда, когда уголовное дело в отношении этого осужденного уже рассмотрено по кассационным жалобе или представлению другого участника уголовн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разъясняет участникам уголовного судопроизводства право обжаловать вновь вынесенное кассационное определение, если оно противоречит ранее вынесенному, в порядке, установленном главой 48 настоящего Кодекса.</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XIV. ИСПОЛНЕНИЕ ПРИГОВОР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6. ОБРАЩЕНИЕ К ИСПОЛНЕНИЮ ПРИГОВ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ПРЕДЕЛЕНИЙ И ПОСТАНОВЛЕН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0. Вступление приговора в законную силу и обращение его к исполн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говор суда первой инстанции вступает в законную силу по истечении срока его обжалования в апелляционном или кассационном порядке, если он не был обжалован стор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подачи жалобы или представления в кассационном порядке приговор, если он не отменяется судом кассационной инстанции, вступает в законную силу в день вынесения кассационного опреде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говор обращается к исполнению судом первой инстанции в течение 3 суток со дня его вступления в законную силу или возвращения уголовного дела из суда апелляционной или кассационной инстан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1. Вступление определения или постановления суда в законную силу и обращение его к исполн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пределение или постановление суда первой или апелляционной инстанции вступает в законную силу и обращается к исполнению по истечении срока его обжалования в кассационном порядке либо в день вынесения определения суда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ределение или постановление суда, не подлежащее обжалованию в кассационном порядке, вступает в законную силу и обращается к исполнению немедлен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пределение или постановление суда о прекращении уголовного дела, принятое в ходе судебного производства по уголовному делу, подлежит немедленному исполнению в той его части, которая касается освобождения обвиняемого или подсудимого из-под страж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пределение суда кассационной инстанции вступает в законную силу с момента его провозглашения и может быть пересмотрено лишь в порядке, установленном главами 48 и 4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пределение суда кассационной инстанции обращается к исполнению в порядке, установленном частями четвертой и пятой статьи 388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2. Обязательность приговора, определения, постановлен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ступившие в законную силу приговор, определение, постановление суда 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исполнение приговора, определения, постановления суда влечет за собой ответственность, предусмотренную статьей 315 Уголовного кодекс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3. Порядок обращения к исполнению приговора, определения, постановлен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ращение к исполнению приговора, определения, постановления суда возлагается на суд, рассматривавший уголовное дело в перв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пия обвинительного приговора направляется судьей или председателем суда в то учреждение или в тот орган, на которые возложено исполнение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апелляционной инстанции обязан сообщить в учреждение или орган, на которые возложено исполнение наказания, о решении, принятом им в отношении лица, содержащегося под страж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изменения приговора суда первой или апелляционной инстанции при рассмотрении уголовного дела в кассационном порядке к копии приговора прилагается также копия определения суда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Учреждение или орган, на которые возложено исполнение наказания, немедленно извещают суд, постановивший обвинительный приговор, о его исполн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Учреждение или орган, на которые возложено исполнение наказания, должны извещать суд, постановивший приговор, о месте отбывания наказания осужденны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4. Извещение об обращении приговора к исполн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вступления в законную силу приговора, по которому осужденный, содержащийся под стражей, приговорен к аресту или лишению свободы, администрация места содержания под стражей в соответствии со статьей 75 Уголовно - исполнительного кодекса Российской Федерации извещает одного из близких родственников или родственников осужденного о том, куда он направляется для отбывания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бращении приговора к исполнению в случае удовлетворения гражданского иска извещаются гражданский истец и гражданский ответчи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5. Предоставление родственникам свидания с осужден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обращения приговора к исполнению председательствующий в судебном заседании по уголовному делу или председатель суда предоставляет по просьбе близких родственников, родственников осужденного, содержащегося под стражей, возможность свидания с ним.</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7. ПРОИЗВОДСТВО ПО РАССМОТРЕНИЮ И РАЗРЕШ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ПРОСОВ, СВЯЗАННЫХ С ИСПОЛНЕНИЕМ ПРИ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6. Суды, разрешающие вопросы, связанные с исполнением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просы, указанные в пунктах 1, 2, 9, 10, 11, 14, 15, 16 и 18 статьи 397 и статье 398 настоящего Кодекса, разрешаются судом, постановившим пригов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риговор приводится в исполнение в месте, на которое не распространяется юрисдикция суда, постановившего приговор, то вопросы, указанные в части первой настоящей статьи, разрешаются судом того же уровня, а при его отсутствии в месте исполнения приговора - вышестоящим судом. В этом случае копия постановления суда по месту исполнения приговора направляется в суд, постановивший пригов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просы, указанные в пунктах 3, 4, 5, 13 и 19 статьи 397 настоящего Кодекса, разрешаются судом по месту отбывания наказания осужден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опросы, указанные в пунктах 7, 8 и 17 статьи 397 настоящего Кодекса, разрешаются судом по месту жительства осужде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опросы, связанные с исполнением приговора, судья разрешает единолично в судебном заседа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7. Вопросы, подлежащие рассмотрению судом при исполнении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 рассматривает следующие вопросы, связанные с исполнением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возмещении вреда реабилитированному, восстановлении его трудовых, пенсионных, жилищных и иных прав в соответствии с частью пятой статьи 135 и частью первой статьи 13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замене наказания в случае злостного уклонения от его отбы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 штрафа - обязательными работами, исправительными работами или арестом в соответствии со статьей 46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 обязательных работ - ограничением свободы или арестом в соответствии со статьей 49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исправительных работ - ограничением свободы, арестом или лишением свободы в соответствии со статьей 5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г) ограничения свободы - лишением свободы в соответствии со статьей 53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изменении вида исправительного учреждения, назначенного по приговору суда осужденному к лишению свободы, в соответствии со статьями 78 и 140 Уголовно - исполнитель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 условно - досрочном освобождении от отбывания наказания, а также об отмене условно - досрочного освобождения в соответствии со статьей 79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 замене неотбытой части наказания более мягким видом наказания в соответствии со статьей 8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б освобождении от наказания в связи с болезнью осужденного в соответствии со статьей 81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б отмене условного осуждения или о продлении испытательного срока в соответствии со статьей 74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об отмене либо о дополнении возложенных на осужденного обязанностей в соответствии со статьей 73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об освобождении от отбывания наказания в связи с истечением сроков давности обвинительного приговора в соответствии со статьей 83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об исполнении приговора при наличии других неисполненных приговоров, если это не решено в последнем по времени приговоре в соответствии со статьей 7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о зачете времени содержания под стражей, а также времени пребывания в лечебном учреждении в соответствии со статьями 72, 103 и 104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о продлении, об изменении или о прекращении применения принудительных мер медицинского характера в соответствии со статьями 102 и 104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об освобождении от наказания или о смягчении наказания вследствие издания уголовного закона, имеющего обратную силу, в соответствии со статьей 1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о снижении размера удержания из заработной платы осужденного к исправительным работам в соответствии со статьей 44 Уголовно - исполнительного кодекса Российской Федерации в случае ухудшения материального положения осужде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о разъяснении сомнений и неясностей, возникающих при исполнении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об освобождении от наказания несовершеннолетних с применением принудительных мер воспитательного воздействия, предусмотренных частью второй статьи 92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7) об отмене отсрочки отбывания наказания беременным женщинам и женщинам, имеющим малолетних детей, в соответствии со статьей 82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8) об обращении взыскания на неконфискованное имущество, обнаруженное после исполнения приговора в части конфискации имущества, в порядке, установленном статьей 67 Уголовноисполнитель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9) о замене неотбытой части наказания более мягким видом наказания либо об освобождении от наказания в виде ограничения по военной службе военнослужащего, уволенного с военной службы, в порядке, установленном статьей 148 Уголовно - исполнительного кодекс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8. Отсрочка исполне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сполнение приговора об осуждении лица к обязательным работам, исправительным работам, ограничению свободы, аресту или лишению свободы может быть отсрочено судом на определенный срок при наличии одного из следующих основ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болезнь осужденного, препятствующая отбыванию наказания, - до его выздор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беременность осужденной или наличие у нее малолетних детей - до достижения младшим ребенком возраста четырнадцати лет, за исключением осужденных к лишению свободы на срок свыше пяти лет за тяжкие и особо тяжкие преступления против лич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тяжкие последствия или угроза их возникновения для осужденного или его близких родственников, вызванные пожаром или иным стихийным бедствием, тяжелой болезнью или смертью единственного трудоспособного члена семьи, другими исключительными обстоятельствами, - на срок, установленный судом, но не более 6 месяце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плата штрафа может быть отсрочена или рассрочена на срок до одного года, если немедленная уплата его является для осужденного невозможн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прос об отсрочке исполнения приговора решается судом по ходатайству осужденного, его законного представителя, близких родственников, защитника либо по представлению прокур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9. Порядок разрешения вопросов, связанных с исполнением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просы, связанные с исполнением приговора, рассматриваются судом по представлению учреждения или органа, исполняющего наказание, а в случаях, указанных в пунктах 3, 5, 6, 9, 11 - 15 статьи 397 и частях первой и второй статьи 398 настоящего Кодекса, - по ходатайству осужде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удебное заседание вызывается представитель учреждения или органа, исполняющего наказание, по представлению которого разрешается вопрос, связанный с исполнением наказания. Если вопрос касается исполнения приговора в части гражданского иска, то в судебное заседание могут быть вызваны гражданский истец и гражданский ответчи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когда в судебном заседании участвует осужденный, он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ументы. Решение об участии осужденного в судебном заседании принимает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сужденный может осуществлять свои права с помощью адвока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снованием для рассмотрения вопросов, указанных в пункте 1 статьи 397 настоящего Кодекса, является ходатайство реабилитирова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судебном заседании вправе участвовать прокур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Судебное заседание начинается с доклада представителя учреждения или органа, подавшего представление, либо с объяснения заявителя. Затем исследуются представленные материалы, выслушиваются объяснения лиц, явившихся в судебное заседание, мнение прокурора, после чего судья выносит постановл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0. Рассмотрение ходатайства о снятии судим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прос о снятии судимости в соответствии со статьей 86 Уголовного кодекса Российской Федерации разрешается по ходатайству лица, отбывшего наказание, судом или мировым судьей по уголовным делам, отнесенным к его подсудности, по месту жительства данн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частие в судебном заседании лица, в отношении которого рассматривается ходатайство о снятии судимости, обязатель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удебном заседании вправе участвовать прокурор, который извещается о поступившем ходатай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ассмотрение ходатайства начинается с заслушивания объяснений лица, обратившегося с ходатайством, после чего исследуются представленные материалы и выслушиваются прокурор и иные лица, приглашенные в судебное засед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отказа в снятии судимости повторное ходатайство об этом может быть возбуждено перед судом не ранее чем по истечении одного года со дня вынесения постановления об отказ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1. Обжалование постановлен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 постановление суда, вынесенное при разрешении вопросов, связанных с исполнением приговора, могут быть поданы жалоба или представление в кассационном порядке, установленном главой 45 настоящего Кодекса.</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XV. ПЕРЕСМОТР ВСТУПИВШИХ В ЗАКОННУЮ СИ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ГОВОРОВ, ОПРЕДЕЛЕНИЙ И ПОСТАНОВЛЕНИЙ СУД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8 вводится в действие с 1 января 2003 года, за исключением статьи 405, которая вводится в действие с 1 июля 2002 года (Федеральный закон от 18.12.2001 № 177-ФЗ).</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8. ПРОИЗВОДСТВО В НАДЗОРНОЙ ИНСТАН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2. Право обжалования вступивших в законную силу приговора, определения, постановлен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жденный, оправданный, их защитники или законные представители, потерпевший, его представитель, а также прокурор вправе ходатайствовать о пересмотре вступивших в законную силу приговора, определения, постановления суда в порядке, установленном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Ходатайство прокурора именуется надзорным представлением. Ходатайства остальных участников именуются надзорными жалоб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3. Суды, рассматривающие надзорные жалобу или пред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порядке надзора могут быть обжалов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говор и постановление мирового судьи, приговор, определение и постановление районного суда, кассационное определение верховного суда республики, краевого или областного суда, суда города федерального значения, суда автономной области и суда автономного округа - в президиу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ебные решения, указанные в пункте 1 настоящей статьи, если они обжаловались в порядке надзора в президиум верховного суда республики, краевого или областного суда, суда города федерального значения, суда автономной области и суда автономного округа; приговор, определение и постановление верховного суда республики, краевого или областного суда, суда города федерального значения, суда автономной области и суда автономного округа, если указанные судебные решения не были предметом рассмотрения Верховным Судом Российской Федерации в кассационном порядке; постановление президиума верховного суда республики, краевого или областного суда, суда города федерального значения, суда автономной области и суда автономного округа - в Судебную коллегию по уголовным делам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говор, определение и постановление гарнизонного военного суда, кассационное определение окружного (флотского) военного суда - в президиум окружного (флотского) военного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дебные решения, указанные в пункте 3 настоящей статьи, если они обжаловались в порядке надзора в президиум окружного (флотского) военного суда; приговор, определение и постановление окружного (флотского) военного суда, если указанные судебные решения не были предметом рассмотрения Верховным Судом Российской Федерации в кассационном порядке; постановление президиума окружного (флотского) военного суда - в Военную коллегию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пределение Кассационной коллегии Верховного Суда Российской Федерации, приговор и определение Судебной коллегии по уголовным делам Верховного Суда Российской Федерации или Военной коллегии Верховного Суда Российской Федерации, постановление судьи Верховного Суда Российской Федерации о назначении судебного заседания - в Президиум Верховного Суд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4. Порядок принесения надзорных жалобы или пред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дзорные жалоба или представление, составленные в соответствии с требованиями статьи 375 настоящего Кодекса, направляются непосредственно в суд надзорной инстанции, правомочный в соответствии со статьей 403 настоящего Кодекса пересматривать обжалуемое судебное ре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 надзорным жалобе или представлению прилаг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опия приговора или иного судебного решения, которые обжалу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пии приговора или определения суда апелляционной инстанции, определения суда кассационной инстанции, постановления суда надзорной инстанции, если они выносились по данн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необходимых случаях копии иных процессуальных документов, подтверждающих, по мнению заявителя, доводы, изложенные в надзорных жалобе или представл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5 вводится в действие с 1 июля 2002 года (Федеральный закон от 18.12.2001 № 177-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5. Недопустимость поворота к худшему при пересмотре судебного решения в порядке надз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ересмотр в порядке надзора обвинительного приговора, а также определения и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пересмотр оправдательного приговора либо определения или постановления суда о прекращении уголовного дела не допускаютс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6. Порядок рассмотрения надзорных жалобы или пред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дзорные жалоба или представление рассматриваются судом надзорной инстанции в течение 30 суток со дня их по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необходимых случаях судья, рассматривающий надзорные жалобу или представление, вправе истребовать в пределах компетенции, установленной статьей 403 настоящего Кодекса, любое уголовное дело для разрешения надзорных жалобы или пред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зучив надзорные жалобу или представление, судья выносит одно из следующих постановл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отказе в удовлетворении надзорных жалобы или пред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возбуждении надзорного производства и передаче надзорных жалобы или представления на рассмотрение суда надзорной инстанции вместе с уголовным делом, если оно было истребова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седатель верховного суда республики, краевого или областного суда, суда города федерального значения, суда автономной области и суда автономного округа, Председатель Верховного Суда Российской Федерации либо его заместители вправе не согласиться с решением судьи об отказе в удовлетворении надзорных жалобы или представления. В этом случае он отменяет такое решение и выносит постановление, предусмотренное пунктом 2 части третьей настоящей стать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7. Порядок рассмотрения уголовного дела судом надзор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дзорные жалоба и представление рассматриваются судом надзорной инстанции в судебном заседании не позднее 15 суток, а Верховным Судом Российской Федерации - не позднее 30 суток со дня принятия предварительного решения. О дате, времени и месте заседания суд извещает лиц, указанных в статье 40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удебном заседании принимают участие прокурор, а также осужденный, оправданный, их защитники и законные представители, иные лица, чьи интересы непосредственно затрагиваются жалобой или представлением, при условии заявления ими ходатайства об этом. Указанным лицам предоставляется возможность ознакомиться с надзорными жалобой или представл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ло докладывается членом президиума верховного суда республики, краевого или областного суда, суда города федерального значения, суда автономной области и суда автономного округа, Президиума Верховного Суда Российской Федерации или другим судьей, ранее не участвовавшим в рассмотрении данного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кладчик излагает обстоятельства уголовного дела, содержание приговора, определения или постановления, мотивы надзорных жалобы или представления и вынесения постановления о возбуждении надзорного производства. Докладчику могут быть заданы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тем предоставляется слово прокурору для поддержания внесенного им надзорного представления или дачи заключения по надзорной жалоб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Если в судебном заседании участвуют осужденный, оправданный, их защитники или законные представители, потерпевший и его представитель, то они вправе после выступления прокурора дать свои устные объяс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Затем стороны удаляются из зала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осле удаления сторон из зала судебного заседания президиум верховного суда республики, краевого или областного суда, суда города федерального значения, суда автономной области и суда автономного округа, Президиум Верховного Суда Российской Федерации выносит постановление, а Судебная коллегия по уголовным делам Верховного Суда Российской Федерации - опреде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Решение об отмене или изменении приговора, определения, постановления суда принимается большинством голосов судей. При равенстве голосов судей надзорные жалоба или представление считаются отклоненными, за исключением случаев, предусмотренных частью деся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ри рассмотрении Президиумом Верховного Суда Российской Федерации надзорных жалобы или представления по уголовному делу, по которому в качестве меры наказания назначена смертная казнь, надзорные жалоба или представление об отмене смертной казни и о замене ее более мягким наказанием считаются удовлетворенными, если за оставление смертной казни проголосуют менее двух третей членов Президиума Верховного Суда Российской Федерации, присутствующих на заседа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8. Решение суда надзор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результате рассмотрения уголовного дела суд надзорной инстанци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тавить надзорные жалобу или представление без удовлетворения, а обжалуемые судебные решения без изме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тменить приговор, определение или постановление суда и все последующие судебные решения и передать уголовное дело на новое судебное рассмотр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тменить приговор суда апелляционной инстанции и передать уголовное дело на новое апелляционное рассмотр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тменить определение суда кассационной инстанции и все последующие судебные решения и передать уголовное дело на новое кассационное рассмотр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нести изменения в приговор, определение или постановление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предусмотренных пунктами 2 - 6 части первой настоящей статьи, суд надзорной инстанции должен указать конкретное основание отмены или изменения судебного решения в соответствии со статьей 40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пределение и постановление суда надзорной инстанции должны соответствовать требованиям статьи 38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пределение суда надзорной инстанции подписывается всем составом суда, а постановление - председательствующим в заседании президи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пределение или постановление суда приобщается к уголовному делу вместе с надзорными жалобой или представлением, послужившими поводом для возбуждения надзорного производства, постановлением судьи суда надзорной инстанции, в производстве которого находились данные надзорные жалоба или представление, а также постановлением председателя суда надзорной инстанции, вынесенным в случаях, предусмотренных частью четвертой статьи 406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9. Основания отмены или изменения судебного решения, вступившего в законную си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нованиями отмены или изменения приговора, определения либо постановления суда при рассмотрении уголовного дела в порядке надзора являются основания, предусмотренные пунктами 2 - 4 статьи 37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ределение или постановление суда первой инстанции, определение суда кассационной инстанции, определение или постановление суда надзорной инстанции подлежат отмене или изменению, если суд надзорной инстанции признает, чт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пределение или постановление суда первой инстанции незаконно или необоснован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ределение или постановление вышестоящего суда необоснованно оставляет без изменения, отменяет или изменяет предшествующие приговор, определение или постановление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пределение или постановление вынесено с нарушением требований настоящего Кодекса, которое повлияло или могло повлиять на правильность вынесенного судом определения или постанов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0. Пределы прав суда надзор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рассмотрении уголовного дела в порядке надзора суд не связан доводами надзорных жалобы или представления и вправе проверить все производство по уголовному делу в полном объем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о уголовному делу осуждено несколько лиц, а надзорные жалоба или представление принесены только одним из них или в отношении некоторых из них, то суд надзорной инстанции вправе проверить уголовное дело в отношении всех осужденн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надзорной инстанции при рассмотрении уголовного дела в порядке надзора может смягчить назначенное осужденному наказание или применить уголовный закон о менее тяжком преступл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озвращая уголовное дело на новое рассмотрение, суд надзорной инстанции должен указать, в суд какой инстанции возвращается данное уголовное дел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когда по уголовному делу осуждено или оправдано несколько лиц, суд не вправе отменить приговор, определение или постановление в отношении тех оправданных или осужденных, в отношении которых надзорные жалоба или представление не принесены, если отмена приговора, определения или постановления ухудшает их полож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Указания суда надзорной инстанции обязательны при повторном рассмотрении данного уголовного дела судом нижестояще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Суд надзорной инстанции при рассмотрении уголовного дела не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станавливать или считать доказанными факты, которые не были установлены в приговоре или были отвергнуты 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нимать решения о применении судом первой или апелляционной инстанции того или иного уголовного закона и о мере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Равным образом суд надзорной инстанции, отменяя определение суда кассационной инстанции, не вправе предрешать выводы, которые могут быть сделаны судом кассационной инстанции при повторном рассмотрении данного уголов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1. Рассмотрение уголовного дела после отмены первоначального приговора суда или определения суда кассационной инстан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отмены первоначального приговора суда или определения суда кассационной инстанции уголовное дело подлежит рассмотрению в порядке, установленном соответственно главами 33 - 40, 42 и 4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говор, постановленный судом первой инстанции при новом рассмотрении уголовного дела, может быть обжалован в порядке, установленном главами 43 - 4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2. Внесение повторных надзорных жалоб или представл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несение повторных надзорных жалоб или представлений в суд надзорной инстанции, ранее оставивший их без удовлетворения, не допуск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дзорные жалоба или представление на приговор, определение или постановление суда, вынесенные после отмены предыдущих решений в кассационном порядке или в порядке надзора, могут быть внесены в порядке, установленном настоящей главой, независимо от мотивов, по которым были отменены первоначальные приговор, определение или постановление суда.</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49. ВОЗОБНОВЛЕНИЕ ПРОИЗВОДСТВА ПО УГОЛОВНО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ЛУ ВВИДУ НОВЫХ ИЛИ ВНОВЬ ОТКРЫВШИХСЯ ОБСТОЯТЕЛЬСТ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3. Основания возобновления производства по уголовному делу ввиду новых или вновь открывшихся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ступившие в законную силу приговор, определение и постановление суда могут быть отменены и производство по уголовному делу возобновлено ввиду новых или вновь открывшихся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нованиями возобновления производства по уголовному делу в порядке, установленном настоящей главой,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новь открывшиеся обстоятельства - указанные в части третьей настоящей статьи обстоятельства, которые существовали на момент вступления приговора или иного судебного решения в законную силу, но не были известны су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овые обстоятельства - указанные в части четвертой настоящей статьи обстоятельства, не известные суду на момент вынесения судебного решения, устраняющие преступность и наказуемость дея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новь открывшимися обстоятельствами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становленные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или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становленные вступившим в законную силу приговором суда преступные действия дознавателя, следователя или прокурор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либо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становленные вступившим в законную силу приговором суда преступные действия судьи, совершенные им при рассмотрении данного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овыми обстоятельствами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знание Конституционным Судом Российской Федерации закона, примененного судом в данном уголовном деле, не соответствующим Конституц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становленное Европейским Судом по правам человека нарушение положений Конвенции о защите прав человека и основных свобод при рассмотрении судом Российской Федерации уголовного дела, связанное с:</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 применением федерального закона, не соответствующего положениям Конвенции о защите прав человека и основных своб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 иными нарушениями положений Конвенции о защите прав человека и основных своб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ные новые обстоя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бстоятельства, указанные в части третьей настоящей статьи, могут быть установлены помимо приговора определением или постановлением суда, постановлением прокурора, следователя или дознавателя о прекращении уголовного дела за истечением срока давности, вследствие акта об амнистии или акта помилования, в связи со смертью обвиняемого или недостижением лицом возраста, с которого наступает уголовная ответственност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4. Сроки возобновления 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ересмотр обвинительного приговора ввиду новых или вновь открывшихся обстоятельств в пользу осужденного никакими сроками не ограниче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мерть осужденного не является препятствием для возобновления производства по уголовному делу ввиду новых или вновь открывшихся обстоятельств в целях его реабилит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ресмотр оправдательного приговора, или определения, постановления о прекращении уголовного дела, или обвинительного приговора в связи с мягкостью наказания либо необходимостью применения к осужденному уголовного закона о более тяжком преступлении допускается лишь в течение сроков давности привлечения к уголовной ответственности, установленных статьей 78 Уголовного кодекса Российской Федерации, и не позднее одного года со дня открытия вновь открывшихся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нем открытия новых или вновь открывшихся обстоятельств счит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нь вступления в законную силу приговора, определения, постановления суда в отношении лица, виновного в даче ложных показаний, представлении ложных доказательств, неправильном переводе или преступных действиях, совершенных в ходе уголовного судопроизводства, - в случаях, указанных в части третьей статьи 41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нь вступления в силу решения Конституционного Суда Российской Федерации о несоответствии закона, примененного в данном уголовном деле, Конституции Российской Федерации - в случае, указанном в пункте 1 части четвертой статьи 41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нь вступления в силу решения Европейского Суда по правам человека о наличии нарушения положений Конвенции по защите прав человека и основных свобод - в случае, указанном в пункте 2 части четвертой статьи 41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ень подписания прокурором заключения о необходимости возобновления производства ввиду новых обстоятельств - в случае, указанном в пункте 3 части четвертой статьи 41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5. Возбуждение 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аво возбуждения производства ввиду новых или вновь открывшихся обстоятельств принадлежит прокурору, за исключением случаев, предусмотренных частью пят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водами для возбуждения производства ввиду новых или вновь открывшихся обстоятельств могут быть сообщения граждан, должностных лиц, а также данные, полученные в ходе предварительного расследования и судебного рассмотрения других уголовных де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в сообщении имеется ссылка на наличие обстоятельств, указанных в пунктах 1 - 3 части третьей статьи 413 настоящего Кодекса, то прокурор своим постановлением возбуждает производство ввиду вновь открывшихся обстоятельств, проводит соответствующую проверку, истребует копию приговора и справку суда о вступлении его в законную си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в сообщении имеется ссылка на наличие обстоятельств, указанных в пункте 3 части четвертой статьи 413 настоящего Кодекса, то прокурор выносит постановление о возбуждении производства ввиду новых обстоятельств и производит расследование этих обстоятельств или дает соответствующее поручение следователю. При расследовании новых обстоятельств могут производиться следственные и иные процессуальные действия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ересмотр приговора, определения или постановления суда по обстоятельствам, указанным в пунктах 1 и 2 части четвертой статьи 413 настоящего Кодекса, осуществляется Президиумом Верховного Суда Российской Федерации по представлению Председателя Верховного Суда Российской Федерации не позднее одного месяца со дня поступления данного представления. По результатам рассмотрения представления Президиум Верховного Суда Российской Федерации отменяет или изменяет судебные решения по уголовному делу в соответствии с постановлением Конституционного Суда Российской Федерации или постановлением Европейского Суда по правам человека. Копии постановления Президиума Верховного Суда Российской Федерации в течение 3 суток направляются в Конституционный Суд Российской Федерации, лицу, в отношении которого принято данное постановление, прокурору и Уполномоченному Российской Федерации при Европейском Суде по правам человек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6. Действия прокурора по окончании проверки или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окончании проверки или расследования и при наличии основания возобновления производства по уголовному делу прокурор направляет уголовное дело со своим заключением, а также с копией приговора и материалами проверки или расследования в суд в соответствии со статьей 41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отсутствии оснований возобновления производства по уголовному делу прокурор своим постановлением прекращает возбужденное им производ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тановление доводится до сведения заинтересованных лиц. При этом им разъясняется право обжаловать данное постановление в суд, который в соответствии со статьей 417 настоящего Кодекса правомочен решать вопрос о возобновлении производства по данному уголовному делу ввиду новых и вновь открывшихся обстоятельст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7. Порядок разрешения судом вопроса о возобновлении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ключение прокурора о необходимости возобновления производства по уголовному делу ввиду новых или вновь открывшихся обстоятельств рассматривается в отно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говора и постановления мирового судьи - районным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говора, определения, постановления районного суда - президиумо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говора, определения, постановления верховного суда республики, краевого или областного суда, суда города федерального значения, суда автономной области и суда автономного округа - Судебной коллегией по уголовным делам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говора, определения, постановления Судебной коллегии по уголовным делам или Военной коллегии Верховного Суда Российской Федерации, вынесенного ими в ходе производства по уголовному делу в качестве суда первой инстанции, - Кассационной коллегией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пределения Кассационной коллегии Верховного Суда Российской Федерации, а также определения Судебной коллегии по уголовным делам или Военной коллегии Верховного Суда Российской Федерации, вынесенного ими в ходе производства по уголовному делу в качестве суда второй или надзорной инстанции, - Президиумом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говора, определения, постановления гарнизонного военного суда - окружным (флотским) военным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говора, определения, постановления окружного (флотского) военного суда - Военной коллегией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ыдущее рассмотрение уголовного дела в кассационном порядке или в порядке надзора не препятствует его рассмотрению той же судебной инстанцией в порядке возобновления производства по уголовному делу ввиду новых или вновь открывшихся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ключение прокурора о возобновлении производства по уголовному делу ввиду новых или вновь открывшихся обстоятельств рассматривается в судебном заседании в порядке, установленном статьей 40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8. Решение суда по заключению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ассмотрев заключение прокурора о возобновлении производства по уголовному делу ввиду новых или вновь открывшихся обстоятельств, суд принимает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отмене приговора, определения или постановления суда и передаче уголовного дела для производства нового судебного разбир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тмене приговора, определения или постановления суда и о прекращ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отклонении заключения прокур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9. Производство по уголовному делу после отмены судебны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ебное разбирательство по уголовному делу после отмены судебных решений по нему ввиду новых или вновь открывшихся обстоятельств, а также обжалование новых судебных решений производятся в обще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ЧАСТЬ ЧЕТВЕРТАЯ. ОСОБЫЙ ПОРЯДОК УГОЛОВ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ОПРОИЗВОДСТВА</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XVI. ОСОБЕННОСТИ ПРОИЗВОДСТВА ПО ОТДЕЛЬ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АТЕГОРИЯМ УГОЛОВНЫХ ДЕЛ</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50. ПРОИЗВОДСТВО ПО УГОЛОВНЫМ ДЕЛ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ОТНОШЕНИИ НЕСОВЕРШЕННОЛЕТНИ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0. Порядок производства по уголовным делам в отношении несовершеннолет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Требования настоящей главы применяются по уголовным делам в отношении лиц, не достигших к моменту совершения преступления возраста восемнадцати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изводство по уголовному делу о преступлении, совершенном несовершеннолетним, осуществляется в общем порядке, установленном частями второй и третьей настоящего Кодекса, с изъятиями, предусмотренными настоящей гла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1. Обстоятельства, подлежащие установл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статье 73 настоящего Кодекса, устанавли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зраст несовершеннолетнего, число, месяц и год р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словия жизни и воспитания несовершеннолетнего, уровень психического развития и иные особенности его лич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лияние на несовершеннолетнего старших по возрасту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2. Выделение в отдельное производство уголовного дела в отношении несовершеннолетн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головное дело в отношении несовершеннолетнего, участвовавшего в совершении преступления вместе со взрослым, выделяется в отдельное производство в порядке, установленном статьей 154 настоящего Кодекса. Если выделение уголовного дела в отдельное производство невозможно, то к несовершеннолетнему обвиняемому, привлеченному по одному уголовному делу со взрослым, применяются правила настоящей глав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3. Задержание несовершеннолетнего подозреваемого. Избрание несовершеннолетнему подозреваемому, обвиняемому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держание несовершеннолетнего подозреваемого, а также применение к несовершеннолетнему подозреваемому, обвиняемому меры пресечения в виде заключения под стражу производятся в порядке, установленном статьями 91, 97, 99, 100 и 10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решении вопроса об избрании меры пресечения к несовершеннолетнему подозреваемому, обвиняемому в каждом случае должна обсуждаться возможность отдачи его под присмотр в порядке, установленном статьей 10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задержании,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4. Порядок вызова несовершеннолетнего подозреваемого,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ызов несовершеннолетнего подозреваемого, обвиняемого, не находящегося под стражей, к прокурору, следователю, дознавателю или в суд производится через его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5. Допрос несовершеннолетнего подозреваемого,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прос несовершеннолетнего подозреваемого, обвиняемого не может продолжаться без перерыва более 2 часов, а в общей сложности более 4 часов в ден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допросе несовершеннолетнего подозреваемого, обвиняемого участвует защитник, который вправе задавать ему вопросы, а по окончании допроса знакомиться с протоколом и делать замечания о правильности и полноте сделанных в нем запис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курор, следователь, дознаватель обеспечивают участие педагога или психолога в допросе несовершеннолетнего подозреваемого, обвиняемого по ходатайству защитника либо по собственной инициати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едагог или психолог вправе с разрешения прокурора, следователя, дознавателя задавать вопросы несовершеннолетнему подозреваемому,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прокурор, следователь, дознаватель разъясняют педагогу или психологу перед допросом несовершеннолетнего подозреваемого, обвиняемого, о чем делается отметка в протоко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рядок, установленный частями первой, второй, третьей и пятой настоящей статьи, распространяется и на проведение допроса несовершеннолетнего подсудим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6. Участие законного представителя несовершеннолетнего подозреваемого, обвиняемого в ходе досудебного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конные представители несовершеннолетнего подозреваемого, обвиняемого допускаются к участию в уголовном деле на основании постановления прокурора, следователя, дознавателя с момента первого допроса несовершеннолетнего в качестве подозреваемого или обвиняемого. При допуске к участию в уголовном деле им разъясняются права, предусмотренные частью втор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конный представитель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нать, в чем подозревается или обвиняется несовершеннолет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сутствовать при предъявлении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частвовать в допросе несовершеннолетнего подозреваемого, обвиняемого, а также с разрешения следователя - в иных следственных действиях, производимых с его участием и участием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являть ходатайства и отводы, приносить жалобы на действия (бездействие) и решения дознавателя, следователя,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едставлять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 окончании предварительного расследования знакомиться со всеми материалами уголовного дела, выписывать из него любые сведения и в любом объем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курор, следователь, дознаватель вправе по окончании предварительного расследования вынести постановление о непредъявлении несовершеннолетнему обвиняемому для ознакомления тех материалов уголовного дела, которые могут оказать на него отрицательное воздействие. Ознакомление с этими материалами законного представителя несовершеннолетнего обвиняемого является обязатель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конный представитель может быть отстранен от участия в уголовном деле, если имеются основания полагать, что его действия наносят ущерб интересам несовершеннолетнего подозреваемого, обвиняемого. Об этом прокурор, следователь, дознаватель выносят постановление. В этом случае к участию в уголовном деле допускается другой законный представитель несовершеннолетнего подозреваемого, обвиняем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7. Прекращение уголовного преследования с применением принудительной меры воспитательного воз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в ходе предварительного расследования уголовного дела о преступлении небольшой или средней тяжести будет установлено, что несовершеннолетний обвиняемый совершил это преступление впервые и его исправление может быть достигнуто без применения наказания, то прокурор, а также следователь и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частью второй статьи 90 Уголовного кодекса Российской Федерации, которое вместе с уголовным делом направляется прокурором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рассматривает ходатайство и материалы уголовного дела в порядке, установленном частями четвертой, пятой, седьмой, восьмой и десятой статьи 108 настоящего Кодекса, за исключением правил, устанавливающих процессуальные сро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получив уголовное дело с обвинительным заключением или обвинительным актом, вправе прекратить его по основаниям, указанным в части первой настоящей статьи, и применить к несовершеннолетнему обвиняемому принудительную меру воспитательного воз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систематического неисполнения несовершеннолетним этих требований суд по ходатайству специализированного учреждения для несовершеннолетних отменяет постановление о прекращении уголовного преследования и применении принудительной меры воспитательного воздействия и направляет материалы уголовного дела прокурору. Дальнейшее производство по уголовному делу продолжается в порядке, установленном частью второй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екращение уголовного преследования по основаниям, указанным в части первой настоящей статьи, не допускается, если несовершеннолетний подозреваемый, обвиняемый или его законный представитель против этого возражаю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8. Участие законного представителя несовершеннолетнего подсудимого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удебное заседание вызываются законные представители несовершеннолетнего подсудимого, которые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являть ходатайства и от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вать по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дставлять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частвовать в прениях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носить жалобы на действия (бездействие) и решен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участвовать в заседании судов апелляционной, кассационной и надзорной инстан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определению или постановлению суда законный представитель может быть отстранен от участия в судебном разбирательстве, если есть основания полагать, что его действия наносят ущерб интересам несовершеннолетнего подсудимого. В этом случае допускается другой законный представитель несовершеннолетнего подсуди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явка своевременно извещенного законного представителя несовершеннолетнего подсудимого не приостанавливает рассмотрения уголовного дела, если суд не найдет его участие необходим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законный представитель несовершеннолетнего подсудимого допущен к участию в уголовном деле в качестве защитника или гражданского ответчика, то он имеет права и несет ответственность, предусмотренные статьями 53 и 54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9. Удаление несовершеннолетнего подсудимого из зала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ходатайству стороны, а также по собственной инициативе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ле возвращения несовершеннолетнего подсудимого в зал судебного заседания председательствующий сообщает ему в необходимых объеме и форме содержание судебного разбирательства, происшедшего в его отсутствие, и представляет несовершеннолетнему подсудимому возможность задать вопросы лицам, допрошенным в его отсутств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0. Вопросы, разрешаемые судом при постановлении приговора в отношении несовершеннолетн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остановлении приговора в отношении несовершеннолетнего подсудимого суд наряду с вопросами, указанными в статье 299 настоящего Кодекса, обязан решить вопрос о возможности освобождения несовершеннолетнего подсудимого от наказания в случаях, предусмотренных статьей 92 Уголовного кодекса Российской Федерации, либо условного осуждения, либо назначения ему наказания, не связанного с лишением своб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предусмотренных частью первой настоящей статьи, суд указывает, на какое специализированное учреждение для несовершеннолетних возлагается осуществление контроля за поведением осужденн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1. Освобождение судом несовершеннолетнего подсудимого от уголовной ответственности с применением принудительных мер воспитательного воз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прекращает уголовное дело в отношении такого несовершеннолетнего и применяет к нему принудительную меру воспитательного воздействия, предусмотренную частью второй статьи 9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пия постановления суда направляется в специализированное учреждение для несовершеннолетни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2. Освобождение судом несовершеннолетнего подсудимого от наказания с направлением в специализированное учреждение для несовершеннолет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в соответствии с частью первой статьи 92 Уголовного кодекса Российской Федерации вправе, постановив обвинительный приговор, освободить несовершеннолетнего подсудимого от наказания и применить к нему принудительную меру воспитательного воздействия, предусмотренную частью второй статьи 90 Уголовного кодекс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ри рассмотрении уголовного дела о преступлении средней тяжести будет признано достаточным помещение несовершеннолетнего подсудимого, совершившего это преступление, в специализированное учреждение для несовершеннолетних, то суд, постановив обвинительный приговор, освобождает несовершеннолетнего осужденного от наказания и в соответствии со статьей 92 Уголовного кодекса Российской Федерации направляет его в указанное учреждение на срок до наступления совершеннолетия, но не более трех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бывание несовершеннолетнего осужденного в специализированном учреждении для несовершеннолетних может быть прекращено до достижения им совершеннолетия, если отпадет необходимость в дальнейшем применении к нему данной ме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дление срока пребывания несовершеннолетнего осужденного в специализированном учреждении для несовершеннолетних после достижения им совершеннолетия допускается только для завершения им общеобразовательной или профессиональной подготовки. Вопрос о прекращении либо продлении срока пребывания несовершеннолетнего осужденного в указанном учреждении рассматривается по его ходатайству единолично судьей районного суда по месту нахождения указанного учреждения или по месту жительства несовершеннолетнего осужденного в течение 10 суток со дня поступления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удебном заседании участвуют несовершеннолетний осужденный, его законный представитель, защитник, прокурор и представитель специализированного учреждения для несовершеннолет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судебном заседании исследуется заключение специализированного учреждения для несовершеннолетних, выслушиваются мнения участвующих в данном уголовном деле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 результатам рассмотрения ходатайства судья выносит постановление, которое подлежит оглашению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Копия постановления в течение 5 суток направляется несовершеннолетнему осужденному и его законному представителю, а также в специализированное учреждение для несовершеннолетних, прокурору и в суд, постановивший приговор.</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51. ПРОИЗВОДСТВО О ПРИМЕНЕНИИ ПРИНУДИТЕЛЬН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ЕР МЕДИЦИНСКОГО ХАРАКТЕ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3. Основания для производства о применении принудительных мер медицинского характ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изводство о применении принудительных мер медицинского характера, указанных в пунктах "б" - "г" части первой статьи 99 Уголовного кодекса Российской Федерации, осуществляется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нудительные меры медицинского характера назначаются в случае, когда психическое расстройство лица связано с опасностью для него или других лиц либо возможностью причинения им иного существенного вре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изводство о применении принудительных мер медицинского характера осуществляется в порядке, установленном настоящим Кодексом, с изъятиями, предусмотренными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Требования настоящей главы не распространяются на лиц, нуждающихся в лечении от алкоголизма или наркомании, а также указанных в части второй статьи 99 Уголовного кодекса Российской Федерации лиц, нуждающихся в лечении психических расстройств, не исключающих вменяемости. В этом случае принудительные меры медицинского характера применяются при постановлении приговора и исполняются в порядке, установленном Уголовно - исполнительным кодексом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4. Обстоятельства, подлежащие доказыва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уголовным делам в отношении лиц, указанных в части первой статьи 433 настоящего Кодекса, производство предварительного следствия обязатель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производстве предварительного следствия подлежит доказыванию следующе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ремя, место, способ и другие обстоятельства совершенного дея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вершено ли деяние, запрещенное уголовным законом, данны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характер и размер вреда, причиненного дея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производства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вязано ли психическое расстройство лица с опасностью для него или других лиц либо возможностью причинения им иного существенного вре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5. Помещение в психиатрический стациона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установлении факта психического заболевания у лица, к которому в качестве меры пресечения применено содержание под стражей, по ходатайству прокурора суд в порядке, установленном статьей 108 настоящего Кодекса, принимает решение о переводе данного лица в психиатрический стациона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мещение лица, не содержащегося под стражей, в психиатрический стационар производится судом в порядке, установленном статьей 20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6. Выделение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в ходе предварительного расследования по уголовному делу о преступлении, совершенном в соучастии, будет установлено, что кто-либо из соучастников совершил деяние в состоянии невменяемости или у кого-либо из соучастников психическое расстройство наступило после совершения преступления, то уголовное дело в отношении его может быть выделено в отдельное производство в порядке, установленном статьей 154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7. Участие законного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конный представитель лица, в отношении которого ведется производство о применении принудительной меры медицинского характера, привлекается к участию в уголовном деле на основании постановления следователя, прокурора либо суда. При отсутствии близкого родственника законным представителем может быть признан орган опеки и попечи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конный представитель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нать, в совершении какого деяния, запрещенного уголовным законом, уличается представляемое им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являть ходатайства и от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дставлять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частвовать с разрешения следователя в следственных действиях, производимых по его ходатайству или ходатайству его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 окончании предварительного расследования знакомиться со всеми материалами уголовного дела, выписывать из него любые сведения и в любом объеме, в том числе с использованием технических средств, получать копию постановления о прекращении уголовного дела или направлении уголовного дела в суд для применения принудительной меры медицинского характ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участвовать в судебном разбирательстве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обжаловать действия (бездействие) и решения следователя, прокурора и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олучать копии обжалуемы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знать о принесенных по уголовному делу жалобах и представлениях и подавать на них возра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участвовать в заседании судов апелляционной, кассационной и надзорной инстан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разъяснении законному представителю прав, предусмотренных настоящей статьей, составляется протокол.</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8. Участие защитн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производстве о применении принудительных мер медицинского характера участие защитника является обязательным с момента вынесения постановления о назначении в отношении лица судебно - психиатрической экспертизы, если защитник ранее не участвовал в данном уголовном дел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9. Окончание предварительного след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окончании предварительного следствия следователь выносит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рекращении уголовного дела - по основаниям, предусмотренным статьями 24 и 27 настоящего Кодекса, а также в случаях,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направлении уголовного дела в суд для применения принудительной меры медицинского характ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новление о прекращении уголовного дела выносится в соответствии со статьями 212 и 21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рекращении уголовного дела или направлении его в суд следователь уведомляет законного представителя и защитника, а также потерпевшего и разъясняет им право знакомиться с материалами уголовного дела. Ознакомление с уголовным делом, заявление и разрешение ходатайств о дополнении предварительного следствия производятся в порядке, установленном статьями 216 - 2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постановлении о направлении уголовного дела в суд для применения принудительных мер медицинского характера должны быть изложе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стоятельства, указанные в статье 434 настоящего Кодекса и установленные по данн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нование для применения принудительной меры медицинского характ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воды защитника и других лиц, оспаривающих основание для применения принудительной меры медицинского характера, если они были высказ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Уголовное дело с постановлением о направлении его в суд следователь передает прокурору, который принимает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утверждении постановления следователя и о направлении уголовного дела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возвращении уголовного дела следователю для производства дополнительного рас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рекращении уголовного дела по основаниям, указанным в пункте 1 части перво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Копия постановления о направлении уголовного дела в суд для применения принудительной меры медицинского характера вручается защитнику и законному представител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0. Назначение судебного засе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лучив уголовное дело о применении принудительной меры медицинского характера, судья районного суда назначает его к рассмотрению в судебном заседании в порядке, установленном главой 3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1. Судебное разбира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ссмотрение уголовного дела производится в общем порядке с изъятиями, предусмотренными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ебное следствие начинается с изложения прокурором доводов о необходимости применения к лицу, которое признано невменяемым или у которого наступило психическое расстройство, принудительной меры медицинского характера. Исследование доказательств и прения сторон проводятся в соответствии со статьями 274 и 292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2. Вопросы, разрешаемые судом при принятии решения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ходе судебного разбирательства по уголовному делу должны быть исследованы и разрешены следующие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мело ли место деяние, запрещенное уголовным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вершило ли деяние лицо, в отношении которого рассматривается данное уголовное дел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овершено ли деяние лицом в состоянии невменяем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ступило ли у данного лица после совершения преступления психическое расстройство, делающее невозможным назначение наказания или его исполн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едставляет ли психическое расстройство лица опасность для него или других лиц либо возможно ли причинение данным лицом иного существенного вре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длежит ли применению принудительная мера медицинского характера и какая именн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3. Постановление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знав доказанным, что деяние, запрещенное уголовным законом, совершено данным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суд выносит постановление в соответствии со статьями 21 и 81 Уголовного кодекса Российской Федерации об освобождении этого лица от уголовной ответственности и о применении к нему принудительных мер медицинского характ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лицо не представляет опасности по своему психическому состоянию либо им совершено деяние небольшой тяжести, то суд выносит постановление о прекращении уголовного дела и об отказе в применении принудительных мер медицинского характера. Одновременно суд решает вопрос об отмене меры пресе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 при наличии оснований, предусмотренных статьями 24 - 28 настоящего Кодекса, выносит постановление о прекращении уголовного дела независимо от наличия и характера заболевания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прекращении уголовного дела по основаниям, предусмотренным частями второй и третьей настоящей статьи, копия постановления суда в течение 5 суток направляется в орган здравоохранения для решения вопроса о лечении или направлении лица, нуждающегося в психиатрической помощи, в психиатрический стациона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знав, что психическое расстройство лица, в отношении которого рассматривается уголовное дело, не установлено или что заболевание лица, совершившего преступление, не является препятствием для применения к нему уголовного наказания, суд своим постановлением возвращает уголовное дело прокурору в соответствии со статьей 23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постановлении суда разрешается вопрос о вещественных доказательствах, а также разъясняются порядок и сроки обжалования постановления в кассационном порядк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4. Порядок обжалования постановления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становление суда может быть обжаловано в кассационном порядке защитником, потерпевшим и его представителем, законным представителем или близким родственником лица, в отношении которого рассматривалось уголовное дело, а также прокурором в соответствии с главой 4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5. Прекращение, изменение и продление применения принудительной меры медицинского характ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подтвержденному медицинским заключением ходатайству администрации психиатрического стационара, а также по ходатайству законного представителя лица, признанного невменяемым, и его защитника суд прекращает, изменяет или продлевает применение к данному лицу принудительной меры медицинского характера на следующие 6 месяце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просы о прекращении, об изменении или о продлении применения принудительной меры медицинского характера рассматриваются судом, вынесшим постановление о ее применении, или судом по месту применения этой ме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назначении уголовного дела к слушанию суд извещает законного представителя лица, к которому применена принудительная мера медицинского характера, администрацию психиатрического стационара, защитника и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частие в судебном заседании защитника и прокурора обязательно. Неявка других лиц не препятствует рассмотрению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удебном заседании исследуются ходатайство, медицинское заключение, выслушивается мнение лиц, участвующих в судебном заседании. Если медицинское заключение вызывает сомнение, то суд по ходатайству лиц, участвующих в судебном заседании, или по собственной инициативе может назначить судебную экспертизу, истребовать дополнительные документы, а также допросить лицо, в отношении которого решается вопрос о прекращении, об изменении или о продлении применения принудительной меры медицинского характера, если это возможно по его психическому состоя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уд прекращает или изменяет применение принудительной меры медицинского характера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 Суд продлевает принудительное лечение при наличии основания для продления применения принудительной меры медицинского характ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 прекращении, об изменении или о продлении, а равно об отказе в прекращении, изменении или продлении применения принудительной меры медицинского характера суд в совещательной комнате выносит постановление и оглашает его в судебном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остановление суда может быть обжаловано в кассационном порядк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6. Возобновление уголовного дела в отношении лица, к которому применена принудительная мера медицинского характ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лицо, у которого после совершения преступления наступило психическое расстройство и к которому была применена принудительная мера медицинского характера, признано выздоровевшим, то суд на основании медицинского заключения в соответствии с пунктом 12 статьи 397 и частью третьей статьи 396 настоящего Кодекса выносит постановление о прекращении применения к данному лицу принудительной меры медицинского характера и решает вопрос о направлении прокурору уголовного дела для производства предварительного расследования в обще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ремя, проведенное в психиатрическом стационаре, засчитывается в срок отбывания наказания в соответствии со статьей 103 Уголовного кодекса Российской Федерации.</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XVII. ОСОБЕННОСТИ ПРОИЗВОДСТВА ПО УГОЛОВ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ЛАМ В ОТНОШЕНИИ ОТДЕЛЬНЫХ КАТЕГОРИЙ ЛИЦ</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52. ОСОБЕННОСТИ ПРОИЗВОДСТВА ПО УГОЛОВ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ЛАМ В ОТНОШЕНИИ ОТДЕЛЬНЫХ КАТЕГОРИЙ ЛИЦ</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7. Категории лиц, в отношении которых применяется особый порядок производства по уголовным дел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Требования настоящей главы применяются при производстве по уголовным делам в отно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члена Совета Федерации и депутата Государственной Думы, депутата законодательного (представительного) органа государственной власти субъекта Российской Федерации, депутата, члена выборного органа местного самоуправления, выборного должностного лица органа местного самоупр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ьи Конституционного Суда Российской Федерации, судьи федерального суда общей юрисдикции или федерального арбитражного суда, мирового судьи и судьи конституционного (уставного) суда субъект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дседателя Счетной палаты Российской Федерации, его заместителя и аудиторов Счетной палаты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полномоченного по правам человека 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езидента Российской Федерации, прекратившего исполнение своих полномочий, а также кандидата в Президенты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следов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адвока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рядок производства по уголовным делам в отношении лиц, указанных в части первой настоящей статьи, устанавливается настоящим Кодексом с изъятиями, предусмотренными настоящей гла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8. Возбуждение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шение о возбуждении уголовного дела в отношении лица, указанного в части первой статьи 447 настоящего Кодекса, либо о привлечении его в качестве обвиняемого, если уголовное дело было возбуждено в отношении других лиц или по факту совершения деяния, содержащего признаки преступления, приним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отношении члена Совета Федерации и депутата Государственной Думы - Генеральным прокурором Российской Федерации на основании заключения коллегии, состоящей из трех судей Верховного Суда Российской Федерации, о наличии в действиях члена Совета Федерации или депутата Государственной Думы признаков преступления и с согласия соответственно Совета Федерации и Государственной Дум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отношении Генерального прокурора Российской Федерации - коллегией, состоящей из трех судей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отношении судьи Конституционного Суда Российской Федерации - Генеральным прокурором Российской Федерации на основании заключения коллегии, состоящей из трех судей Верховного Суда Российской Федерации, о наличии в действиях судьи признаков преступления и с согласия Конституцион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отношении судьи Верховного Суда Российской Федерации, Высшего Арбитражного Суда Российской Федерации,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окружного (флотского) военного суда - Генеральным прокурором Российской Федерации на основании заключения коллегии, состоящей из трех судей Верховного Суда Российской Федерации, о наличии в действиях судьи признаков преступления и с согласия Высшей квалификационной коллегии судей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отношении иных судей - Генеральным прокурором Российской Федерации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о наличии в действиях судьи признаков преступления и с согласия соответствующей квалификационной коллегии суд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отношении Председателя Счетной палаты Российской Федерации, его заместителя и аудиторов Счетной палаты Российской Федерации - Генеральным прокурор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отношении Уполномоченного по правам человека в Российской Федерации - Генеральным прокурор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 отношении Президента Российской Федерации, прекратившего исполнение своих полномочий, а также кандидата в Президенты Российской Федерации - Генеральным прокурор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 отношении депутата законодательного (представительного) органа государственной власти субъекта Российской Федерации - прокурором субъекта Российской Федерации с соглас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в отношении следователя, адвоката - прокурором, а в отношении прокурора - вышестоящим прокурором с согласия судьи районного суда по месту совершения деяния, содержащего признак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в отношении депутата, члена выборного органа местного самоуправления, выборного должностного лица органа местного самоуправления - прокурором субъект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отрение представления прокурора проводится с его участием, а также с участием лица, в отношении которого внесено представление, и его защитника в закрытом судебном заседании в срок не позднее 10 суток со дня поступления представления прокурора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 результатам рассмотрения представления прокурора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ает заключение о наличии или об отсутствии в действиях лица признаков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носит определение или постановление о даче согласия на возбуждение уголовного дела в отношении лица, на привлечение его в качестве обвиняемого или об отказе в э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ешение Конституционного Суда Российской Федерации, а также соответствующей квалификационной коллегии судей о даче либо об отказе в даче согласия на возбуждение уголовного дела в отношении судьи или привлечение его в качестве обвиняемого должно быть мотивированным. Это решение принимается в срок не позднее 10 суток со дня поступления в суд представления Генерального прокурора Российской Федерации и заключения судебной коллегии о наличии в действиях судьи признаков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Изменение в ходе расследования уголовного дела квалификации деяния, содержащейся в заключении судебной коллегии, которое может повлечь ухудшение положения лица, допускается только в порядке, установленном настоящей статьей для принятия решения о возбуждении в отношении члена Совета Федерации, депутата Государственной Думы либо судьи уголовного дела или привлечения его в качестве обвиня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случае возбуждения уголовного дела в отношении Президента Российской Федерации, прекратившего исполнение своих полномочий, Генеральный прокурор Российской Федерации в течение 3 суток направляет в Государственную Думу представление о лишении указанного лица неприкосновенности. В случае принятия Государственной Думой решения о даче согласия на лишение неприкосновенности Президента Российской Федерации, прекратившего исполнение своих полномочий, указанное решение вместе с представлением Генерального прокурора Российской Федерации в течение 3 суток направляется в Совет Федерации. Решение Совета Федерации о лишении неприкосновенности Президента Российской Федерации, прекратившего исполнение своих полномочий, принимается в срок не позднее 3 месяцев со дня вынесения соответствующего постановления Государственной Думы Федерального Собрания Российской Федерации, о чем в течение 3 суток извещается Генеральный прокурор Российской Федерации. Решение Государственной Думы об отказе в даче согласия на лишение неприкосновенности Президента Российской Федерации, прекратившего исполнение своих полномочий, либо решение Совета Федерации об отказе в лишении неприкосновенности указанного лица влечет за собой прекращение уголовного преследования в соответствии с пунктом 8 части первой статьи 2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9. Задерж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Член Совета Федерации, депутат Государственной Думы, судья федерального суда, мировой судья, прокурор, Председатель Счетной палаты Российской Федерации, его заместитель и аудитор Счетной палаты Российской Федерации, Уполномоченный по правам человека в Российской Федерации, Президент Российской Федерации, прекративший исполнение своих полномочий, задержанные по подозрению в совершении преступления в порядке, установленном статьей 91 настоящего Кодекса, за исключением случаев задержания на месте преступления, должны быть освобождены немедленно после установления их лич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0. Особенности избрания меры пресечения и производства отдельных следственных дейст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збрание в качестве меры пресечения заключения под стражу, а также обыск (за исключением задержания на месте преступления), выемка, наложение ареста на почтово - телеграфную корреспонденцию, прослушивание телефонных и иных переговоров в отношении лиц, указанных в части первой статьи 447 настоящего Кодекса, производятся в соответствии со статьей 448 настоящего Кодекса в порядке, установленном главами 13 и 2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ебное решение об избрании в отношении члена Совета Федерации, депутата Государственной Думы, судьи Конституционного Суда Российской Федерации, судей иных судов в качестве меры пресечения заключения под стражу или о производстве обыска исполняется с согласия соответственно Совета Федерации, Государственной Думы, Конституционного Суда Российской Федерации или квалификационной коллегии суд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ебное решение об избрании в отношении Президента Российской Федерации, прекратившего исполнение своих полномочий, Уполномоченного по правам человека в Российской Федерации в качестве меры пресечения заключения под стражу или о производстве обыска исполняется с согласия соответственно Совета Федерации или Государственной Дум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Мотивированное решение Конституционного Суда Российской Федерации, квалификационной коллегии судей о даче согласия на избрание в отношении судьи в качестве меры пресечения заключения под стражу или о производстве обыска принимается в срок не позднее 5 суток со дня поступления представления Генерального прокурора Российской Федерации и соответствующего судебного ре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1. Направление уголовного дела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когда уголовное дело в отношении члена Совета Федерации или депутата Государственной Думы было возбуждено либо привлечение его в качестве обвиняемого состоялось с согласия соответственно Совета Федерации или Государственной Думы, Генеральный прокурор Российской Федерации после окончания предварительного расследования представляет в соответствующую палату Федерального Собрания Российской Федерации ходатайство о даче согласия на направление уголовного дела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каз Совета Федерации или Государственной Думы в удовлетворении ходатайства Генерального прокурора Российской Федерации влечет за собой прекращение уголовного преследования в соответствии с пунктом 6 части первой статьи 2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2. Рассмотрение уголовного дела в отношении члена Совета Федерации, депутата Государственной Думы, судьи федерального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головное дело в отношении члена Совета Федерации, депутата Государственной Думы, судьи федерального суда по их ходатайству, заявленному до начала судебного разбирательства, рассматривается Верховным Суд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ЧАСТЬ ПЯТАЯ. МЕЖДУНАРОДНОЕ СОТРУДНИЧЕ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ФЕРЕ УГОЛОВНОГО СУДОПРОИЗВОДСТВА</w:t>
      </w:r>
    </w:p>
    <w:p>
      <w:pPr>
        <w:pStyle w:val="Normal"/>
        <w:ind w:firstLine="709"/>
        <w:jc w:val="both"/>
        <w:rPr/>
      </w:pPr>
      <w:r>
        <w:rPr>
          <w:rFonts w:cs="Courier New" w:ascii="Courier New" w:hAnsi="Courier New"/>
          <w:b/>
          <w:bCs/>
          <w:kern w:val="2"/>
          <w:sz w:val="20"/>
          <w:szCs w:val="20"/>
        </w:rPr>
        <w:t xml:space="preserve">Раздел </w:t>
      </w:r>
      <w:r>
        <w:rPr>
          <w:rFonts w:cs="Courier New" w:ascii="Courier New" w:hAnsi="Courier New"/>
          <w:kern w:val="2"/>
          <w:sz w:val="20"/>
          <w:szCs w:val="20"/>
        </w:rPr>
        <w:t>XVIII. ПОРЯДОК ВЗАИМОДЕЙСТВИЯ СУ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КУРОРОВ, СЛЕДОВАТЕЛЕЙ И ОРГАНОВ ДОЗН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 СООТВЕТСТВУЮЩИМИ КОМПЕТЕНТНЫМИ ОРГА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 ДОЛЖНОСТНЫМИ ЛИЦАМИ ИНОСТРАННЫХ ГОСУДАР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 МЕЖДУНАРОДНЫМИ ОРГАНИЗАЦИЯМИ</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53. ОСНОВНЫЕ ПОЛОЖЕНИЯ О ПОРЯДКЕ ВЗАИМО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ОВ, ПРОКУРОРОВ, СЛЕДОВАТЕЛЕЙ И ОРГАНОВ ДОЗН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 СООТВЕТСТВУЮЩИМИ КОМПЕТЕНТНЫМИ ОРГА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 ДОЛЖНОСТНЫМИ ЛИЦАМИ ИНОСТРАННЫХ ГОСУДАР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 МЕЖДУНАРОДНЫМИ ОРГАНИЗАЦИЯ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3. Направление запроса о правовой помощ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еобходимости производства на территории иностранного государства допроса, осмотра, выемки, обыска, судебной экспертизы или иных процессуальных действий, предусмотренных настоящим Кодексом, суд, прокурор, следователь вносит запрос об их производстве компетентным органом или должностным лицом иностранного государства в соответствии с международным договором Российской Федерации, международным соглашением или на основе принципа взаим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нцип взаимности подтверждается письменным обязательством Верховного Суда Российской Федерации, Министерства иностранных дел Российской Федерации, Министерства юстиции Российской Федерации, Министерства внутренних дел Российской Федерации, Федеральной службы безопасности Российской Федерации, Федеральной службы налоговой полиции Российской Федерации или Генеральной прокуратуры Российской Федерации оказать от имени Российской Федерации правовую помощь иностранному государству в производстве отдельных процессуальных дейст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прос о производстве процессуальных действий направляется чере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ерховный Суд Российской Федерации - по вопросам судебной деятельности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Министерство юстиции Российской Федерации - по вопросам, связанным с судебной деятельностью всех судов, за исключением Верховного С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Министерство внутренних дел Российской Федерации, Федеральную службу безопасности Российской Федерации, Федеральную службу налоговой полиции Российской Федерации - в отношении следственных действий, не требующих судебного решения или согласия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енеральную прокуратуру Российской Федерации - в остальных случа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прос и прилагаемые к нему документы переводятся на официальный язык того иностранного государства, в которое они направляютс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4. Содержание и форма запр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прос о производстве процессуальных действий составляется в письменном виде, подписывается должностным лицом, его направляющим, удостоверяется гербовой печатью соответствующего органа и должен содерж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именование органа, от которого исходит запрос;</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именование и место нахождения органа, в который направляется запрос;</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именование уголовного дела и характер запр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анные о лицах, в отношении которых направляется запрос, включая данные о дате и месте их рождения, гражданстве, роде занятий, месте жительства или месте пребывания, а для юридических лиц - их наименование и место нах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изложение подлежащих выяснению обстоятельств, а также перечень запрашиваемых документов, вещественных и други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ведения о фактических обстоятельствах совершенного преступления, его квалификация, текст соответствующей статьи Уголовного кодекса Российской Федерации, а при необходимости также сведения о размере вреда, причиненного данным преступление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5. Юридическая сила доказательств, полученных на территории иностранного государ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казательства, полученные на территории иностранного государства его должностными лицами в ходе исполнения ими поручений об оказании правовой помощи по уголовным делам или направленные в Российскую Федерацию в приложении к поручению об осуществлении уголовного преследования в соответствии с международными договорами Российской Федерации, международными соглашениями или на основе принципа взаимности, заверенные и переданные в установленном порядке, пользуются такой же юридической силой, как если бы они были получены на территории Российской Федерации в полном соответствии с требованиями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6. Вызов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видетель, потерпевший, эксперт, гражданский истец, гражданский ответчик, их представители, находящиеся за пределами территории Российской Федерации, могут быть с их согласия вызваны должностным лицом, в производстве которого находится уголовное дело, для производства процессуальных действий на территор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прос о вызове направляется в порядке, установленном частью третьей статьи 45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цессуальные действия с участием явившихся по вызову лиц, указанных в части первой настоящей статьи, производятся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Явившиеся по вызову лица, указанные в части первой настоящей статьи, не могут быть на территории Российской Федерации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указанными лицами Государственной границы Российской Федерации. Действие иммунитета прекращается, если явившееся по вызову лицо, имея возможность покинуть территорию Российской Федерации до истечения непрерывного срока в 15 суток с момента, когда его присутствие более не требуется должностному лицу, вызвавшему его, продолжает оставаться на этой территории или после отъезда возвращается в Российскую Федера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7. Исполнение в Российской Федерации запроса о правовой помощ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 прокурор, следователь исполняют переданные им в установленном порядке запросы о производстве процессуальных действий, поступившие от соответствующих компетентных органов и должностных лиц иностранных государств, в соответствии с международными договорами Российской Федерации, международными соглашениями или на основе принципа взаимности. Принцип взаимности подтверждается письменным обязательством иностранного государства оказать Российской Федерации правовую помощь в производстве отдельных процессуальных действий, полученным Верховным Судом Российской Федерации, Министерством иностранных дел Российской Федерации, Министерством юстиции Российской Федерации, Министерством внутренних дел Российской Федерации, Федеральной службой безопасности Российской Федерации, Федеральной службой налоговой полиции Российской Федерации или Генеральной прокуратурой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исполнении запроса применяются нормы настоящего Кодекса, однако могут быть применены процессуальные нормы законодательства иностранного государства в соответствии с международными договорами Российской Федерации, международными соглашениями или на основе принципа взаимности, если это не противоречит законодательству и международным обязательства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исполнении запроса могут присутствовать представители иностранного государства, если это предусмотрено международными договорами Российской Федерации или письменным обязательством о взаимодействии на основе принципа взаим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8. Направление материалов уголовного дела для осуществления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совершения преступления на территории Российской Федерации иностранным гражданином, впоследствии оказавшимся за ее пределами, и невозможности производства процессуальных действий с его участием на территории Российской Федерации все материалы возбужденного и расследуемого уголовного дела передаются в Генеральную прокуратуру Российской Федерации, которая решает вопрос об их направлении в компетентные органы иностранного государства для осуществления уголовного преследов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9. Исполнение запросов об осуществлении уголовного преследования или о возбуждении уголовного дела на территор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прос компетентного органа иностранного государства об осуществлении уголовного преследования в отношении гражданина Российской Федерации, совершившего преступление на территории иностранного государства и возвратившегося в Российскую Федерацию, рассматривается Генеральной прокуратурой Российской Федерации. Предварительное расследование и судебное разбирательство в таких случаях производятся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совершения на территории иностранного государства преступления лицом, имеющим российское гражданство, возвратившимся в Российскую Федерацию до возбуждения в отношении его уголовного преследования по месту совершения преступления, уголовное дело при наличии оснований, предусмотренных статьей 12 Уголовного кодекса Российской Федерации, может быть возбуждено и расследовано по материалам, представленным соответствующим компетентным органом иностранного государства в Генеральную прокуратуру Российской Федерации, в соответствии с настоящим Кодексом.</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54. ВЫДАЧА ЛИЦА ДЛЯ УГОЛОВ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СЛЕДОВАНИЯ ИЛИ ИСПОЛНЕНИЯ ПРИ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0. Направление запроса о выдаче лица, находящегося на территории иностранного государ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оссийская Федерация может направить иностранному государству запрос о выдаче ей лица для уголовного преследования или исполнения приговора на основании международного договора Российской Федерации с этим государством или письменного обязательства Генерального прокурора Российской Федерации выдавать в будущем на основе принципа взаимности этому государству лиц в соответствии с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правление запроса о выдаче лица на основе принципа взаимности осуществляется, если в соответствии с законодательством обоих государств деяние, в связи с которым направлен запрос о выдаче, является уголовно наказуемым и за его совершение либо предусматривается наказание в виде лишения свободы на срок не менее одного года или более тяжкое наказание - в случае выдачи для уголовного преследования, либо лицо осуждено к лишению свободы на срок не менее шести месяцев - в случае выдачи для исполне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возникновении необходимости запроса о выдаче и наличии для этого оснований и условий, указанных в частях первой и второй настоящей статьи, все необходимые материалы предоставляются в Генеральную прокуратуру Российской Федерации для решения вопроса о направлении в соответствующий компетентный орган иностранного государства запроса о выдаче лица, находящегося на территории данного государ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прос о выдаче должен содерж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именование и адрес запрашивающе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лное имя лица, в отношении которого направлен запрос о выдаче, дату его рождения, данные о гражданстве, месте жительства или месте пребывания и другие данные о его личности, а также по возможности описание внешности, фотографию и другие материалы, позволяющие идентифицировать лич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зложение фактических обстоятельств и правовую квалификацию деяния, совершенного лицом, в отношении которого направлен запрос о выдаче, включая сведения о размере причиненного им ущерба, с приведением текста закона, предусматривающего ответственность за это деяние, и обязательным указанием санк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К запросу о выдаче для уголовного преследования должна быть приложена заверенная копия постановления судьи об избрании в качестве меры пресечения заключения под стражу. К запросу о выдаче для исполнения приговора должны быть приложены заверенная копия вступившего в законную силу приговора и справка о неотбытом сроке наказ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1. Пределы уголовной ответственности лица, выданного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о, выданное иностранным государством, не может быть привлечено в качестве обвиняемого, подвергнуто наказанию без согласия государства, его выдавшего, а также передано третьему государству за преступление, не указанное в запросе о выдач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гласия иностранного государства не требуется,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данное им лицо в течение 44 суток со дня окончания уголовного производства, отбытия наказания или освобождения от него по любому законному основанию не покинуло территорию Российской Федерации. В этот срок не засчитывается время, когда выданное лицо не могло не по своей вине покинуть территорию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данное лицо покинуло территорию Российской Федерации, но затем добровольно возвратилось в Российскую Федера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Требования части первой настоящей статьи не распространяются на случаи, когда преступление совершено указанным в ней лицом после его выдач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2. Исполнение запроса о выдаче лица, находящегося на территор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оссийская Федерация в соответствии с международным договором Российской Федерации или на основе принципа взаимности может выдать иностранному государству иностранного гражданина или лицо без гражданства, находящихся на территории Российской Федерации, для уголовного преследования или исполнения приговора за деяния, которые являются уголовно наказуемыми по уголовному закону Российской Федерации и законам иностранного государства, направившего запрос о выдаче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дача лица на основе принципа взаимности означает, что в соответствии с заверениями иностранного государства, направившего запрос о выдаче, можно ожидать, что в аналогичной ситуации по запросу Российской Федерации будет произведена выдач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ыдача лица может быть произведена в случа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уголовный закон предусматривает за совершение этих деяний наказание в виде лишения свободы на срок свыше одного года или более тяжкое наказание, когда выдача лица производится для уголовного пре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лицо, в отношении которого направлен запрос о выдаче, осуждено к лишению свободы на срок не менее шести месяцев или к более тяжкому наказа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огда иностранное государство, направившее запрос, может гарантировать, что лицо, в отношении которого направлен запрос о выдаче, будет преследоваться только за преступление, которое указано в запросе, и после окончания судебного разбирательства и отбытия наказания сможет свободно покинуть территорию данного государства, а также не будет выслано, передано либо выдано третьему государству без согласия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ешение о выдаче иностранного гражданина или лица без гражданства, находящихся на территории Российской Федерации, обвиняемых в совершении преступления или осужденных судом иностранного государства, принимается Генеральным прокурором Российской Федерации или его заместител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наличии ходатайств нескольких иностранных государств о выдаче одного и того же лица решение о том, какое из ходатайств подлежит удовлетворению, принимает Генеральный прокурор Российской Федерации или его заместитель. О принятом решении Генеральный прокурор Российской Федерации или его заместитель в течение 24 часов письменно уведомляет лицо, в отношении которого оно принят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3. Обжалование решения о выдаче лица и судебная проверка его законности и обоснова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шение Генерального прокурора Российской Федерации или его заместителя о выдаче может быть обжаловано в верховный суд республики, краевой или областной суд, суд города федерального значения, суд автономной области или суд автономного округа лицом, в отношении которого принято это решение, или его защитником в течение 10 суток с момента получения уведом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лицо, в отношении которого принято решение о выдаче, находится под стражей, то администрация места содержания под стражей по получении адресованной суду жалобы немедленно направляет ее в соответствующий суд и уведомляет об этом прокур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курор в течение 10 суток направляет в суд материалы, подтверждающие законность и обоснованность решения о выдаче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верка законности и обоснованности решения о выдаче лица производится в течение одного месяца со дня получения жалобы судом, состоящим из трех судей, в открытом судебном заседании с участием прокурора, лица, в отношении которого принято решение о выдаче, и его защитника, если он участвует в уголовном де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начале заседания председательствующий объявляет, какая жалоба подлежит рассмотрению, разъясняет присутствующим их права, обязанности и ответственность. Затем заявитель и (или) его защитник обосновывают жалобу, после чего слово предоставляется прокур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ходе судебного рассмотрения суд не обсуждает вопросы виновности лица, принесшего жалобу, ограничиваясь проверкой соответствия решения о выдаче данного лица законодательству и международным договора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результате проверки суд выносит одно из следующих определ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ризнании решения о выдаче лица незаконным или необоснованным и его отмен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ставлении жалобы без удовлетво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 случае отмены решения о выдаче лица суд отменяет и меру пресечения, избранную в отношении лица, подавшего жалоб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Определение суда об удовлетворении жалобы или отказе в этом может быть обжаловано в кассационном порядке в Верховный Суд Российской Федерации в течение 7 суток со дня его вынес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4. Отказ в выдаче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дача лица не допускается,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о, в отношении которого поступил запрос иностранного государства о выдаче, является гражданин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цу, в отношении которого поступил запрос иностранного государства 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 национальности, принадлежности к определенной социальной группе или по политическим убеждения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отношении указанного в запросе лица на территории Российской Федерации за то же самое деяние вынесен вступивший в законную силу приговор или прекращено производство по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оответствии с законодательством Российской Федерации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имеется вступившее в законную силу решение суда Российской Федерации о наличии препятствий для выдачи данного лица в соответствии с законодательством и международными договорам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выдаче лица может быть отказано,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яние, послужившее основанием для запроса о выдаче, не является по уголовному закону преступл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яние, в связи с которым направлен запрос о выдаче, совершено на территории Российской Федерации или против интересов Российской Федерации за пределами ее территор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 то же самое деяние в Российской Федерации осуществляется уголовное преследование лица, в отношении которого направлен запрос о выдач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головное преследование лица, в отношении которого направлен запрос о выдаче, возбуждается в порядке частного обви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выдача лица не производится, то Генеральная прокуратура Российской Федерации уведомляет об этом компетентные органы соответствующего иностранного государства с указанием оснований отказ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5. Отсрочка в выдаче лица и выдача лица на врем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когда иностранный гражданин или лицо без гражданства, в отношении которого поступил запрос о выдаче, подвергается уголовному преследованию или отбывает наказание за другое преступление на территории Российской Федерации, его выдача может быть отсрочена до прекращения уголовного преследования, освобождения от наказания по любому законному основанию либо до исполне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отсрочка выдачи может повлечь за собой истечение срока давности уголовного преследования или причинить ущерб расследованию преступления, то запрашиваемое к выдаче лицо может быть выдано на время при наличии обязательства соблюдать условия, установленные Генеральным прокурором Российской Федерации или его заместителе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6. Избрание меры пресечения для обеспечения возможной выдачи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олучении от иностранного государства запроса о выдаче лица Генеральный прокурор Российской Федерации или его заместитель решает вопрос о необходимости избрания меры пресечения лицу, в отношении которого направлен запрос о выдаче, для обеспечения возможности выдачи лица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к запросу о выдаче лица прилагается решение судебного органа иностранного государства о заключении лица под стражу, то Генеральный прокурор Российской Федерации или его заместитель вправе избрать в отношении этого лица меру пресечения в виде домашнего ареста или заключения под стражу без подтверждения этого решения судом Российской Федерации. При этом срок содержания лица под стражей не может превышать предельный срок, предусмотренный для данного вида преступления статьей 10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енеральный прокурор Российской Федерации или его заместитель незамедлительно уведомляет компетентный орган иностранного государства, направивший запрос о выдаче лиц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7. Передача выдаваем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оссийская Федерация уведомляет иностранное государство о месте и времени передачи выдаваемого лица. Если данное лицо не будет принято в течение 15 суток со дня, установленного для передачи, то оно освобождается из-под стражи. Указанный срок может быть продлен не более чем на 15 суток Генеральным прокурором Российской Федерации или его заместителем по обоснованному ходатайству иностранного государ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8. Передача предме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ередаче выдаваемого лица соответствующему компетентному органу иностранного государства могут быть переданы предметы, являющиеся орудиями преступления, а также предметы, несущие на себе следы преступления или добытые преступным путем. Эти предметы передаются по запросу и в том случае, когда выдача запрашиваемого лица вследствие его смерти или по другим причинам не может состоять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дача предметов, указанных в части первой настоящей статьи, может быть временно задержана, если данные предметы необходимы для производства по другому уголов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ля обеспечения законных прав третьих лиц передача предметов, указанных в части первой настоящей статьи, производится лишь при наличии обязательства соответствующего учреждения иностранного государства о возврате предметов по окончании производства по уголовному делу.</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55. ПЕРЕДАЧА ЛИЦА, ОСУЖДЕННОГО К ЛИШ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ВОБОДЫ, ДЛЯ ОТБЫВАНИЯ НАКАЗАНИЯ В ГОСУДАР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ГРАЖДАНИНОМ КОТОРОГО ОНО ЯВЛЯЕТС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9. Основания передачи лица, осужденного к лишению своб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снованиями передачи лица, осужденного судом Российской Федерации к лишению свободы, для отбывания наказания в государстве, гражданином которого оно является, а равно для передачи гражданина Российской Федерации, осужденного судом иностранного государства к лишению свободы, для отбывания наказания в Российской Федерации являются международный договор Российской Федерации с соответствующим иностранным государством либо письменное соглашение Генерального прокурора Российской Федерации с компетентными органами и должностными лицами иностранного государства на основе принципа взаим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70. Условия и порядок передачи осужде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ередача лица, осужденного в Российской Федерации, для отбывания наказания в государстве, гражданином которого оно является, допускается до отбытия им наказания в виде лишения свободы по ходатайству осужденного либо его представителя, а также по просьбе компетентного органа соответствующего государства с согласия осужденн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дача лица, указанного в части первой настоящей статьи, может быть осуществлена только после вступления приговора в законную силу по решению Генерального прокурора Российской Федерации или его заместителя, который сообщает о состоявшейся передаче суду, вынесшему приговор.</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71. Отказ иностранному государству в передаче осужденного к лишению свободы для отбывания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передаче осужденного к лишению свободы судом Российской Федерации для отбывания наказания в государстве, гражданином которого он является, может быть отказано в случаях, ес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и одно из деяний, за которое лицо осуждено, не признается преступлением по законодательству государства, гражданином которого является осужденны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казание не может быть исполнено в иностранном государстве вследствие истечения сроков давности или по иному основанию, предусмотренному законодательством этого государ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т осужденного или от иностранного государства не получены гарантии исполнения приговора в части гражданского ис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 достигнуто согласие о передаче осужденного на условиях, предусмотренных международными договорам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сужденный имеет постоянное место жительства в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72. Порядок предварительного рассмотрения ходатайства об отбывании наказания 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Ходатайство гражданина Российской Федерации, осужденного к лишению свободы судом иностранного государства, либо его представителя об отбывании наказания в Российской Федерации рассматривается Генеральным прокурором Российской Федерации или его заместител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если Генеральный прокурор Российской Федерации или его заместитель придет к заключению о том, что ходатайство подлежит удовлетворению, он вносит соответствующее представление в суд субъекта Российской Федерации по месту постоянного места жительства осужденного до его выезда из Российской Федерации. При отсутствии у осужденного постоянного места жительства представление вносится в Верховный Суд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73. Порядок разрешения судом вопросов, связанных с исполнением приговора суда иностранного государ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ставление Генерального прокурора Российской Федерации или его заместителя рассматривается коллегией из трех судей верховного суда республики, краевого или областного суда, суда города федерального значения, суда автономной области или суда автономного округа в закрытом судебном заседании с участием прокурора в порядке и сроки, которые установлены настоящим Кодексом для разрешения вопросов, связанных с исполнением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если в результате судебного рассмотрения суд придет к выводу, что представление Генерального прокурора Российской Федерации или его заместителя не соответствует законодательству и международным договорам Российской Федерации, он выносит определение об отказе в удовлетворении пред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 всех остальных случаях суд выносит определение об исполнении приговора суда иностранного государства, в котором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именование суда иностранного государства, дата и место постановления при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ведения о последнем месте жительства осужденного в Российской Федерации, месте его работы и роде занятий до осу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валификация преступления, в совершении которого гражданин признан виновным, и на основании какого уголовного закона он осужде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головный закон, предусматривающий ответственность за преступление, совершенное осужден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ид и срок наказания (основного и дополнительного), срок начала и окончания наказания, которое осужденный должен отбыть в Российской Федерации, вид исправительного учреждения, порядок возмещения вреда по гражданскому ис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по уголовному закону за данное преступление предельный срок лишения свободы меньше, чем назначенный по приговору суда иностранного государства, то суд определяет максимальный срок лишения свободы за совершение данного преступления, предусмотренный Уголовным кодексом Российской Федерации. Если лишение свободы не предусмотрено в качестве наказания, то суд определяет наказание, наиболее соответствующее наказанию, назначенному по приговору суда иностранного государства, но в пределах наказания, установленного Уголовным кодексом Российской Федерации за данное преступ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приговор суда иностранного государства относится к двум или нескольким деяниям, не все из которых являются преступлениями в Российской Федерации, то суд определяет, какая часть наказания, назначенного по приговору суда иностранного государства, применяется к деянию, являющемуся преступл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пределение суда вступает в силу с момента его вынесения и направляется в Генеральную прокуратуру Российской Федерации для обеспечения испол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случае отмены или изменения приговора суда иностранного государства либо применения акта об амнистии или акта помилования, изданного в иностранном государстве, в отношении лица, отбывающего наказание в Российской Федерации, вопросы исполнения пересмотренного приговора суда иностранного государства, а также применения акта об амнистии или акта помилования решаются в соответствии с требованиями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Определение суда может быть обжаловано в кассацион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r>
    </w:p>
    <w:sectPr>
      <w:footerReference w:type="default" r:id="rId2"/>
      <w:type w:val="nextPage"/>
      <w:pgSz w:w="11906" w:h="16838"/>
      <w:pgMar w:left="850" w:right="850" w:gutter="567" w:header="0" w:top="850" w:footer="567"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Courier New" w:ascii="Courier New" w:hAnsi="Courier New"/>
          <w:b/>
          <w:color w:val="000080"/>
          <w:sz w:val="20"/>
          <w:szCs w:val="20"/>
          <w:u w:val="none"/>
          <w:lang w:val="en-US"/>
        </w:rPr>
        <w:t>WWW.FAMILY-LAWYER.NET</w:t>
      </w:r>
    </w:hyperlink>
    <w:r>
      <w:rPr>
        <w:rFonts w:cs="Courier New" w:ascii="Courier New" w:hAnsi="Courier New"/>
        <w:b/>
        <w:color w:val="000080"/>
        <w:sz w:val="20"/>
        <w:szCs w:val="20"/>
        <w:lang w:val="en-US"/>
      </w:rPr>
      <w:t xml:space="preserve"> ATTORNEY EKATHERINE E. KALASCHNIKOVA</w:t>
    </w:r>
  </w:p>
  <w:p>
    <w:pPr>
      <w:pStyle w:val="Footer"/>
      <w:jc w:val="center"/>
      <w:rPr/>
    </w:pPr>
    <w:r>
      <w:rPr>
        <w:rFonts w:cs="Courier New" w:ascii="Courier New" w:hAnsi="Courier New"/>
        <w:b/>
        <w:color w:val="000080"/>
        <w:sz w:val="20"/>
        <w:szCs w:val="20"/>
        <w:lang w:val="en-US"/>
      </w:rPr>
      <w:t>MOSCOW TEL.+7-095-782</w:t>
    </w:r>
    <w:r>
      <w:rPr>
        <w:rFonts w:cs="Courier New" w:ascii="Courier New" w:hAnsi="Courier New"/>
        <w:b/>
        <w:color w:val="003366"/>
        <w:sz w:val="20"/>
        <w:szCs w:val="20"/>
        <w:lang w:val="en-US"/>
      </w:rPr>
      <w:t>-3</w:t>
    </w:r>
    <w:r>
      <w:rPr>
        <w:rFonts w:cs="Courier New" w:ascii="Courier New" w:hAnsi="Courier New"/>
        <w:b/>
        <w:color w:val="003366"/>
        <w:sz w:val="20"/>
        <w:szCs w:val="20"/>
      </w:rPr>
      <w:t>3</w:t>
    </w:r>
    <w:r>
      <w:rPr>
        <w:rFonts w:cs="Courier New" w:ascii="Courier New" w:hAnsi="Courier New"/>
        <w:b/>
        <w:color w:val="003366"/>
        <w:sz w:val="20"/>
        <w:szCs w:val="20"/>
        <w:lang w:val="en-US"/>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color w:val="008000"/>
      <w:sz w:val="20"/>
      <w:szCs w:val="22"/>
      <w:u w:val="single"/>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bCs/>
      <w:kern w:val="2"/>
      <w:sz w:val="2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me-lawyer.net/"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16:00Z</dcterms:created>
  <dc:creator>ConsultantPlus</dc:creator>
  <dc:description/>
  <dc:language>en-US</dc:language>
  <cp:lastModifiedBy>Катенька Зайчик</cp:lastModifiedBy>
  <dcterms:modified xsi:type="dcterms:W3CDTF">2004-04-18T10:38:00Z</dcterms:modified>
  <cp:revision>3</cp:revision>
  <dc:subject/>
  <dc:title>Адвокат Рождествин</dc:title>
</cp:coreProperties>
</file>