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ЛОГОВЫЙ КОДЕКС РОССИЙСКОЙ ФЕДЕРАЦИИ</w:t>
      </w:r>
    </w:p>
    <w:p>
      <w:pPr>
        <w:pStyle w:val="Heading1"/>
        <w:rPr>
          <w:color w:val="333399"/>
          <w:lang w:val="en-US"/>
        </w:rPr>
      </w:pPr>
      <w:r>
        <w:rPr>
          <w:color w:val="333399"/>
        </w:rPr>
        <w:t>ЧАСТЬ ПЕРВАЯ</w:t>
      </w:r>
    </w:p>
    <w:p>
      <w:pPr>
        <w:pStyle w:val="Normal"/>
        <w:rPr>
          <w:color w:val="333399"/>
          <w:lang w:val="en-US"/>
        </w:rPr>
      </w:pPr>
      <w:r>
        <w:rPr>
          <w:color w:val="333399"/>
          <w:lang w:val="en-US"/>
        </w:rPr>
      </w:r>
    </w:p>
    <w:p>
      <w:pPr>
        <w:pStyle w:val="Normal"/>
        <w:jc w:val="center"/>
        <w:rPr>
          <w:rFonts w:ascii="Courier New" w:hAnsi="Courier New" w:cs="Courier New"/>
          <w:b/>
          <w:b/>
          <w:bCs/>
          <w:color w:val="333399"/>
          <w:kern w:val="2"/>
          <w:sz w:val="20"/>
          <w:szCs w:val="20"/>
        </w:rPr>
      </w:pPr>
      <w:r>
        <w:rPr>
          <w:rFonts w:cs="Courier New" w:ascii="Courier New" w:hAnsi="Courier New"/>
          <w:b/>
          <w:bCs/>
          <w:color w:val="333399"/>
          <w:kern w:val="2"/>
          <w:sz w:val="20"/>
          <w:szCs w:val="20"/>
        </w:rPr>
        <w:t>31 июля 1998 года № 146-ФЗ</w:t>
      </w:r>
    </w:p>
    <w:p>
      <w:pPr>
        <w:pStyle w:val="Normal"/>
        <w:jc w:val="center"/>
        <w:rPr>
          <w:rFonts w:ascii="Courier New" w:hAnsi="Courier New" w:cs="Courier New"/>
          <w:b/>
          <w:b/>
          <w:bCs/>
          <w:i/>
          <w:i/>
          <w:iCs/>
          <w:color w:val="333399"/>
          <w:kern w:val="2"/>
          <w:sz w:val="20"/>
          <w:szCs w:val="20"/>
        </w:rPr>
      </w:pPr>
      <w:r>
        <w:rPr>
          <w:rFonts w:cs="Courier New" w:ascii="Courier New" w:hAnsi="Courier New"/>
          <w:b/>
          <w:bCs/>
          <w:i/>
          <w:iCs/>
          <w:color w:val="333399"/>
          <w:kern w:val="2"/>
          <w:sz w:val="20"/>
          <w:szCs w:val="20"/>
        </w:rPr>
      </w:r>
    </w:p>
    <w:p>
      <w:pPr>
        <w:pStyle w:val="Normal"/>
        <w:autoSpaceDE w:val="false"/>
        <w:rPr>
          <w:rFonts w:ascii="Courier New" w:hAnsi="Courier New" w:cs="Courier New"/>
          <w:i/>
          <w:i/>
          <w:iCs/>
          <w:color w:val="333399"/>
          <w:kern w:val="2"/>
          <w:sz w:val="20"/>
          <w:szCs w:val="20"/>
        </w:rPr>
      </w:pPr>
      <w:r>
        <w:rPr>
          <w:rFonts w:cs="Courier New" w:ascii="Courier New" w:hAnsi="Courier New"/>
          <w:i/>
          <w:iCs/>
          <w:color w:val="333399"/>
          <w:kern w:val="2"/>
          <w:sz w:val="20"/>
          <w:szCs w:val="20"/>
        </w:rPr>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Раздел I.    Общие положения                                  (ст.ст. 1 - 18)</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1.  Законодательство  о  налогах  и  сборах и           (ст.ст. 1 - 11)</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иные нормативные правовые акты о  налогах и сборах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2.  Система  налогов  и  сборов  в Российской          (ст.ст. 12 - 18)</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Федерации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Раздел II.   Налогоплательщики  и  плательщики сборов.       (ст.ст. 19 - 29)</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Налоговые  агенты. Представительство в налоговых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lang w:val="en-US"/>
        </w:rPr>
        <w:t xml:space="preserve">             </w:t>
      </w:r>
      <w:r>
        <w:rPr>
          <w:rFonts w:cs="Courier New" w:ascii="Courier New" w:hAnsi="Courier New"/>
          <w:b/>
          <w:bCs/>
          <w:color w:val="333399"/>
          <w:sz w:val="20"/>
          <w:szCs w:val="22"/>
          <w:u w:val="single"/>
        </w:rPr>
        <w:t xml:space="preserve">правоотношениях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3.  Налогоплательщики  и  плательщики сборов.          (ст.ст. 19 - 25)</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Налоговые агенты</w:t>
      </w:r>
      <w:r>
        <w:rPr>
          <w:rFonts w:cs="Courier New" w:ascii="Courier New" w:hAnsi="Courier New"/>
          <w:b/>
          <w:bCs/>
          <w:color w:val="333399"/>
          <w:sz w:val="20"/>
          <w:szCs w:val="22"/>
          <w:u w:val="single"/>
          <w:lang w:val="en-US"/>
        </w:rPr>
        <w:t>.</w:t>
      </w:r>
      <w:r>
        <w:rPr>
          <w:rFonts w:cs="Courier New" w:ascii="Courier New" w:hAnsi="Courier New"/>
          <w:b/>
          <w:bCs/>
          <w:color w:val="333399"/>
          <w:sz w:val="20"/>
          <w:szCs w:val="22"/>
          <w:u w:val="single"/>
        </w:rPr>
        <w:t xml:space="preserve">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4.  Представительство      в      отношениях,          (ст.ст. 26 - 29)</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регулируемых законодательством о  налогах и сборах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Раздел III.  Налоговые  органы.    Таможенные  органы.       (ст.ст. 30 - 37)</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Органы    государственных    внебюджетных  фондов.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Органы    налоговой    полиции.  Ответственность   </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налоговых     органов,  таможенных        органов,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органов государственных   внебюджетных    фондов,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органов налоговой полиции, их должностных лиц.</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5.    Налоговые  органы.  Таможенные    органы.       (ст.ст. 30 - 35)</w:t>
      </w:r>
    </w:p>
    <w:p>
      <w:pPr>
        <w:pStyle w:val="Normal"/>
        <w:autoSpaceDE w:val="false"/>
        <w:rPr>
          <w:rFonts w:ascii="Courier New" w:hAnsi="Courier New" w:cs="Courier New"/>
          <w:b/>
          <w:b/>
          <w:bCs/>
          <w:color w:val="333399"/>
          <w:sz w:val="20"/>
          <w:szCs w:val="22"/>
          <w:u w:val="single"/>
          <w:lang w:val="en-US"/>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Органы    государственных    внебюджетных фондов.    </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Ответственность     налоговых органов,  таможенных</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органов,   органов государственных  внебюджетных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фондов, их должностных лиц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6.  Органы налоговой полиции                           (ст.ст. 36 - 37)</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Раздел IV.   Общие правила  исполнения обязанности  по       (ст.ст. 38 - 79)</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уплате налогов и сборов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7.  Объекты налогообложения                            (ст.ст. 38 - 43)</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8.  Исполнение обязанности по уплате  налогов          (ст.ст. 44 - 60)</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и сборов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9.  Изменение срока уплаты налогов и сборов, а также пени (</w:t>
      </w:r>
      <w:r>
        <w:rPr>
          <w:rFonts w:cs="Courier New" w:ascii="Courier New" w:hAnsi="Courier New"/>
          <w:b/>
          <w:bCs/>
          <w:color w:val="333399"/>
          <w:sz w:val="20"/>
          <w:szCs w:val="22"/>
          <w:u w:val="single"/>
          <w:lang w:val="en-US"/>
        </w:rPr>
        <w:t>c</w:t>
      </w:r>
      <w:r>
        <w:rPr>
          <w:rFonts w:cs="Courier New" w:ascii="Courier New" w:hAnsi="Courier New"/>
          <w:b/>
          <w:bCs/>
          <w:color w:val="333399"/>
          <w:sz w:val="20"/>
          <w:szCs w:val="22"/>
          <w:u w:val="single"/>
        </w:rPr>
        <w:t>т.ст. 61 - 68)</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10. Требование об уплате налогов и сборов                 (ст.ст. 69 - 71)</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11. Способы      обеспечения       исполнения             (ст.ст. 72 - 77)</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обязанностей по уплате налогов и сборов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12. Зачет  и  возврат  излишне уплаченных или             (ст.ст. 78 - 79)</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излишне взысканных сумм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Раздел V.    Налоговая декларация и налоговый контроль         (ст.ст. 80 - 105)</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13. Налоговая декларация                                  (ст.ст. 80 - 81)</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14. Налоговый контроль                                   (ст.ст. 82 - 105)</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Раздел VI.   Налоговые        правонарушения и                (ст.ст. 106 - 136)</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ответственность за их совершение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15. Общие  положения  об  ответственности  за           (ст.ст. 106 - 115)</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совершение налоговых правонарушений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16. Виды    налоговых    правонарушений и               (ст.ст. 116 - 129)</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ответственность за их совершение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17. Издержки,  связанные   с   осуществлением           (ст.ст. 130 - 131)</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налогового контроля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18. Виды   нарушений   банком   обязанностей,           (ст.ст. 132 - 136)</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предусмотренных    законодательством о налогах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и сборах, и ответственность за их совершение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Раздел VII.  Обжалование  актов  налоговых  органов  и        (ст.ст. 137 - 142)</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действий или  бездействия их  должностных лиц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19. Порядок   обжалования   актов   налоговых           (ст.ст. 137 - 139)</w:t>
      </w:r>
    </w:p>
    <w:p>
      <w:pPr>
        <w:pStyle w:val="Normal"/>
        <w:autoSpaceDE w:val="false"/>
        <w:rPr>
          <w:rFonts w:ascii="Courier New" w:hAnsi="Courier New" w:cs="Courier New"/>
          <w:b/>
          <w:b/>
          <w:bCs/>
          <w:color w:val="333399"/>
          <w:sz w:val="20"/>
          <w:szCs w:val="22"/>
          <w:u w:val="single"/>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органов  и  действий  или  бездействия их </w:t>
      </w:r>
    </w:p>
    <w:p>
      <w:pPr>
        <w:pStyle w:val="Normal"/>
        <w:autoSpaceDE w:val="false"/>
        <w:rPr>
          <w:rFonts w:ascii="Courier New" w:hAnsi="Courier New" w:cs="Courier New"/>
          <w:b/>
          <w:b/>
          <w:bCs/>
          <w:color w:val="333399"/>
          <w:sz w:val="20"/>
        </w:rPr>
      </w:pPr>
      <w:r>
        <w:rPr>
          <w:rFonts w:eastAsia="Courier New" w:cs="Courier New" w:ascii="Courier New" w:hAnsi="Courier New"/>
          <w:b/>
          <w:bCs/>
          <w:color w:val="333399"/>
          <w:sz w:val="20"/>
          <w:szCs w:val="22"/>
          <w:u w:val="single"/>
        </w:rPr>
        <w:t xml:space="preserve">          </w:t>
      </w:r>
      <w:r>
        <w:rPr>
          <w:rFonts w:cs="Courier New" w:ascii="Courier New" w:hAnsi="Courier New"/>
          <w:b/>
          <w:bCs/>
          <w:color w:val="333399"/>
          <w:sz w:val="20"/>
          <w:szCs w:val="22"/>
          <w:u w:val="single"/>
        </w:rPr>
        <w:t xml:space="preserve">должностных лиц                                             </w:t>
      </w:r>
    </w:p>
    <w:p>
      <w:pPr>
        <w:pStyle w:val="Normal"/>
        <w:autoSpaceDE w:val="false"/>
        <w:rPr>
          <w:rFonts w:ascii="Courier New" w:hAnsi="Courier New" w:cs="Courier New"/>
          <w:b/>
          <w:b/>
          <w:bCs/>
          <w:color w:val="333399"/>
          <w:sz w:val="20"/>
        </w:rPr>
      </w:pPr>
      <w:r>
        <w:rPr>
          <w:rFonts w:cs="Courier New" w:ascii="Courier New" w:hAnsi="Courier New"/>
          <w:b/>
          <w:bCs/>
          <w:color w:val="333399"/>
          <w:sz w:val="20"/>
          <w:szCs w:val="22"/>
          <w:u w:val="single"/>
        </w:rPr>
        <w:t>Глава 20. Рассмотрение жалобы и принятие решения по ней       (ст.ст. 140 - 142)</w:t>
      </w:r>
    </w:p>
    <w:p>
      <w:pPr>
        <w:pStyle w:val="Normal"/>
        <w:jc w:val="both"/>
        <w:rPr>
          <w:rFonts w:ascii="Courier New" w:hAnsi="Courier New" w:cs="Courier New"/>
          <w:color w:val="333399"/>
          <w:kern w:val="2"/>
          <w:sz w:val="20"/>
          <w:szCs w:val="20"/>
        </w:rPr>
      </w:pPr>
      <w:r>
        <w:rPr>
          <w:rFonts w:eastAsia="Courier New" w:cs="Courier New" w:ascii="Courier New" w:hAnsi="Courier New"/>
          <w:b/>
          <w:bCs/>
          <w:color w:val="333399"/>
          <w:sz w:val="20"/>
          <w:szCs w:val="22"/>
          <w:u w:val="single"/>
        </w:rPr>
        <w:t xml:space="preserve">                </w:t>
      </w:r>
    </w:p>
    <w:p>
      <w:pPr>
        <w:pStyle w:val="Normal"/>
        <w:ind w:firstLine="709"/>
        <w:jc w:val="both"/>
        <w:rPr>
          <w:rFonts w:ascii="Courier New" w:hAnsi="Courier New" w:cs="Courier New"/>
          <w:b/>
          <w:b/>
          <w:bCs/>
          <w:color w:val="333399"/>
          <w:kern w:val="2"/>
          <w:sz w:val="20"/>
          <w:szCs w:val="20"/>
        </w:rPr>
      </w:pPr>
      <w:r>
        <w:rPr>
          <w:rFonts w:cs="Courier New" w:ascii="Courier New" w:hAnsi="Courier New"/>
          <w:b/>
          <w:bCs/>
          <w:color w:val="333399"/>
          <w:kern w:val="2"/>
          <w:sz w:val="20"/>
          <w:szCs w:val="20"/>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Раздел I. ОБЩИЕ ПОЛОЖЕНИЯ</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1. ЗАКОНОДАТЕЛЬСТВО О НАЛОГАХ И СБОРАХ И ИНЫЕ</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НОРМАТИВНЫЕ ПРАВОВЫЕ АКТЫ О НАЛОГАХ И СБОРА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 Законодательство Российской Федерации о налогах и сборах, законодательство субъектов Российской Федерации о налогах и сборах, нормативные правовые акты представительных органов местного самоуправления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конодательство Российской Федерации о налогах и сборах состоит из настоящего Кодекса и принятых в соответствии с ним федеральных законов о налогах и сборах. (в ред. Федерального закона от 09.07.1999 № 154-ФЗ)</w:t>
      </w:r>
    </w:p>
    <w:p>
      <w:pPr>
        <w:pStyle w:val="Normal"/>
        <w:ind w:firstLine="709"/>
        <w:jc w:val="both"/>
        <w:rPr/>
      </w:pPr>
      <w:r>
        <w:rPr>
          <w:rFonts w:cs="Courier New" w:ascii="Courier New" w:hAnsi="Courier New"/>
          <w:kern w:val="2"/>
          <w:sz w:val="20"/>
          <w:szCs w:val="20"/>
        </w:rPr>
        <w:t>2. Настоящий Кодекс устанавливает систему налогов и сборов, взимаемых в федеральный бюджет, а также общие принципы налогообложения и сборов в Российской Федерации, в том числе: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иды налогов и сборов, взимаемых в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нования возникновения (изменения, прекращения) и порядок исполнения обязанностей по уплате налогов и сборов;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нципы установления, введения в действие и прекращения действия ранее введенных налогов и сборов субъектов Российской Федерации и местных налогов и сборов; (пп. 3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ава и обязанности налогоплательщиков, налоговых органов и других участников отношений, регулируемых законодательством о налогах и сборах;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формы и методы налогового контрол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тветственность за совершение налоговых правонарушений;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орядок обжалования актов налоговых органов и действий (бездействия) и их должностных лиц.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ункт 3 статьи 1 вводится в действие со дня признания утратившим силу Закона РФ "Об основах налоговой системы в Российской Федерации" (статья 32.1 Федерального закона от 05.08.2000 № 118-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йствие настоящего Кодекса распространяется на отношения по установлению, введению и взиманию сборов в тех случаях, когда это прямо предусмотрено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Законодательство субъектов Российской Федерации о налогах и сборах состоит из законов и иных нормативных правовых актов о налогах и сборах субъектов Российской Федерации, принятых в соответствии с настоящим Кодексом. (п. 4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астоящим Кодексом. (п. 5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Указанные в настоящей статье законы и другие нормативные правовые акты именуются в тексте настоящего Кодекса "законодательство о налогах и сбора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 Отношения, регулируемые законодательством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настоящим Кодексом.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 Основные начала законодательства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стоящим Кодексом и таможенным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признания утратившим силу Закона РФ "Об основах налоговой системы в Российской Федерации" ссылки в пункте 5 статьи 3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Федеральные налоги и сборы устанавливаются, изменяются или отменяются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логи и сборы субъектов Российской Федерации, местные налоги и сборы устанавливаются, изменяются или отменяются соответственно законами субъектов Российской Федерации о налогах и сборах и нормативными правовыми актами представительных органов местного самоуправления о налогах и сборах в соответствии с настоящим Кодекс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 Нормативные правовые акты органов исполнительной власти, исполнительных органов местного самоуправления и органов государственных внебюджетных фондов о налогах и сборах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Федеральные органы исполнительной власти, органы исполнительной власти субъектов Российской Федерации, исполнительные органы местного самоуправления, органы государственных внебюджетных фондов в предусмотренных законодательством о налогах и сборах случаях издают нормативные правовые акты по вопросам, связанным с налогообложением и сборами, которые не могут изменять или дополнять законодательство о налогах и сборах. Государственный таможенный комитет Российской Федерации при издании указанных актов руководствуется также таможенным законодательством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Министерство Российской Федерации по налогам и сборам, Министерство финансов Российской Федерации, Государственный таможенный комитет Российской Федерации, органы государственных внебюджетных фондов издают обязательные для своих подразделений приказы, инструкции и методические указания по вопросам, связанным с налогообложением и сборами, которые не относятся к актам законодательства о налогах и сборах. (п. 2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 Действие актов законодательства о налогах и сборах во времен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кты законодательства о сборах вступают в силу не ранее чем по истечении одного месяца со дня их официального опубликования, за исключением случаев, предусмотренных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Федеральные законы, вносящие изменения в настоящий Кодекс в части установления новых налогов и (или) сборов, а также акты законодательства о налогах и сборах субъектов Российской Федерации и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но не ранее одного месяца со дня их официального опубликова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 плательщиков сборов, налоговых агентов, их представителей, имеют обратную силу.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ложения, предусмотренные настоящей статьей, распространяются также на нормативные правовые акты, регулирующие порядок взимания налогов и сборов, подлежащих уплате в связи с перемещением товаров через таможенную границу Российской Федерации, за исключением нормативных правовых актов об утверждении ставок вывозных таможенных пошлин на нефть сырую, порядок вступления в силу которых определен статьей 3 Закона Российской Федерации "О таможенном тарифе". (п. 5 введен Федеральным законом от 09.07.1999 № 154-ФЗ, в ред. Федерального закона от 29.12.2001 № 190-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 Несоответствие нормативных правовых актов о налогах и сборах настоящему Кодекс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ормативный правовой акт о налогах и сборах признается не соответствующим настоящему Кодексу, если такой ак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здан органом, не имеющим в соответствии с настоящим Кодексом права издавать подобного рода акты, либо издан с нарушением установленного порядка издания таких ак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меняет или ограничивает права налогоплательщиков, плательщиков сборов, налоговых агентов, их представителей либо полномочия налоговых органов, таможенных органов, органов государственных внебюджетных фондов, установленные настоящим Кодекс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зменяет определенное настоящим Кодексом содержание обязанностей участников отношений, регулируемых законодательством о налогах и сборах, иных лиц, обязанности которых установлены настоящим Кодекс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запрещает действия налогоплательщиков, плательщиков сборов, налоговых агентов, их представителей, разрешенные настоящим Кодекс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прещает действия налоговых органов, таможенных органов, органов государственных внебюджетных фондов, их должностных лиц, разрешенные или предписанные настоящим Кодекс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разрешает или допускает действия, запрещенные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изменяет установленные настоящим Кодексом основания, условия, последовательность или порядок действий участников отношений, регулируемых законодательством о налогах и сборах, иных лиц, обязанности которых установлены настоящим Кодекс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изменяет содержание понятий и терминов, определенных в настоящем Кодексе, либо использует эти понятия и термины в ином значении, чем они используются в настоящем Кодекс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иным образом противоречит общим началам и (или) буквальному смыслу конкретных положений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ормативные правовые акты о налогах и сборах, указанные в пункте 1 настоящей статьи, признаются не соответствующими настоящему Кодексу при наличии хотя бы одного из обстоятельств, предусмотренных пунктом 1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знание нормативного правового акта не соответствующим настоящему Кодексу осуществляется в судебном порядке, если иное не предусмотрено настоящим Кодексом. Правительство Российской Федерации, а также иной орган исполнительной власти или исполнительный орган местного самоуправления, принявшие указанный акт, либо их вышестоящие органы вправе до судебного рассмотрения отменить этот акт или внести в него необходимые изменения. (п. 3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ложения, предусмотренные настоящей статьей, распространяются также на нормативные правовые акты, регулирующие порядок взимания налогов и сборов, подлежащих уплате в связи с перемещением товаров через таможенную границу Российской Федерации. (п. 4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1. Порядок исчисления сроков, установленных законодательством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ведена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становленный законодательством о налогах и сборах срок определяется календарной датой или истечением периода времени, который исчисляется годами, кварталами, месяцами, неделями или днями. Срок может определяться также указанием на событие, которое должно неизбежно наступи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рок, исчисляемый годами, истекает в соответствующие месяц и число последнего года срока. При этом годом (за исключением календарного года) признается любой период времени, состоящий из двенадцати календарных месяцев, следующих подря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рок, исчисляемый кварталами, истекает в последний день последнего месяца срока. При этом квартал считается равным трем месяцам, отсчет кварталов ведется с начала го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рок, исчисляемый месяцами, истекает в соответствующие месяц и число последнего месяца срока. При этом месяцем признается календарный месяц. Если окончание срока приходится на месяц, в котором нет соответствующего числа, то срок истекает в последний день этого меся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рок, исчисляемый неделями, истекает в последний день недели. При этом неделей признается период времени, состоящий из пяти рабочих дней, следующих подря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ях, когда последний день срока падает на нерабочий день, днем окончания срока считается ближайший следующий за ним рабочий ден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ействие, для совершения которого установлен срок, может быть выполнено до двадцати четырех часов последнего дня срока. Если документы либо денежные суммы были сданы на почту или на телеграф до двадцати четырех часов последнего дня срока, то срок не считается пропущен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роки для совершения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Течение срока, исчисляемого годами, месяцами, неделями или днями, начинается на следующий день после календарной даты или наступления события, которыми определено его начал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 Действие международных договоров по вопросам налогообло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астоящим Кодексом и принятыми в соответствии с ним нормативными правовыми актами о налогах и (или) сборах, то применяются правила и нормы международных договоров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 Понятие налога 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 Участники отношений, регулируемых законодательством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частниками отношений, регулируемых законодательством о налогах и сборах, явля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признания утратившим силу Закона РФ "Об основах налоговой системы в Российской Федерации" ссылки в пунктах 1 и 2 статьи 9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изации и физические лица, признаваемые в соответствии с настоящим Кодексом налогоплательщиками или плательщиками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рганизации и физические лица, признаваемые в соответствии с настоящим Кодексом налоговыми агент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Министерство Российской Федерации по налогам и сборам и его подразделения в Российской Федерации (далее - налоговые органы);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Государственный таможенный комитет Российской Федерации и его подразделения (далее - таможенные органы);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 (далее - сборщики налогов и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 - Петербурга, автономной области, автономных округов, районов и городов (далее - финансовые органы), иные уполномоченные органы - при решении вопросов об отсрочке и о рассрочке уплаты налогов и сборов и других вопросов, предусмотренных настоящим Кодекс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рганы государственных внебюджетных фондов; (п. 7 введен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Федеральная служба налоговой полиции Российской Федерации и ее территориальные подразделения (далее - органы налоговой полиции) - при решении вопросов, отнесенных к их компетенции настоящим Кодексом. (п. 8 введен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 Порядок производства по делам о налогов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рядок привлечения к ответственности и производство по делам о налоговых правонарушениях осуществляются в порядке, установленном главами 14, 1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изводство по делам о нарушениях законодательства о налогах и сборах, содержащих признаки административного правонарушения или преступления, ведется в порядке, установленном соответственно законодательством Российской Федерации об административных правонарушениях и уголовно - процессуальным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изводство по делам о нарушениях законодательства о налогах и сборах в связи с перемещением товаров через таможенную границу Российской Федерации ведется в порядке, установленном таможенным законодательством Российской Федерации, если иное не предусмотрено настоящим Кодексом.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 Институты, понятия и термины, используемые в настоящем Кодекс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признания утратившим силу Закона РФ "Об основах налоговой системы в Российской Федерации" ссылки в пункте 1 статьи 11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нституты, понятия и термины гражданского, семейного и других отраслей законодательства Российской Федерации, используемые в настоящем Кодексе, применяются в том значении, в каком они используются в этих отраслях законодательства, если иное не предусмотрено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ля целей настоящего Кодекса используются следующие понят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рганизации - юридические лица, образованные в соответствии с законодательством Российской Федерации (далее -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далее - иностранные 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физические лица - граждане Российской Федерации, иностранные граждане и лица без граждан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ндивидуальные предприниматели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астоящим Кодексом, не вправе ссылаться на то, что они не являются индивидуальными предпринимател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физические лица - налоговые резиденты Российской Федерации - физические лица, фактически находящиеся на территории Российской Федерации не менее 183 дней в календарном год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лица (лицо) - организации и (или) физические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бюджеты (бюджет) - федеральный бюджет, бюджеты субъектов Российской Федерации (региональные бюджеты), бюджеты муниципальных образований (местные бюдже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небюджетные фонды - государственные внебюджетные фонды, образуемые вне федерального бюджета и бюджетов субъектов Российской Федерации в соответствии с федеральным законодательств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банки (банк) - коммерческие банки и другие кредитные организации, имеющие лицензию Центрального банк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чета (счет) -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 индивидуальных предприним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сточник выплаты доходов налогоплательщику - организация или физическое лицо, от которых налогоплательщик получает дох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доимка - сумма налога или сумма сбора, не уплаченная в установленный законодательством о налогах и сборах ср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видетельство о постановке на учет в налоговом органе - документ, выдаваемый налоговым органом организации или физическому лицу, зарегистрированным в качестве налогоплательщи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езонное производство - производство, осуществление которого непосредственно связано с природными, климатическими условиями и со временем года. Данное понятие применяется в отношении организации и индивидуального предпринимателя, если в определенные налоговые периоды (квартал, полугодие) их производственная деятельность не осуществляется в силу природных и климатических услов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место нахождения российской организации - место ее государственной регист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место нахождения обособленного подразделения российской организации - место осуществления этой организацией деятельности через свое обособленное подразде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место жительства физического лица - место, где это физическое лицо постоянно или преимущественно прожива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 - 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нятия "налогоплательщик", "объект налогообложения", "налоговая база", "налоговый период" и другие специфические понятия и термины законодательства о налогах и сборах используются в значениях, определяемых в соответствующих статьях настоящего Кодекса. (в ред. Федерального закона от 09.07.1999 № 154-ФЗ)</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2. СИСТЕМА НАЛОГОВ И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 вводится в действие со дня признания утратившим силу Закона РФ "Об основах налоговой системы в Российской Федерации" (статья 32.1 Федерального закона от 05.08.2000 № 118-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 Виды налогов и сборов в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Российской Федерации устанавливаются следующие виды налогов и сборов: федеральные налоги и сборы, налоги и сборы субъектов Российской Федерации (далее - региональные налоги и сборы) и местные налоги и сборы.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Федеральными признаются налоги и сборы, устанавливаемые настоящим Кодексом и обязательные к уплате на всей территории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егиональными признаются налоги и сборы, устанавливаемые настоящим Кодексом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анному региональному налогу. Иные элементы налогообложения устанавливаются настоящим Кодексом.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п. 3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Местными признаются налоги и сборы, устанавливаемые настоящим Кодексом и нормативными правовыми актами представительных органов местного самоуправления, вводимые в действие в соответствии с настоящи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Местные налоги и сборы в городах федерального значения Москве и Санкт - Петербурге устанавливаются в вводятся в действие законами указанных субъектов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анному местному налогу. Иные элементы налогообложения устанавливаются настоящим Кодексом.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п. 4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е могут устанавливаться региональные или местные налоги и (или) сборы, не предусмотренные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 вводится в действие со дня признания утратившим силу Закона РФ "Об основах налоговой системы в Российской Федерации" (статья 32.1 Федерального закона от 05.08.2000 № 118-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 Федеральные налоги и сбор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 федеральным налогам и сборам относя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 на добавленную стоим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акцизы на отдельные виды товаров (услуг) и отдельные виды минерального сырь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лог на прибыль (доход) организа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лог на доходы от капита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доходный налог с физически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зносы в государственные социальные внебюджетные фон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государственная пошли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таможенная пошлина и таможенные сбор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налог на пользование недр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налог на воспроизводство минерально - сырьевой ба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налог на дополнительный доход от добычи углеводоро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сбор за право пользования объектами животного мира и водными биологическими ресурс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лесной нало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водный нало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5) экологический нало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6) федеральные лицензионные сбор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 вводится в действие со дня признания утратившим силу Закона РФ "Об основах налоговой системы в Российской Федерации" (статья 32.1 Федерального закона от 05.08.2000 № 118-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 Региональные налоги и сбор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К региональным налогам и сборам относя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 на имущество организа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г на недвижим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рожный нало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транспортный нало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алог с продаж;</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налог на игорный бизнес;</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региональные лицензионные сбор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 вводится в действие со дня признания утратившим силу Закона РФ "Об основах налоговой системы в Российской Федерации" (статья 32.1 Федерального закона от 05.08.2000 № 118-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 Местные налоги и сбор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 местным налогам и сборам относя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емельный нало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г на имущество физически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лог на рекла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лог на наследование или дар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местные лицензионные сбор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 Информация о налогах и сборах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нформация и копии законов, иных нормативных правовых актов об установлении и отмене региональных и местных налогов и сборов направляются органами государственной власти субъекта Российской Федерации и органами местного самоуправления в Министерство Российской Федерации по налогам и сборам и Министерство финансов Российской Федерации, а также в соответствующие региональные налоговые органы и финансовые органы.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ведения о действующих региональных налогах и сборах и об их основных положениях ежеквартально публикуются Министерством Российской Федерации по налогам и сборам, а сведения о действующих местных налогах и сборах и об их основных положениях не реже одного раза в год публикуются соответствующими региональными налоговыми органами.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 Общие условия установления налогов и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 считается установленным лишь в том случае, когда определены налогоплательщики и элементы налогообложения, а именно: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бъект налогообло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логовая баз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логовый пери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логовая став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рядок исчисления нало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рядок и сроки уплаты нало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установлении сборов определяются их плательщики и элементы обложения применительно к конкретным сборам.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 вводится в действие со дня признания утратившим силу Закона РФ "Об основах налоговой системы в Российской Федерации" (статья 32.1 Федерального закона от 05.08.2000 № 118-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 Специальные налоговые режим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пециальным налоговым режимом признается особый порядок исчисления и уплаты налогов и сборов в течение определенного периода времени, применяемый в случаях и в порядке, установленных настоящим Кодексом и принимаемыми в соответствии с ним федеральными зако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установлении специальных налоговых режимов элементы налогообложения, а также налоговые льготы определяются в порядке, предусмотр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 специальным налоговым режимам относятся: упрощенная система налогообложения субъектов малого предпринимательства, система налогообложения в свободных экономических зонах, система налогообложения в закрытых административно - территориальных образованиях, система налогообложения при выполнении договоров концессии и соглашений о разделе продукции.</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Раздел II. НАЛОГОПЛАТЕЛЬЩИКИ И ПЛАТЕЛЬЩИКИ СБОРОВ.</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НАЛОГОВЫЕ АГЕНТЫ. ПРЕДСТАВИТЕЛЬСТВО В НАЛОГОВЫХ</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ПРАВООТНОШЕНИЯХ</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3. НАЛОГОПЛАТЕЛЬЩИКИ И ПЛАТЕЛЬЩИКИ СБОРОВ.</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НАЛОГОВЫЕ АГЕН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признания утратившим силу Закона РФ "Об основах налоговой системы в Российской Федерации" ссылки в статье 19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 Налогоплательщики и плательщики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порядке, предусмотренном настоящи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 (часть вторая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 Взаимозависимые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заимозависимыми лицами для целей налогообложения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дна организация непосредственно и (или) косвенно участвует в другой организации, и суммарная доля такого участия составляет более 20 процентов.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 (пп. 1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дно физическое лицо подчиняется другому физическому лицу по должностному полож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ца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 может признать лица взаимозависимыми по иным основаниям, не предусмотренным пунктом 1 настоящей статьи, если отношения между этими лицами могут повлиять на результаты сделок по реализации товаров (работ, услуг). (п. 2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 Права налогоплательщиков (плательщиков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плательщики имеют пра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спользовать налоговые льготы при наличии оснований и в порядке, установленном законодательством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лучать отсрочку, рассрочку, налоговый кредит или инвестиционный налоговый кредит в порядке и на условиях, установленных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а своевременный зачет или возврат сумм излишне уплаченных либо излишне взысканных налогов, пени, штрафов;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едставлять свои интересы в налоговых правоотношениях лично либо через своего представ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рисутствовать при проведении выездной налоговой провер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олучать копии акта налоговой проверки и решений налоговых органов, а также налоговые уведомления и требования об уплате налогов;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не выполнять неправомерные акты и требования налоговых органов и их должностных лиц, не соответствующие настоящему Кодексу или иным федеральным закон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обжаловать в установленном порядке акты налоговых органов и действия (бездействие) их должностных лиц;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требовать соблюдения налоговой тай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гоплательщики имеют также иные права, установленные настоящим Кодексом и другими актами законодательства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лательщики сборов имеют те же права, что и налогоплательщик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2. Обеспечение и защита прав налогоплательщиков (плательщиков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плательщикам (плательщикам сборов) гарантируется административная и судебная защита их прав и законных интере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рядок защиты прав и законных интересов налогоплательщиков (плательщиков сборов) определяется настоящим Кодексом и иными федеральными зако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ава налогоплательщиков обеспечиваются соответствующими обязанностями должностных лиц налоговых орган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исполнение или ненадлежащее исполнение обязанностей по обеспечению прав налогоплательщиков влечет ответственность, предусмотренную федеральными закона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 Обязанности налогоплательщиков (плательщиков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плательщики обяз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плачивать законно установленные налог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стать на учет в налоговых органах, если такая обязанность предусмотрена настоящим Кодекс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Федеральным законом "О бухгалтерском учете";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едоставлять налоговому органу необходимую информацию и документы в случаях и порядке, предусмотр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нести иные обязанности, предусмотренные законодательством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гоплательщики - организации и индивидуальные предприниматели - помимо обязанностей, предусмотренных пунктом 1 настоящей статьи, обязаны письменно сообщать в налоговый орган по месту учет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б открытии или закрытии счетов - в десятидневный срок;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бо всех случаях участия в российских и иностранных организациях - в срок не позднее одного месяца со дня начала такого участ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б объявлении несостоятельности (банкротстве), о ликвидации или реорганизации - в срок не позднее трех дней со дня принятия такого реше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б изменении своего места нахождения или места жительства - в срок не позднее десяти дней с момента такого измене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алогоплательщики (плательщики сборов), уплачивающие налоги и сборы в связи с перемещением товаров через таможенную границу Российской Федерации, также несут обязанности, предусмотренные таможенным законодательством Российской Федерации. (п. 5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 Налоговые аген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признания утратившим силу Закона РФ "Об основах налоговой системы в Российской Федерации" ссылки в пунктах 1 и 2 статьи 24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выми агентами признаются лица, на которых в соответствии с настоящим Кодексом возложены обязанности по исчислению, удержанию у налогоплательщика и перечислению в соответствующий бюджет (внебюджетный фонд) налог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говые агенты имеют те же права, что и налогоплательщики, если иное не предусмотрено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логовые агенты обяз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логовые агенты перечисляют удержанные налоги в порядке, предусмотренном настоящим Кодексом для уплаты налога налогоплательщиком. (п. 4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признания утратившим силу Закона РФ "Об основах налоговой системы в Российской Федерации" ссылки в статье 25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 Сборщики налогов и (или)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ях, предусмотренных настоящим Кодексом, прием от налогоплательщиков и (или) плательщиков сборов средств в уплату налогов и (или) сборов и перечисление их в бюджет может осуществляться государственными органами, органами местного самоуправления, другими уполномоченными органами и должностными лицами - сборщиками налогов и (или)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ава, обязанности и ответственность сборщиков налогов и (или) сборов определяются настоящим Кодексом, федеральными законами и принятыми в соответствии с ними законодательными актами субъектов Российской Федерации и нормативными правовыми актами представительных органов местного самоуправления о налогах и (или) сборах.</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r>
    </w:p>
    <w:p>
      <w:pPr>
        <w:pStyle w:val="Heading2"/>
        <w:ind w:firstLine="709"/>
        <w:rPr/>
      </w:pPr>
      <w:r>
        <w:rPr/>
        <w:t>Глава 4. ПРЕДСТАВИТЕЛЬСТВО В ОТНОШЕНИЯХ, РЕГУЛИРУЕМЫХ</w:t>
      </w:r>
    </w:p>
    <w:p>
      <w:pPr>
        <w:pStyle w:val="Normal"/>
        <w:ind w:firstLine="709"/>
        <w:jc w:val="center"/>
        <w:rPr>
          <w:rFonts w:ascii="Courier New" w:hAnsi="Courier New" w:cs="Courier New"/>
          <w:kern w:val="2"/>
          <w:sz w:val="20"/>
          <w:szCs w:val="20"/>
        </w:rPr>
      </w:pPr>
      <w:r>
        <w:rPr>
          <w:rFonts w:cs="Courier New" w:ascii="Courier New" w:hAnsi="Courier New"/>
          <w:b/>
          <w:bCs/>
          <w:kern w:val="2"/>
          <w:sz w:val="20"/>
          <w:szCs w:val="20"/>
        </w:rPr>
        <w:t>ЗАКОНОДАТЕЛЬСТВОМ О НАЛОГАХ И СБОРА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 Право на представительство в отношениях, регулируемых законодательством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если иное не предусмотрено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Личное участие налогоплательщика в отношениях, регулируемых законодательством о налогах и сборах, не лишает его права иметь представителя, равно как участие представителя не лишает налогоплательщика права на личное участие в указанных правоотно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лномочия представителя должны быть документально подтверждены в соответствии с настоящим Кодексом и иными федеральными зако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авила, предусмотренные настоящей главой, распространяются на плательщиков сборов и налоговых агент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 Законный представитель налогоплательщ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конными представителями налогоплательщика - организации признаются лица, уполномоченные представлять указанную организацию на основании закона или ее учредительных докумен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конными представителями налогоплательщика - физического лица признаются лица, выступающие в качестве его представителей в соответствии с гражданским законодательством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 Действия (бездействие) законных представителей 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ействия (бездействие) законных представителей организации, совершенные в связи с участием этой организации в отношениях, регулируемых законодательством о налогах и сборах, признаются действиями (бездействием) этой организ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 Уполномоченный представитель налогоплательщ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полномоченным представителем налогоплательщика признается физическое или юридическое лицо, уполномоченное налогоплательщиком представлять его интересы в отношениях с налоговыми органами (таможенными органами, органами государственных внебюджетных фондов), иными участниками отношений, регулируемых законодательством о налогах и сборах.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 могут быть уполномоченными представителями налогоплательщика должностные лица налоговых органов, таможенных органов, органов государственных внебюджетных фондов, органов налоговой полиции, судьи, следователи и прокуроры.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полномоченный представитель налогоплательщика - организации осуществляет свои полномочия на основании доверенности, выдаваемой в порядке, установленном гражданским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полномоченный представитель налогоплательщика - физического лица осуществляет свои полномочия на основании нотариально удостоверенной доверенности или доверенности, приравненной к нотариально удостоверенной в соответствии с гражданским законодательством Российской Федерации.</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Раздел III. НАЛОГОВЫЕ ОРГАНЫ. ТАМОЖЕННЫЕ ОРГАНЫ.</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ОРГАНЫ ГОСУДАРСТВЕННЫХ ВНЕБЮДЖЕТНЫХ ФОНДОВ. ОРГАНЫ</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НАЛОГОВОЙ ПОЛИЦИИ. ОТВЕТСТВЕННОСТЬ НАЛОГОВЫХ ОРГАНОВ,</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ТАМОЖЕННЫХ ОРГАНОВ, ОРГАНОВ ГОСУДАРСТВЕННЫХ</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ВНЕБЮДЖЕТНЫХ ФОНДОВ, ОРГАНОВ НАЛОГОВОЙ ПОЛИЦИИ,</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ИХ ДОЛЖНОСТНЫХ ЛИЦ</w:t>
      </w:r>
    </w:p>
    <w:p>
      <w:pPr>
        <w:pStyle w:val="Normal"/>
        <w:ind w:firstLine="709"/>
        <w:jc w:val="both"/>
        <w:rPr>
          <w:rFonts w:ascii="Courier New" w:hAnsi="Courier New" w:cs="Courier New"/>
          <w:b/>
          <w:b/>
          <w:bCs/>
          <w:kern w:val="2"/>
          <w:sz w:val="20"/>
          <w:szCs w:val="20"/>
        </w:rPr>
      </w:pPr>
      <w:r>
        <w:rPr>
          <w:rFonts w:cs="Courier New" w:ascii="Courier New" w:hAnsi="Courier New"/>
          <w:b/>
          <w:bCs/>
          <w:kern w:val="2"/>
          <w:sz w:val="20"/>
          <w:szCs w:val="20"/>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5. НАЛОГОВЫЕ ОРГАНЫ. ТАМОЖЕННЫЕ ОРГАНЫ. ОРГАНЫ</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ОСУДАРСТВЕННЫХ ВНЕБЮДЖЕТНЫХ ФОНДОВ. ОТВЕТСТВЕННОСТЬ</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НАЛОГОВЫХ ОРГАНОВ, ТАМОЖЕННЫХ ОРГАНОВ, ОРГАНОВ</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ОСУДАРСТВЕННЫХ ВНЕБЮДЖЕТНЫХ ФОНДОВ,</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ИХ ДОЛЖНОСТНЫХ ЛИЦ</w:t>
      </w:r>
    </w:p>
    <w:p>
      <w:pPr>
        <w:pStyle w:val="Normal"/>
        <w:ind w:firstLine="709"/>
        <w:jc w:val="both"/>
        <w:rPr>
          <w:rFonts w:ascii="Courier New" w:hAnsi="Courier New" w:cs="Courier New"/>
          <w:b/>
          <w:b/>
          <w:bCs/>
          <w:kern w:val="2"/>
          <w:sz w:val="20"/>
          <w:szCs w:val="20"/>
        </w:rPr>
      </w:pPr>
      <w:r>
        <w:rPr>
          <w:rFonts w:cs="Courier New" w:ascii="Courier New" w:hAnsi="Courier New"/>
          <w:b/>
          <w:bCs/>
          <w:kern w:val="2"/>
          <w:sz w:val="20"/>
          <w:szCs w:val="20"/>
        </w:rPr>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 Налоговые органы в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выми органами в Российской Федерации являются Министерство Российской Федерации по налогам и сборам и его подразделения в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ях, предусмотренных настоящим Кодексом, полномочиями налоговых органов обладают таможенные органы и органы государственных внебюджетных фондов.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логовые органы, органы государственных внебюджетных фондов и таможенные органы действуют в пределах своей компетенции и в соответствии с законодательством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логовые органы, органы государственных внебюджетных фондов и таможенные органы осуществляют свои функции и взаимодействуют посредством реализации полномочий и исполнения обязанностей, установленных настоящим Кодексом и иными федеральными законами, определяющими порядок организации и деятельности налоговых органов.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 Права налоговых орган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вые органы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водить налоговые проверки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 и Министерством Российской Федерации по налогам и сбор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взыскивать недоимки по налогам и сборам, а также взыскивать пени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контролировать соответствие крупных расходов физических лиц их доход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привлекать для проведения налогового контроля специалистов, экспертов и переводчи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5) создавать налоговые посты в порядке, установл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6) предъявлять в суды общей юрисдикции или арбитражные суды ис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 взыскании налоговых санкций с лиц, допустивших нарушения законодательства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 признан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 ликвидации организации любой организационно - правовой формы по основаниям, установленным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 досрочном расторжении договора о налоговом кредите и договора об инвестиционном налоговом креди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 взыскании задолженности по налогам, сборам, соответствующим пеням и штрафам в бюджеты (внебюджетные фонды), числящейся более трех месяцев за организациями, являющимися в соответствии с гражданским законодательством Российской Федерации зависимыми (дочерними) обществами (предприятиями), с соответствующих основных (преобладающих, участвующих) обществ (товариществ, предприятий), когда на счета последних в банках поступает выручка за реализуемые товары (работы, услуги) зависимых (дочерних) обществ (предприятий), а также за организациями, являющимися в соответствии с гражданским законодательством Российской Федерации основными (преобладающими, участвующими) обществами (товариществами, предприятиями), с зависимых (дочерних) обществ (предприятий), когда на их счета в банках поступает выручка за реализуемые товары (работы, услуги) основных (преобладающих, участвующих) обществ (товариществ, предприят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иных случаях, предусмотренных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говые органы осуществляют также другие права, предусмотренные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ях, предусмотренных законодательством о налогах и сборах, Министерство Российской Федерации по налогам и сборам в пределах своих полномочий утверждает формы заявлений о постановке на учет в налоговые органы, формы расчетов по налогам и формы налоговых деклараций и устанавливает порядок их заполнения, обязательные для налогоплательщик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 Обязанности налоговых орган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вые органы обяз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облюдать законодательство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ести в установленном порядке учет налогоплательщи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оводить разъяснительную работу по применению законодательства о налогах и сборах, а также принятых в соответствии с ним нормативных правовых актов, бесплатно информировать налогоплательщиков о действующих налогах и сборах, представлять формы установленной отчетности и разъяснять порядок их заполнения, давать разъяснения о порядке исчисления и уплаты налогов и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существлять возврат или зачет излишне уплаченных или излишне взысканных сумм налогов, пеней и штрафов в порядке, предусмотр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соблюдать налоговую тайн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направлять налогоплательщику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требование об уплате налога и сбор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говые органы несут также другие обязанности, предусмотренные настоящим Кодексом и иными федеральными зако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налоговой полиции для решения вопроса о возбуждении уголовного дела.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3. Обязанности должностных лиц налоговых орган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лжностные лица налоговых органов обяз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ействовать в строгом соответствии с настоящим Кодексом и иными федеральными зако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ализовывать в пределах своей компетенции права и обязанности налоговых орган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4. Полномочия таможенных органов и обязанности их должностных лиц в области налогообложения и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Таможенные органы пользуются правами и несут обязанности налоговых органов по взиманию налогов и сборов при перемещении товаров через таможенную границу Российской Федерации в соответствии с таможенным законодательством Российской Федерации, настоящим Кодексом, иными федеральными законами о налогах и (или) сборах, а также иными федеральными законам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лжностные лица таможенных органов несут обязанности, предусмотренные статьей 33 настоящего Кодекса, а также другие обязанности в соответствии с таможенным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Таможенные органы осуществляют в порядке, установленном таможенным законодательством Российской Федерации, привлечение к ответственности лиц за нарушение законодательства о налогах и сборах в связи с перемещением товаров через таможенную границу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4.1. Полномочия органов государственных внебюджетных фон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ведена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ях, когда законодательством о налогах и сборах на органы государственных внебюджетных фондов возложены обязанности по налоговому контролю, эти органы пользуются правами и несут обязанности налоговых органов, предусмотренные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лжностные лица органов государственных внебюджетных фондов несут обязанности, предусмотренные статьей 33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5. Ответственность налоговых органов, таможенных органов, органов государственных внебюджетных фондов, а также их должностных лиц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вые и таможенн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чиненные налогоплательщикам убытки возмещаются за счет федерального бюджета в порядке, предусмотренном настоящим Кодексом и иными федеральными зако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рганы государственных внебюджетных фондов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чиненные налогоплательщикам убытки возмещаются за счет средств соответствующего внебюджетного фонда. (п. 2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 неправомерные действия или бездействие должностные лица и другие работники органов, указанных в пунктах 1 и 2 настоящей статьи, несут ответственность в соответствии с законодательством Российской Федерации. (в ред. Федерального закона от 09.07.1999 № 154-ФЗ)</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r>
    </w:p>
    <w:p>
      <w:pPr>
        <w:pStyle w:val="Heading2"/>
        <w:ind w:firstLine="709"/>
        <w:rPr/>
      </w:pPr>
      <w:r>
        <w:rPr/>
        <w:t>Глава 6. ОРГАНЫ НАЛОГОВОЙ ПОЛИ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6. Полномочия органов Федеральной службы налоговой поли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Федеральные органы налоговой полиции (далее - органы налоговой полиции) выполняют функции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 а также иные функции, возложенные на них Законом Российской Федерации "О федеральных органах налоговой поли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рганы налоговой полиции полномоч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изводить в соответствии с уголовно - процессуальным законодательством Российской Федерации дознание по делам о преступлениях, производство дознания по которым отнесено к их ведению;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водить в соответствии с уголовно - процессуальным законодательством Российской Федерации предварительное следствие по делам о преступлениях, отнесенных к их подследственност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существлять в соответствии с федеральным законом оперативно - розыскную деятель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 запросу налоговых органов участвовать в налоговых проверк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 наличии достаточных данных, указывающих на признаки преступления, производить проверки в соответствии с законодательством Российской Федерации. По результатам проверки составляется акт о проверке налогоплательщика органами налоговой полиции, на основании которого органами налоговой полиции принимается одно из следующи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обнаружения налоговых правонарушений, содержащих признаки состава преступления, - о возбужд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обнаружения налогового правонарушения, не содержащего признаков состава преступления, - об отказе в возбуждении уголовного дела и о направлении материалов в соответствующий налоговый орга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отсутствии налогового правонарушения - об отказе в возбуждении уголовного дела; (пп. 5 введен Федеральным законом от 02.01.2000 № 13-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существлять иные полномочия, предусмотренные Законом Российской Федерации "О федеральных органах налоговой полиции". (в ред. Федерального закона от 02.01.2000 № 13-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рганы налоговой полиции при выявлении обстоятельств, требующих совершения действий, отнесенных настоящим Кодексом к полномочиям налоговых органов, обязаны в десятидневный срок со дня выявления таких обстоятельств направить материалы в соответствующий налоговый орган для принятия по ним решения. (п. 3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7. Ответственность органов налоговой полиции и их должностны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налоговой полиции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этих органов при исполнении ими служебных обязанност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чиненные налогоплательщикам убытки возмещаются за счет федерального бюджета в порядке, предусмотренном настоящим Кодексом и иными федеральными зако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 неправомерные действия или бездействие должностные лица и другие работники органов налоговой полиции несут ответственность в соответствии с законодательством Российской Федерации.</w:t>
      </w:r>
    </w:p>
    <w:p>
      <w:pPr>
        <w:pStyle w:val="Normal"/>
        <w:ind w:firstLine="709"/>
        <w:jc w:val="both"/>
        <w:rPr>
          <w:rFonts w:ascii="Courier New" w:hAnsi="Courier New" w:cs="Courier New"/>
          <w:b/>
          <w:b/>
          <w:bCs/>
          <w:kern w:val="2"/>
          <w:sz w:val="20"/>
          <w:szCs w:val="20"/>
        </w:rPr>
      </w:pPr>
      <w:r>
        <w:rPr>
          <w:rFonts w:cs="Courier New" w:ascii="Courier New" w:hAnsi="Courier New"/>
          <w:b/>
          <w:bCs/>
          <w:kern w:val="2"/>
          <w:sz w:val="20"/>
          <w:szCs w:val="20"/>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Раздел IV. ОБЩИЕ ПРАВИЛА ИСПОЛНЕНИЯ ОБЯЗАННОСТИ</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ПО УПЛАТЕ НАЛОГОВ И СБОРОВ</w:t>
      </w:r>
    </w:p>
    <w:p>
      <w:pPr>
        <w:pStyle w:val="Normal"/>
        <w:ind w:firstLine="709"/>
        <w:jc w:val="center"/>
        <w:rPr>
          <w:rFonts w:ascii="Courier New" w:hAnsi="Courier New" w:cs="Courier New"/>
          <w:kern w:val="2"/>
          <w:sz w:val="20"/>
          <w:szCs w:val="20"/>
        </w:rPr>
      </w:pPr>
      <w:r>
        <w:rPr>
          <w:rFonts w:cs="Courier New" w:ascii="Courier New" w:hAnsi="Courier New"/>
          <w:b/>
          <w:bCs/>
          <w:kern w:val="2"/>
          <w:sz w:val="20"/>
          <w:szCs w:val="20"/>
        </w:rPr>
        <w:t>Глава 7. ОБЪЕКТЫ НАЛОГООБЛОЖ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8. Объект налогообло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признания утратившим силу Закона РФ "Об основах налоговой системы в Российской Федерации" ссылки в пункте 1 статьи 38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аждый налог имеет самостоятельный объект налогообложения, определяемый в соответствии с частью второй настоящего Кодекса и с учетом положений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д имуществом в настоящем Кодексе понимаются виды объектов гражданских прав (за исключением имущественных прав), относящихся к имуществу в соответствии с Гражданским кодексом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Товаром для целей настоящего Кодекса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признания утратившим силу Закона РФ "Об основах налоговой системы в Российской Федерации" ссылки в статье 39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9. Реализация товаров, работ или услу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Место и момент фактической реализации товаров, работ или услуг определяются в соответствии с частью второй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 признается реализацией товаров, работ или услу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уществление операций, связанных с обращением российской или иностранной валюты (за исключением целей нумизмати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 (пп. 3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 (пп. 4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ередача жилых помещений физическим лицам в домах государственного или муниципального жилищного фонда при проведении приватиз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ражданского кодекса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иные операции в случаях, предусмотренных настоящим Кодексом.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0. Принципы определения цены товаров, работ или услуг для целей налогообло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Если иное не предусмотрено настоящей статьей,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w:t>
      </w:r>
    </w:p>
    <w:p>
      <w:pPr>
        <w:pStyle w:val="TextBodyIndent"/>
        <w:rPr>
          <w:rFonts w:ascii="Courier New" w:hAnsi="Courier New" w:cs="Courier New"/>
        </w:rPr>
      </w:pPr>
      <w:r>
        <w:rPr>
          <w:rFonts w:cs="Courier New" w:ascii="Courier New" w:hAnsi="Courier New"/>
        </w:rPr>
        <w:t xml:space="preserve">2. Налоговые органы при осуществлении контроля за полнотой исчисления налогов вправе проверять правильность применения цен по сделкам лишь в следующих случая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между взаимозависимыми лиц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товарообменным (бартерным) операция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 xml:space="preserve">3) при совершении внешнеторговых сделок;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Normal"/>
        <w:ind w:firstLine="709"/>
        <w:jc w:val="both"/>
        <w:rPr/>
      </w:pPr>
      <w:r>
        <w:rPr>
          <w:rFonts w:cs="Courier New" w:ascii="Courier New" w:hAnsi="Courier New"/>
          <w:kern w:val="2"/>
          <w:sz w:val="20"/>
          <w:szCs w:val="20"/>
        </w:rPr>
        <w:t xml:space="preserve">До введения в действие соответствующих глав части второй Кодекса, в которых предусмотрено налогообложение финансовых инструментов срочных сделок и ценных бумаг, положения, предусмотренные пунктом 3 статьи 40, не применяются при определении рыночных цен финансовых инструментов срочных сделок и ценных бумаг. - </w:t>
      </w:r>
      <w:r>
        <w:rPr>
          <w:rFonts w:cs="Courier New" w:ascii="Courier New" w:hAnsi="Courier New"/>
          <w:b/>
          <w:bCs/>
          <w:kern w:val="2"/>
          <w:sz w:val="20"/>
          <w:szCs w:val="20"/>
        </w:rPr>
        <w:t xml:space="preserve">Статья </w:t>
      </w:r>
      <w:r>
        <w:rPr>
          <w:rFonts w:cs="Courier New" w:ascii="Courier New" w:hAnsi="Courier New"/>
          <w:kern w:val="2"/>
          <w:sz w:val="20"/>
          <w:szCs w:val="20"/>
        </w:rPr>
        <w:t>6 Федерального закона от 31.07.1998 № 147-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ях, предусмотренных пунктом 2 настоящей статьи, когда цены товаров, работ или услуг, примененные сторонами сделки, отклоняются в сторону повышения или в сторону понижения более чем на 20 процентов от рыночной цены идентичных (однородных) товаров (работ или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работы или услуг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ыночная цена определяется с учетом положений, предусмотренных пунктами 4 - 11 настоящей статьи. При этом учитываются обычные при заключении сделок между невзаимозависимыми лицами надбавки к цене или скидки. В частности, учитываются скидки, вызванны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езонными и иными колебаниями потребительского спроса на товары (работы, услуг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терей товарами качества или иных потребительских свой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стечением (приближением даты истечения) сроков годности или реализации това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маркетинговой политикой, в том числе при продвижении на рынки новых товаров, не имеющих аналогов, а также при продвижении товаров (работ, услуг) на новые рын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еализацией опытных моделей и образцов товаров в целях ознакомления с ними потребителей. (п. 3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ыночной ценой товара (работы, услуги)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Рынком товаров (работ, услуг) признается сфера обращения этих товаров (работ, услуг), определяемая исходя из возможности покупателя (продавца) реально и без значительных дополнительных затрат приобрести (реализовать) товар (работу, услугу) на ближайшей по отношению к покупателю (продавцу) территории Российской Федерации или за пределами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Идентичными признаются товары, имеющие одинаковые характерные для них основные признак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определении идентичности товаров учитываются, в частности, их физические характеристики, качество и репутация на рынке, страна происхождения и производитель. При определении идентичности товаров незначительные различия в их внешнем виде могут не учитыватьс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днородны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определении однородности товаров учитываются, в частности, их качество, наличие товарного знака, репутация на рынке, страна происхо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бзац исключен. - Федеральный закон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ри определении рыночных цен товаров, работ или услуг принимаются во внимание сделки между лицами, не являющимися взаимозависимыми. Сделки между взаимозависимыми лицами могут приниматься во внимание только в тех случаях, когда взаимозависимость этих лиц не повлияла на результаты таких сделок.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ри определении рыночных цен товара, работы или услуги учитывается информация о заключенных на момент реализации этого товара, работы или услуги сделках с идентичными (однородными) товарами, работами или услугами в сопоставимых условиях. В частности, учитываются такие условия сделок, как количество (объем) поставляемых товаров (например, объем товарной партии), сроки исполнения обязательств, условия платежей, обычно применяемые в сделках данного вида, а также иные разумные условия, которые могут оказывать влияние на це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этом условия сделок на рынке идентичных (а при их отсутствии - однородных) товаров, работ или услуг признаются сопоставимыми, если различие между такими условиями либо существенно не влияет на цену таких товаров, работ или услуг, либо может быть учтено с помощью поправок. (п. 9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Исключен. - Федеральный закон от 09.07.1999 № 154-ФЗ.</w:t>
      </w:r>
    </w:p>
    <w:p>
      <w:pPr>
        <w:pStyle w:val="Normal"/>
        <w:ind w:firstLine="709"/>
        <w:jc w:val="both"/>
        <w:rPr/>
      </w:pPr>
      <w:r>
        <w:rPr>
          <w:rFonts w:cs="Courier New" w:ascii="Courier New" w:hAnsi="Courier New"/>
          <w:kern w:val="2"/>
          <w:sz w:val="20"/>
          <w:szCs w:val="20"/>
        </w:rPr>
        <w:t xml:space="preserve">До введения в действие соответствующих глав части второй Кодекса, в которых предусмотрено налогообложение финансовых инструментов срочных сделок и ценных бумаг, положения, предусмотренные пунктом 10 статьи 40, не применяются при определении рыночных цен финансовых инструментов срочных сделок и ценных бумаг. - </w:t>
      </w:r>
      <w:r>
        <w:rPr>
          <w:rFonts w:cs="Courier New" w:ascii="Courier New" w:hAnsi="Courier New"/>
          <w:b/>
          <w:bCs/>
          <w:kern w:val="2"/>
          <w:sz w:val="20"/>
          <w:szCs w:val="20"/>
        </w:rPr>
        <w:t xml:space="preserve">Статья </w:t>
      </w:r>
      <w:r>
        <w:rPr>
          <w:rFonts w:cs="Courier New" w:ascii="Courier New" w:hAnsi="Courier New"/>
          <w:kern w:val="2"/>
          <w:sz w:val="20"/>
          <w:szCs w:val="20"/>
        </w:rPr>
        <w:t>6 Федерального закона от 31.07.1998 № 147-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При отсутствии на соответствующем рынке товаров, работ или услуг сделок по идентичным (однородным) товарам, работам, услугам или из-за отсутствия предложения на этом рынке таких товаров, работ или услуг, а также при невозможности определения соответствующих цен ввиду отсутствия либо недоступности информационных источников для определения рыночной цены используется метод цены последующей реализации, при котором рыночная цена товаров, работ или услуг, реализуемых продавцом, определяется как разность цены, по которой такие товары, работы или услуги реализованы покупателем этих товаров, работ или услуг при последующей их реализации (перепродаже), и обычных в подобных случаях затрат, понесенных этим покупателем при перепродаже (без учета цены, по которой были приобретены указанным покупателем у продавца товары, работы или услуги) и продвижении на рынок приобретенных у покупателя товаров, работ или услуг, а также обычной для данной сферы деятельности прибыли покупа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невозможности использования метода цены последующей реализации (в частности, при отсутствии информации о цене товаров, работ или услуг, в последующем реализованных покупателем) используется затратный метод, при котором рыночная цена товаров, работ или услуг, реализуемых продавцом, определяется как сумма произведенных затрат и обычной для данной сферы деятельности прибыли. При этом учитываются обычные в подобных случаях прямые и косвенные затраты на производство (приобретение) и (или) реализацию товаров, работ или услуг, обычные в подобных случаях затраты на транспортировку, хранение, страхование и иные подобные затраты. (п. 10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При рассмотрении дела суд вправе учесть любые обстоятельства, имеющие значение для определения результатов сделки, не ограничиваясь обстоятельствами, перечисленными в пунктах 4 - 11 настоящей стать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При реализации товаров (работ, услуг) по государственным регулируемым ценам (тарифам), установленным в соответствии с законодательством Российской Федерации, для целей налогообложения принимаются указанные цены (тарифы). (п. 13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сылки в пункте 14 статьи 40 на главу части второй Налогового кодекса РФ "Налог на прибыль (доход) организаций" приравниваются к ссылкам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Положения, предусмотренные пунктами 3 и 10 настоящей статьи, при определении рыночных цен финансовых инструментов срочных сделок и рыночных цен ценных бумаг применяются с учетом особенностей, предусмотренных главой настоящего Кодекса "Налог на прибыль (доход) организаций".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1. Принципы определения дохо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сылки в статье 41 на главы части второй Налогового кодекса РФ "Налог на прибыль (доход) организаций" и "Налог на доходы от капитала" приравниваются к ссылкам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оответствии с настоящим Кодексом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авами "Налог на доходы физических лиц", "Налог на прибыль (доход) организаций", "Налог на доходы от капитала" настоящего Кодекса. (в ред. Федерального закона от 05.08.2000 № 118-ФЗ (ред. 24.03.2001))</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2. Доходы от источников в Российской Федерации и от источников за пределами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сылки в статье 42 на главы части второй Налогового кодекса РФ "Налог на прибыль (доход) организаций" и "Налог на доходы от капитала" приравниваются к ссылкам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pPr>
      <w:r>
        <w:rPr>
          <w:rFonts w:cs="Courier New" w:ascii="Courier New" w:hAnsi="Courier New"/>
          <w:kern w:val="2"/>
          <w:sz w:val="20"/>
          <w:szCs w:val="20"/>
        </w:rPr>
        <w:t>1. Доходы налогоплательщика могут быть отнесены к доходам от источников в Российской Федерации или к доходам от источников за пределами Российской Федерации в соответствии с главами "Налог на прибыль (доход) организаций", "Налог на доходы физических лиц", "Налог на доходы от капитала" настоящего Кодекса. (в ред. Федерального закона от 05.08.2000 № 118-ФЗ (ред. 24.03.2001))</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положения настоящего Кодекса не позволяют однозначно отнести полученные налогоплательщиком доходы к дохода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в указанных доходах определяются доля, которая может быть отнесена к доходам от источников в Российской Федерации, и доли, которые могут быть отнесены к доходам от источников за пределами Российской Федерации.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3. Дивиденды и процен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 дивидендам также относятся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 (абзац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 признаются дивиденд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платы акционерам (участникам) организации в виде передачи акций этой же организации в собствен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ыплаты некоммерческой организации на осуществление ее основной уставной деятельности (не связанной с предпринимательской деятельностью), произведенные хозяйственными обществами, уставный капитал которых состоит полностью из вкладов этой некоммерческой организации. (пп. 3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центами 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r>
    </w:p>
    <w:p>
      <w:pPr>
        <w:pStyle w:val="Heading2"/>
        <w:ind w:firstLine="709"/>
        <w:rPr/>
      </w:pPr>
      <w:r>
        <w:rPr/>
        <w:t>Глава 8. ИСПОЛНЕНИЕ ОБЯЗАННОСТИ ПО УПЛАТЕ</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НАЛОГОВ И СБОР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4. Возникновение, изменение и прекращение обязанности по уплате налога ил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язанность по уплате налога или сбора возникает, изменяется и прекращается при наличии оснований, установленных настоящим Кодексом или иным актом законодательства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язанность по уплате конкретного налога или сбора возлагается на налогоплательщика и плательщика сбора с момента возникновения установленных законодательством о налогах и сборах обстоятельств, предусматривающих уплату данного налога ил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язанность по уплате налога и (или) сбора прекраща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 уплатой налога и (или) сбора налогоплательщиком или плательщиком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 возникновением обстоятельств, с которыми законодательство о налогах и (или) сборах связывает прекращение обязанности по уплате данного налога 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о смертью налогоплательщика или с признанием его умершим в порядке, установленном гражданским законодательством Российской Федерации. Задолженность по поимущественным налогам умершего лица либо лица, признанного умершим, погашается в пределах стоимости наследственного имуще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 ликвидацией организации - налогоплательщика после проведения ликвидационной комиссией всех расчетов с бюджетами (внебюджетными фондами) в соответствии со статьей 49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5. Исполнение обязанности по уплате налога ил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плательщик обязан самостоятельно исполнить обязанность по уплате налога, если иное не предусмотрено законодательством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бязанность по уплате налога должна быть выполнена в срок, установленный законодательством о налогах и сборах. Налогоплательщик вправе исполнить обязанность по уплате налогов досроч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исполнение или ненадлежащее исполнение обязанности по уплате налога является основанием для направления налоговым органом, органом государственного внебюджетного фонда или таможенным органом налогоплательщику требования об уплате налога. (абзац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неуплаты или неполной уплаты налога в установленный срок производится взыскание налога за счет денежных средств, находящихся на счетах налогоплательщика в банке, в порядке, предусмотренном статьями 46 и 48 настоящего Кодекса, а также путем взыскания налога за счет иного имущества налогоплательщика в порядке, предусмотренном статьями 47 и 4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зыскание налога с организаций производится в бесспорном порядке, если иное не предусмотрено настоящим Кодексом. Взыскание налога с физического лица производится в судебном поряд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зыскание налога с организации не может быть произведено в бесспорном порядке, если обязанность по уплате налога основана на изменении налоговым орга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юридической квалификации сделок, заключенных налогоплательщиком с третьими лиц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юридической квалификации статуса и характера деятельности налогоплательщ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Государственного комитета Российской Федерации по связи и информатизации. Налог не признается уплаченным в случае отзыва налогоплательщиком или возврата банком налогоплательщику платежного поручения на перечисление суммы налога в бюджет (внебюджетный фонд), а также если на момент предъявления налогоплательщиком в банк поручения на уплату налога этот налогоплательщик имеет иные неисполненные требования, предъявленные к счету, которые в соответствии с гражданским законодательством Российской Федерации исполняются в первоочередном порядке, и налогоплательщик не имеет достаточных денежных средств на счете для удовлетворения всех требований.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бязанность по уплате налога также считается исполненной после вынесения налоговым органом или судом в порядке, установленном статьей 78 настоящего Кодекса, решения о зачете излишне уплаченных или излишне взысканных сумм налогов.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признания утратившим силу Закона РФ "Об основах налоговой системы в Российской Федерации" ссылки в абзаце третьем пункта 2 статьи 45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обязанность по исчислению и удержанию налога возложена в соответствии с настоящим Кодексом на налогового агента, то обязанность налогоплательщика по уплате налога считается выполненной с момента удержания налога налоговым агент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язанность по уплате налога исполняется в валюте Российской Федерации. Иностранными организациями, а также физическими лицами, не являющимися налоговыми резидентами Российской Федерации, а также в иных случаях, предусмотренных федеральными законами, обязанность по уплате налога может исполняться в иностранной валюте.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еисполнение обязанности по уплате налога является основанием для применения мер принудительного исполнения обязанности по уплате налога, предусмотренных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авила настоящей статьи применяются также в отношении сбор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6. Взыскание налога, сбора, а также пени за счет денежных средств, находящихся на счетах налогоплательщика (плательщика сборов) - организации или налогового агента - организации в банк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неуплаты или неполной уплаты налога в установленный срок обязанность по уплате налога исполняется принудительно путем обращения взыскания на денежные средства налогоплательщика или налогового агента на счетах в банк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зыскание налога производится по решению налогового органа (далее - решение о взыскании) путем направления в банк, в котором открыты счета налогоплательщика или налогового агента, инкассового поручения (распоряжения) на списание и перечисление в соответствующие бюджеты (внебюджетные фонды) необходимых денежных средств со счетов налогоплательщика или налогового аген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ешение о взыскании принимается после истечения срока, установленного для исполнения обязанности по уплате налога, но не позднее 60 дней после истечения срока исполнения требования об уплате налога. Решение о взыскании, принятое после истечения указанного срока, считается недействительным и исполнению не подлежит. В этом случае налоговый орган может обратиться в суд с иском о взыскании с налогоплательщика или налогового агента причитающейся к уплате суммы налог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ешение о взыскании доводится до сведения налогоплательщика (налогового агента) в срок не позднее 5 дней после вынесения решения о взыскании необходимых денежных средств.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Инкассовое поручение (распоряжение) на перечисление налога в соответствующий бюджет и (или) внебюджетный фонд направляется в банк, где открыты счета налогоплательщика, плательщика сборов или налогового агента, и подлежит безусловному исполнению банком в очередности, установленной гражданским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Инкассовое поручение (распоряжение) налогового органа на перечисление налога должно содержать указание на те счета налогоплательщика или налогового агента, с которых должно быть произведено перечисление налога, и сумму, подлежащую перечисл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зыскание налога может производиться с рублевых расчетных (текущих) и (или) валютных счетов налогоплательщика или налогового агента, за исключением ссудных и бюджетных счетов.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зыскание налога с валютных счетов налогоплательщика или налогового агента производится в сумме, эквивалентной сумме платежа в рублях по курсу Центрального банка Российской Федерации на дату продажи валюты. При взыскании средств, находящихся на валютных счетах, руководитель (его заместитель) налогового органа одновременно с инкассовым поручением направляет поручение банку на продажу не позднее следующего дня валюты налогоплательщика или налогового агент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 производится взыскание налога с депозитного счета налогоплательщика или налогового агента, если не истек срок действия депозитного договора. При наличии указанного договора налоговый орган вправе дать банку поручение (распоряж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или налогового агента, если к этому времени не будет исполнено направленное в этот банк поручение (распоряжение) налогового органа на перечисление нало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Инкассовое поручение (распоряжение) налогового органа на перечисление налога исполняется банком не позднее одного операционного дня, следующего за днем получения им указанного поручения (распоряжения), если взыскание налога производится с рублевых счетов, и не позднее двух операционных дней, если взыскание налога производится с валютных счетов, поскольку это не нарушает порядка очередности платежей, установленных гражданским законодательством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недостаточности или отсутствии денежных средств на счетах налогоплательщика или налогового агента в день получения банком поручения (распоряжения) налогового органа на перечисление налога поручение исполняется по мере поступления денежных средств на эти счета не позднее одного операционного дня со дня, следующего за днем каждого такого поступления на рублевые счета, и не позднее двух операционных дней со дня, следующего за днем каждого такого поступления на валютные счета, поскольку это не нарушает порядок очередности платежей, установленный гражданским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и недостаточности или отсутствии денежных средств на счетах налогоплательщика или налогового агента или отсутствии информации о счетах налогоплательщика и налогового агента налоговый орган вправе взыскать налог за счет иного имущества налогоплательщика или налогового агента в соответствии со статьей 47 настоящего Кодекс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ри взыскании налога налоговым органом может быть применено в порядке и на условиях, которые установлены статьей 76 настоящего Кодекса, приостановление операций по счетам налогоплательщика или налогового агента в банк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оложения настоящей статьи применяются также при взыскании пени за несвоевременную уплату налога 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Положения настоящей статьи применяются также при взыскании сбор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Положения, предусмотренные настоящей статьей, применяются также при взыскании налогов и сборов таможенными органами. (п. 11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7. Взыскание налога или сбора за счет иного имущества налогоплательщика - организации или налогового агента - 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предусмотренном пунктом 7 статьи 46 настоящего Кодекса, налоговый орган вправе обратить взыскание налога за счет имущества, в том числе за счет наличных денежных средств налогоплательщика - организации, налогового агента - организации в пределах сумм, указанных в требовании об уплате налога, и с учетом сумм, в отношении которых произведено взыскание в соответствии со статьей 4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бзац второй пункта 1 статьи 47 вводится в действие с 1 января 2000 года. - Федеральный закон от 31.07.1998 № 147-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зыскание налога за счет имущества налогоплательщика - организации или налогового агента - организации производится по решению руководителя (его заместителя) налогового органа путем направления в течение трех дней с момента вынесения такого решения соответствующего постановления судебному приставу - исполнителю для исполнения в порядке, предусмотренном Федеральным законом "Об исполнительном производстве" с учетом особенностей, предусмотренных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тановление о взыскании налога за счет имущества налогоплательщика - организации или налогового агента - организации должно содержа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фамилию, имя, отчество должностного лица и наименование налогового органа, выдавшего указанное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ату принятия и номер решения руководителя (его заместителя) налогового органа о взыскании налога за счет имущества налогоплательщика или налогового аген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именование и адрес налогоплательщика - организации или налогового агента - организации, на чье имущество обращается взыск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езолютивную часть решения руководителя (его заместителя) налогового органа о взыскании налога за счет имущества налогоплательщика - организации или налогового агента - 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ату вступления в силу решения руководителя (его заместителя) налогового органа о взыскании налога за счет имущества налогоплательщика - организации или налогового агента - 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ату выдачи указанного постан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становление о взыскании налога подписывается руководителем налогового органа (его заместителем) и заверяется гербовой печатью налогового орга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сполнительные действия должны быть совершены, и требования, содержащиеся в постановлении, исполнены судебным приставом - исполнителем в двухмесячный срок со дня поступления к нему указанного постан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зыскание налога за счет имущества налогоплательщика - организации или налогового агента - организации производится последовательно в отно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личных денежны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ругого имуще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взыскания налога за счет имущества налогоплательщика - организации или налогового агента - организации обязанность по уплате налога считается исполненной с момента реализации имущества налогоплательщика - организации или налогового агента - организации и погашения задолженности налогоплательщика - организации или налогового агента - организации за счет вырученных сум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Должностные лица налоговых органов не вправе приобретать имущество налогоплательщика - организации или налогового агента - организации, реализуемое в порядке исполнения решения о взыскании налога за счет имущества налогоплательщика - организации или налогового агента - 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оложения, предусмотренные настоящей статьей, применяются также при взыскании пени за несвоевременную уплату налога и сбора. (п. 7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оложения настоящей статьи применяются также при взыскании сбора за счет имущества плательщика сбора - организ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оложения, предусмотренные настоящей статьей, применяются также при взыскании налогов и сборов таможенными органами. (п. 9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8. Взыскание налога, сбора или пени за счет имущества налогоплательщика (плательщика сборов) - физического лица или налогового агента - физическ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неисполнения налогоплательщиком - физическим лицом или налоговым агентом - физическим лицом в установленный срок обязанности по уплате налога налоговый орган (таможенный орган) вправе обратиться в суд с иском о взыскании налога за счет имущества, в том числе денежных средств на счетах в банке и наличных денежных средств, данного налогоплательщика - физического лица или налогового агента - физического лица в пределах сумм, указанных в требовании об уплате налог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сковое заявление о взыскании налога за счет имущества налогоплательщика - физического лица или налогового агента - физического лица подается в арбитражный суд (в отношении имущества физического лица, зарегистрированного в качестве индивидуального предпринимателя) или в суд общей юрисдикции (в отношении имущества физического лица, не имеющего статуса индивидуального предпринима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сковое заявление о взыскании налога за счет имущества налогоплательщика - физического лица или налогового агента - физического лица может быть подано в соответствующий суд налоговым органом (таможенным органом) в течение шести месяцев после истечения срока исполнения требования об уплате налог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К исковому заявлению о взыскании налога за счет имущества налогоплательщика - физического лица или налогового агента - физического лица может прилагаться ходатайство налогового органа (таможенного органа) о наложении ареста на имущество ответчика в порядке обеспечения искового требова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Рассмотрение дел по искам о взыскании налога за счет имущества налогоплательщика - физического лица или налогового агента - физического лица производится в соответствии с арбитражным процессуальным законодательством Российской Федерации или гражданским процессуальным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зыскание налога за счет имущества налогоплательщика - физического лица или налогового агента - физического лица на основании вступившего в законную силу решения суда производится в соответствии с Федеральным законом "Об исполнительном производстве" с учетом особенностей, предусмотренных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зыскание налога за счет имущества налогоплательщика - физического лица или налогового агента - физического лица производится последовательно в отно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енежных средств на счетах в бан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личных денежны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ругого имущества, за исключением предназначенного для повседневного личного пользования физическим лицом или членами его семьи, определяемого в соответствии с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В случае взыскания налога за счет имущества налогоплательщика - физического лица или налогового агента - физического лица обязанность по уплате налога считается исполненной с момента его реализации и погашения задолженности за счет вырученных сумм. С момента наложения ареста на имущество и до перечисления вырученных сумм в соответствующие бюджеты (внебюджетные фонды) пени за несвоевременное перечисление налогов не начисля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Должностные лица налоговых органов (таможенных органов) не вправе приобретать имущество налогоплательщика - физического лица или налогового агента - физического лица, реализуемое в порядке исполнения решения суда о взыскании налога за счет имущества налогоплательщика - физического лица или налогового агента - физического лиц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Положения настоящей статьи применяются также при взыскании сбора за счет имущества плательщика сбор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Положения настоящей статьи применяются также при взыскании пени за несвоевременную уплату налога и сб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9. Исполнение обязанности по уплате налогов и сборов (пеней, штрафов) при ликвидации 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язанность по уплате налогов и сборов (пеней, штрафов) ликвидируемой организации исполняется ликвидационной комиссией за счет денежных средств указанной организации, в том числе полученных от реализации ее имуще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денежных средств ликвидируемой организации, в том числе полученных от реализации ее имущества, недостаточно для исполнения в полном объеме обязанности по уплате налогов и сборов, причитающихся пеней и штрафов, остающаяся задолженность должна быть погашена учредителями (участниками) указанной организации в пределах и порядке, установленном законодательством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чередность исполнения обязанностей по уплате налогов и сборов при ликвидации организации среди расчетов с другими кредиторами такой организации определяется гражданским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ликвидируемая организация имеет суммы излишне уплаченных этой организацией налогов или сборов и (или) пеней, штрафов, то указанные суммы подлежат зачету в счет погашения задолженности ликвидируемой организации по налогам, сборам (пеням, штрафам) налоговым органом в порядке, установленном главой 12 настоящего Кодекса, не позднее одного месяца со дня подачи заявления налогоплательщика - 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длежащая зачету сумма излишне уплаченных налогов и сборов (пеней, штрафов) распределяется по бюджетам и (или) внебюджетным фондам пропорционально общим суммам задолженности по налогам и сборам (пеням, штрафам) перед соответствующими бюджетами и (или) внебюджетными фонд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отсутствии у ликвидируемой организации задолженности по исполнению обязанности по уплате налогов и сборов, а также по уплате пеней и штрафов сумма излишне уплаченных этой организацией налогов и сборов (пеней, штрафов) подлежит возврату этой организации не позднее одного месяца со дня подачи заявления налогоплательщика - 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ликвидируемая организация имеет суммы излишне взысканных налогов или сборов, а также пеней и штрафов, то указанные суммы подлежат возврату налогоплательщику - организации в порядке, установленном главой 12 настоящего Кодекса, не позднее одного месяца со дня подачи заявления налогоплательщика - организации. (п. 4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0. Исполнение обязанности по уплате налогов и сборов при реорганизации юридическ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язанность по уплате налогов реорганизованного юридического лица исполняется его правопреемником (правопреемниками) в порядке, установленном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сполнение обязанностей по уплате налогов реорганизованного юридического лица возлагается на его правопреемника (правопреемников) независимо от того, были ли известны до завершения реорганизации правопреемнику (правопреемникам) факты и (или) обстоятельства неисполнения или ненадлежащего исполнения реорганизованным юридическим лицом указанных обязанностей. При этом правопреемник (правопреемники) должен уплатить все пени, причитающиеся по перешедшим к нему обязанностя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 правопреемника (правопреемников) реорганизованного юридического лица возлагается также обязанность по уплате причитающихся сумм штрафов, наложенных на юридическое лицо за совершение налоговых правонарушений до завершения его реорганизации. Правопреемник (правопреемники) реорганизованного юридического лица при исполнении возложенных на него настоящей статьей обязанностей по уплате налогов и сборов пользуется всеми правами, исполняет все обязанности в порядке, предусмотренном настоящим Кодексом для налогоплательщиков.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еорганизация юридического лица не изменяет сроков исполнения его обязанностей по уплате налогов правопреемником (правопреемниками) этого юридическ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слиянии нескольких юридических лиц их правопреемником в части исполнения обязанности по уплате налогов признается возникшее в результате такого слияния юридическое лицо.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 присоединении одного юридического лица к другому юридическому лицу правопреемником присоединенного юридического лица в части исполнения обязанности по уплате налогов признается присоединившее его юридическое лиц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и разделении юридические лица, возникшие в результате такого разделения, признаются правопреемниками реорганизованного юридического лица в части исполнения обязанности по уплате налог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и наличии нескольких правопреемников доля участия каждого из них в исполнении обязанностей реорганизованного юридического лица по уплате налогов определяется в порядке, предусмотренном гражданским законодательств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разделительный баланс не позволяет определить долю правопреемника реорганизованного юридического лица либо исключает возможность исполнения в полном объеме обязанностей по уплате налогов каким-либо правопреемником и такая реорганизация была направлена на неисполнение обязанностей по уплате налогов, то по решению суда вновь возникшие юридические лица могут солидарно исполнять обязанность по уплате налогов реорганизованного лиц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ри выделении из состава юридического лица одного или нескольких юридических лиц правопреемства по отношению к реорганизованному юридическому лицу в части исполнения его обязанностей по уплате налогов не возникает. Если в результате выделения из состава юридического лица одного или нескольких юридических лиц налогоплательщик не имеет возможности исполнить в полном объеме обязанность по уплате налогов и такая реорганизация была направлена на неисполнение обязанности по уплате налогов, то по решению суда выделившиеся юридические лица могут солидарно исполнять обязанность по уплате налогов реорганизованн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ри преобразовании одного юридического лица в другое правопреемником реорганизованного юридического лица в части исполнения обязанностей по уплате налогов признается вновь возникшее юридическое лиц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Сумма налога, излишне уплаченная юридическим лицом до реорганизации, подлежит зачету налоговым органом в счет исполнения правопреемником (правопреемниками) обязанности по уплате налога реорганизованного юридического лица по другим налогам, пеням и штрафам за налоговое правонарушение. Зачет производится в срок не позднее 30 дней со дня завершения реорганизации в порядке, установленном главой 12 настоящего Кодекса, с учетом особенностей, предусмотренных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длежащая зачету в счет исполнения обязанности по уплате налога реорганизованного юридического лица по другим налогам, пеням и штрафам сумма излишне уплаченного этим юридическим лицом налога распределяется по бюджетам и (или) внебюджетным фондам пропорционально общим суммам задолженности по другим налогам указанного юридического лица перед соответствующими бюджетами и (или) внебюджетными фондам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отсутствии у реорганизуемого юридического лица задолженности по исполнению обязанности по уплате налога, а также по уплате пеней и штрафов сумма излишне уплаченного этим юридическим лицом налога (пеней, штрафов) подлежит возврату его правопреемнику (правопреемникам) не позднее одного месяца со дня подачи правопреемником (правопреемниками) заявления в порядке, установленном главой 12 настоящего Кодекса. При этом сумма излишне уплаченного налога (пеней, штрафов) юридическим лицом до его реорганизации возвращается правопреемнику (правопреемникам) реорганизованного юридического лица в соответствии с долей каждого правопреемника, определяемой на основании разделительного баланс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реорганизуемое юридическое лицо имеет суммы излишне взысканных налогов, а также пеней и штрафов, то указанные суммы подлежат возврату его правопреемнику (правопреемникам) в порядке, установленном главой 12 настоящего Кодекса, не позднее одного месяца со дня подачи заявления правопреемником (правопреемниками). При этом сумма излишне взысканного налога (пеней, штрафов) юридическим лицом до его реорганизации возвращается правопреемнику (правопреемникам) реорганизованного юридического лица в соответствии с долей каждого правопреемника, определяемой на основании разделительного баланса. (абзац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Правила настоящей статьи применяются также в отношении исполнения обязанности по уплате сбора при реорганизации юридическ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Правила, предусмотренные настоящей статьей, применяются также при определении правопреемника (правопреемников) иностранной организации, реорганизованной в соответствии с законодательством иностранного государства. (п. 12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1. Исполнение обязанности по уплате налогов и сборов безвестно отсутствующего или недееспособного физическ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язанность по уплате налогов и сборов физического лица, признанного судом безвестно отсутствующим, исполняется лицом, уполномоченным органом опеки и попечительства управлять имуществом безвестно отсутствующ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Лицо, уполномоченное органом опеки и попечительства управлять имуществом безвестно отсутствующего, обязано без начисления процентов уплатить всю неуплаченную налогоплательщиком (плательщиком сбора) сумму налогов и сборов, а также причитающиеся на день признания лица безвестно отсутствующим пени и штрафы. Указанные суммы уплачиваются за счет денежных средств физического лица, признанного безвестно отсутствующи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язанность по уплате налогов и сборов физического лица, признанного судом недееспособным, исполняется его опекуном за счет денежных средств этого недееспособного лица. Опекун физического лица, признанного судом недееспособным, обязан уплатить всю не уплаченную налогоплательщиком (плательщиком сбора) сумму налогов и сборов, а также причитающиеся на день признания лица недееспособным пени и штрафы. (п. 2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сполнение обязанности по уплате налогов и сборов физических лиц, признанных безвестно отсутствующими или недееспособными, а также обязанность по уплате причитающихся пеней и штрафов приостанавливается по решению соответствующего налогового органа в случае недостаточности (отсутствия) денежных средств этих физических лиц для исполнения указанной обязан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принятии в установленном порядке решения об отмене признания физического лица безвестно отсутствующим или недееспособным приостановленное исполнение обязанности по уплате налогов и сборов возобновляется со дня принятия указанного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Лица, на которых в соответствии с настоящей статьей возлагаются обязанности по уплате налогов и сборов физических лиц, признанных безвестно отсутствующими или недееспособными, пользуются всеми правами, исполняют все обязанности в порядке, предусмотренном настоящим Кодексом для налогоплательщиков и плательщиков сборов, с учетом особенностей, предусмотренных настоящей статьей. Указанные лица при исполнении обязанностей, возложенных на них настоящей статьей, привлекаемые в связи с этим к ответственности за виновное совершение налоговых правонарушений, не вправе уплачивать штрафы, предусмотренные настоящим Кодексом, за счет имущества лица, признанного соответственно безвестно отсутствующим или недееспособным. (п. 4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2. Порядок исчисления нало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ях, предусмотренных законодательством Российской Федерации о налогах и сборах, обязанность по исчислению суммы налога может быть возложена на налоговый орган или налогового агента. В этих случаях не позднее 30 дней до наступления срока платежа налоговый орган направляет налогоплательщику налоговое уведомление. В налоговом уведомлении должны быть указаны размер налога, подлежащего уплате, расчет налоговой базы, а также срок уплаты налога. Форма налогового уведомления устанавливается Министерством Российской Федерации по налогам и сборам. Налоговое уведомление может быть передано руководителю организации (ее законному или уполномоченному представителю) или физическому лицу (его законному или уполномоченному представителю) лично под расписку или иным способом, подтверждающим факт и дату его получения. В случае, когда указанные лица уклоняются от получения налогового уведомления, данное уведомление направляется по почте заказным письмом. Налоговое уведомление считается полученным по истечении шести дней с даты направления заказного письм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признания утратившим силу Закона РФ "Об основах налоговой системы в Российской Федерации" ссылки в статье 53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3. Налоговая база и налоговая став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устанавливаются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ях, указанных в настоящем Кодексе, ставки федеральных налогов могут устанавливаться Правительством Российской Федерации в порядке и пределах, определенных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говая база и порядок ее определения по региональным и местным налогам устанавливаются настоящим Кодексом. Налоговые ставки по региональным и местным налогам устанавливаются соответственно законами субъектов Российской Федерации, нормативными правовыми актами представительных органов местного самоуправления в пределах, установленных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4. Общие вопросы исчисления налоговой ба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плательщики - 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обнаружении ошибок (искажений) в исчислении налоговой базы, относящихся к прошлым налоговым (отчетным) периодам, в текущем (отчетном) налоговом периоде перерасчет налоговых обязательств производится в периоде совершения ошибки. В случае невозможности определения конкретного периода корректируются налоговые обязательства отчетного периода, в котором выявлены ошибки (иска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истерством финансов Российской Федерации и Министерством Российской Федерации по налогам и сбора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стальные налогоплательщики - физические лица исчисляют налоговую базу на основе получаемых в установленных случаях от организаций данных об облагаемых доходах, а также данных собственного учета облагаемых доходов, осуществляемого по произвольным форма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5. Налоговый пери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 итогам которых уплачиваются авансовые платеж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создании организации в день, попадающий в период времени с 1 декабря по 31 декабря, первым налоговым периодом для нее является период времени со дня создания до конца календарного года, следующего за годом созд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организация была ликвидирована (реорганизована) до конца календарного года, последним налоговым периодом для нее является период времени от начала этого года до дня завершения ликвидации (ре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организация, созданная после начала календарного года, ликвидирована (реорганизована) до конца этого года, налоговым периодом для нее является период времени со дня создания до дня ликвидации (ре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организация была создана в день, попадающий в период времени с 1 декабря по 31 декабря текущего календарного года, и ликвидирована (реорганизована) раньше следующего календарного года, следующего за годом создания, налоговым периодом для нее является период времени со дня создания до дня ликвидации (реорганизации) данной 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едусмотренные настоящим пунктом правила не применяются в отношении организаций, из состава которых выделяются либо к которым присоединяются одна или несколько организа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авила, предусмотренные пунктами 1 - 3 настоящей статьи, не применяются в отношении тех налогов, по которым налоговый период устанавливается как календарный месяц или квартал. В таких случаях при создании, ликвидации, реорганизации организации изменение отдельных налоговых периодов производится по согласованию с налоговым органом по месту учета налогоплательщ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Если имущество, являющееся объектом налогообложения, было приобретено, реализовано (отчуждено или уничтожено) после начала календарного года, налоговый период по налогу на это имущество в данном календарном году определяется как период времени фактического нахождения имущества в собственности налогоплательщик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6. Установление и использование льгот по налогам и сбор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сключен. - Федеральный закон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признания утратившим силу Закона РФ "Об основах налоговой системы в Российской Федерации" ссылки в пункте 2 статьи 56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астоящим Кодексом.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7. Сроки уплаты налогов и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роки уплаты налогов и сборов устанавливаются применительно к каждому налогу и сбо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зменение установленного срока уплаты налога и сбора допускается только в порядке, предусмотр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уплате налога и сбора с нарушением срока уплаты налогоплательщик (плательщик сбора) уплачивает пени в порядке и на условиях, предусмотренных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признания утратившим силу Закона РФ "Об основах налоговой системы в Российской Федерации" ссылки в пункте 3 статьи 57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роки уплаты налогов и сборов определяются календарной датой или истечением периода времени, исчисляемого годами, кварталами, месяцами, неделями и днями, а также указанием на событие, которое должно наступить или произойти, либо действие, которое должно быть совершено. Сроки совершения действий участниками налоговых правоотношений устанавливаются настоящим Кодексом применительно к каждому такому действию.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 (п. 4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8. Порядок уплаты налогов и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признания утратившим силу Закона РФ "Об основах налоговой системы в Российской Федерации" ссылки в пунктах 1 и 2 статьи 58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плата налога производится разовой уплатой всей суммы налога либо в ином порядке, предусмотренном настоящим Кодексом и другими актами законодательства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длежащая уплате сумма налога уплачивается (перечисляется) налогоплательщиком или налоговым агентом в установленные сроки. (п. 2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плата налогов производится в наличной или безналичной форм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отсутствии банка налогоплательщик или налоговый агент, являющиеся физическими лицами, могут уплачивать налоги через кассу сельского или поселкового органа местного самоуправления либо через организацию связи Государственного комитета Российской Федерации по связи и информатиз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признания утратившим силу Закона РФ "Об основах налоговой системы в Российской Федерации" ссылки в пункте 4 статьи 58 на положения части второй Налогового кодекса РФ приравниваются к ссылкам на Закон РФ "Об основах налоговой системы в Российской Федерации" и на действующие федеральные законы, регулирующие порядок взимания конкретных налогов (статья 32.1 Федерального закона от 05.08.2000 № 118-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Конкретный порядок уплаты налога устанавливается в соответствии с настоящей статьей применительно к каждому налог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рядок уплаты федеральных налогов устанавливается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рядок уплаты региональных и местных налогов устанавливается соответственно законами субъектов Российской Федерации и нормативными правовыми актами представительных органов местного самоуправления в соответствии с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авила настоящей статьи применяются также в отношении порядка уплаты сбор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9. Списание безнадежных долгов по налогам и сбор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невозможности взыскания сумм налоговых санкций за нарушения законодательства Российской Федерации о налогах и сборах, которые до введения в действие Налогового кодекса РФ взимались в бесспорном порядке и по которым решение налогового органа было вынесено до 1 января 1999 года, в отношении указанных сумм применяются правила, предусмотренные в отношении недоимки пунктом 1 статьи 59 (статья 32.2 Федерального закона от 05.08.2000 № 118-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доимка, числящаяся за отдельными налогоплательщиками, плательщиками сборов и налоговыми агентами, взыскание которой оказалось невозможным в силу причин экономического, социального или юридического характера, признается безнадежной и списывается в порядке, установлен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 федеральным налогам и сборам - Прави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 региональным и местным налогам и сборам - соответственно исполнительными органами субъектов Российской Федерации и местного самоуправле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авила, предусмотренные пунктом 1 настоящей статьи, применяются также при списании безнадежной задолженности по пеням. (п. 2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0. Обязанности банков по исполнению поручений на перечисление налогов и сборов и решений о взыскании налогов и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Банки обязаны исполнять поручение налогоплательщика или налогового агента на перечисление налога (далее - поручение на перечисление налога) в соответствующие бюджеты (внебюджетные фонды), а также решение налогового органа о взыскании налога за счет денежных средств налогоплательщика или налогового агента в порядке очередности, установленной гражданским законодательств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ручение на перечисление налога или решение о взыскании налога исполняется банком в течение одного операционного дня, следующего за днем получения такого поручения или решения, если иное не предусмотрено настоящим Кодексом. При этом плата за обслуживание по указанным операциям не взима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наличии денежных средств на счете налогоплательщика или налогового агента банки не вправе задерживать исполнение поручений на перечисление налогов или решений о взыскании налогов в соответствующие бюджеты (внебюджетные фонды).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За неисполнение или ненадлежащее исполнение предусмотренных настоящей статьей обязанностей банки несут ответственность, установленную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нение мер ответственности не освобождает банк от обязанности перечислить в бюджеты (внебюджетные фонды) сумму налога и уплатить соответствующие пени. В случае неисполнения банком указанной обязанности в установленный срок к этому банку применяются меры по взысканию неперечисленных сумм налога (сбора) и соответствующих пеней за счет денежных средств в порядке, аналогичном порядку, предусмотренному статьей 46 настоящего Кодекса, а за счет иного имущества - в судебном порядке. (абзац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однократное нарушение указанных обязанностей в течение одного календарного года является основанием для обращения налогового органа в Центральный банк Российской Федерации с ходатайством об аннулировании лицензии на осуществление банковской деятель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авила настоящей статьи применяются также в отношении обязанности банков по исполнению поручений на перечисление сборов и решений о взыскании сборов.</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r>
    </w:p>
    <w:p>
      <w:pPr>
        <w:pStyle w:val="Heading2"/>
        <w:ind w:firstLine="709"/>
        <w:rPr/>
      </w:pPr>
      <w:r>
        <w:rPr/>
        <w:t>Глава 9. ИЗМЕНЕНИЕ СРОКА УПЛАТЫ</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НАЛОГА И СБОРА, А ТАКЖЕ ПЕНИ</w:t>
      </w:r>
    </w:p>
    <w:p>
      <w:pPr>
        <w:pStyle w:val="Normal"/>
        <w:ind w:firstLine="709"/>
        <w:jc w:val="both"/>
        <w:rPr>
          <w:rFonts w:ascii="Courier New" w:hAnsi="Courier New" w:cs="Courier New"/>
          <w:b/>
          <w:b/>
          <w:bCs/>
          <w:kern w:val="2"/>
          <w:sz w:val="20"/>
          <w:szCs w:val="20"/>
        </w:rPr>
      </w:pPr>
      <w:r>
        <w:rPr>
          <w:rFonts w:cs="Courier New" w:ascii="Courier New" w:hAnsi="Courier New"/>
          <w:b/>
          <w:bCs/>
          <w:kern w:val="2"/>
          <w:sz w:val="20"/>
          <w:szCs w:val="20"/>
        </w:rPr>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1. Общие условия изменения срока уплаты налога и сбора, а также пен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зменением срока уплаты налога и сбора признается перенос установленного срока уплаты налога и сбора на более поздний ср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зменение срока уплаты налога и сбора допускается исключительно в порядке, предусмотренном настоящей гла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рок уплаты налога может быть изменен в отношении всей подлежащей уплате суммы налога либо ее части с начислением процентов на неуплаченную сумму налога (далее - сумма задолженности), если иное не предусмотрено настоящей главой.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зменение срока уплаты налога и сбора осуществляется в форме отсрочки, рассрочки, налогового кредита, инвестиционного налогового креди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Изменение срока уплаты налога и сбора не отменяет существующей и не создает новой обязанности по уплате налога 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Изменение срока уплаты налога и сбора по решению органов, указанных в статье 63 настоящего Кодекса, может производиться под залог имущества в соответствии со статьей 73 настоящего Кодекса либо при наличии поручительства в соответствии со статьей 74 настоящего Кодекса, если иное не предусмотрено настоящей главой.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Изменение срока уплаты пени производится в порядке, предусмотренном настоящей главой. (п. 6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авила, предусмотренные настоящей главой, применяются также в отношении изменения срока уплаты налога и сбора в государственные внебюджетные фонды. При этом органы государственных внебюджетных фондов, осуществляющие контроль за уплатой этих налогов или сборов, пользуются правами и несут обязанности финансовых органов, предусмотренные настоящей главой. (п. 7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2. Обстоятельства, исключающие изменение срока уплаты нало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рок уплаты налога не может быть изменен, если в отношении лица, претендующего на такое изменение (далее - заинтересованное лиц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озбуждено уголовное дело по признакам преступления, связанного с нарушением законодательства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водится производство по делу о налоговом правонарушении либо по делу об административном правонарушении, связанном с нарушением законодательства о налог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меются достаточные основания полагать, что это лицо воспользуется таким изменением для сокрытия своих денежных средств или иного имущества, подлежащего налогообложению, либо это лицо собирается выехать за пределы Российской Федерации на постоянное житель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аличии на момент вынесения решения об изменении срока уплаты налога обстоятельств, указанных в пункте 1 настоящей статьи, решение об изменении срока уплаты налога не может быть вынесено, а вынесенное решение подлежит отмене.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б отмене вынесенного решения в трехдневный срок письменно уведомляются заинтересованное лицо и налоговый орган по месту учета эт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Заинтересованное лицо вправе обжаловать такое решение в порядке, установленном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3. Органы, уполномоченные принимать решения об изменении срока уплаты налога 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ами, в компетенцию которых входит принятие решения об изменении срока уплаты налога и сбора (далее - уполномоченные органы), явля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федеральным налогам и сборам - Министерство финансов Российской Федерации (за исключением случаев, предусмотренных подпунктами 3 - 5 настоящего пункта, пунктом 2 настоящей статьи и абзацем третьим пункта 1 статьи 66 настоящего Кодекса); (пп. 1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региональным и местным налогам и сборам - соответственно финансовые органы субъекта Российской Федерации и муниципального образования (за исключением случаев, предусмотренных подпунктами 3 - 5 настоящего пункта и пунктом 3 настоящей стать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 налогам и сборам, подлежащим уплате в связи с перемещением товаров через таможенную границу Российской Федерации, - Государственный таможенный комитет Российской Федерации или уполномоченные им таможенные орг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 государственной пошлине - уполномоченные органы, осуществляющие контроль за уплатой государственной пошли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 налогам и сборам, поступающим во внебюджетные фонды, - органы соответствующих внебюджетных фон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законодательством Российской Федерации предусмотрено перечисление федерального налога и сбора в бюджеты разного уровня, срок уплаты такого налога и сбора в части сумм, поступающих в федеральный бюджет, изменяется на основании решения Министерства финансов Российской Федерации, а в части сумм, поступающих в бюджет субъекта Российской Федерации или местный бюджет, - на основании решения соответствующего финансового орга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законодательством о налогах и сборах или бюджетным законодательством соответствующего субъекта Российской Федерации предусмотрено перечисление регионального налога и сбора в бюджеты разного уровня, срок уплаты такого налога и сбора в части сумм, поступающих в бюджет субъекта Российской Федерации, изменяется на основании решения финансового органа этого субъекта Российской Федерации, а в части сумм, поступающих в местный бюджет, - на основании решения финансового органа муниципального образования.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4. Порядок и условия предоставления отсрочки или рассрочки по уплате налога 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тсрочка или рассрочка по уплате налога представляет собой изменение срока уплаты налога при наличии оснований, предусмотренных настоящей статьей, на срок от одного до шести месяцев соответственно с единовременной или поэтапной уплатой налогоплательщиком суммы задолженност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срочка или рассрочка по уплате налога могут быть предоставлены заинтересованному лицу при наличии хотя бы одного из следующих основ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чинения этому лицу ущерба в результате стихийного бедствия, технологической катастрофы или иных обстоятельств непреодолимой сил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держки этому лицу финансирования из бюджета или оплаты выполненного этим лицом государственного заказ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грозы банкротства этого лица в случае единовременной выплаты им нало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имущественное положение физического лица исключает возможность единовременной уплаты нало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если производство и (или) реализация товаров, работ или услуг лицом носит сезонный характер. Перечень отраслей и видов деятельности, имеющих сезонный характер, утверждается Прави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иных оснований, предусмотренных Таможенным кодексом Российской Федерации в отношении налогов, подлежащих уплате в связи с перемещением товаров через таможенную границу Российской Федерации. (пп. 6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тсрочка или рассрочка по уплате налога могут быть предоставлены по одному или нескольким налог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отсрочка или рассрочка по уплате налога предоставлена по основаниям, указанным в подпунктах 3, 4 и 5 пункта 2 настоящей статьи, на сумму задолженности начисляются проценты исходя из ставки, равной одной второй ставки рефинансирования Центрального банка Российской Федерации, действовавшей за период отсрочки или рассрочки, если иное не предусмотрено таможенным законодательством Российской Федерации в отношении налогов, подлежащих уплате в связи с перемещением товаров через таможенную границу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отсрочка или рассрочка по уплате налогов предоставлена по основаниям, указанным в подпунктах 1 и 2 пункта 2 настоящей статьи, на сумму задолженности проценты не начисля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явление о предоставлении отсрочки или рассрочки по уплате налога с указанием оснований подается в соответствующий уполномоченный орган. К этому заявлению прилагаются документы, подтверждающие наличие оснований, указанных в пункте 2 настоящей статьи. Копия указанного заявления направляется заинтересованным лицом в десятидневный срок в налоговый орган по месту его учет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 требованию уполномоченного органа заинтересованным лицом представляются уполномоченному органу документы об имуществе, которое может быть предметом залога, либо поручитель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Решение о предоставлении отсрочки или рассрочки по уплате налога или об отказе в ее предоставлении принимается уполномоченным органом в течение одного месяца со дня получения заявления заинтересованн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 ходатайству заинтересованного лица уполномоченный орган вправе принять решение о временном (на период рассмотрения заявления о предоставлении отсрочки или рассрочки) приостановлении уплаты суммы задолженности заинтересованным лицом. Копия такого решения представляется заинтересованным лицом в налоговый орган по месту его учета в пятидневный срок со дня принятия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и отсутствии обстоятельств, установленных пунктом 1 статьи 62 настоящего Кодекса, уполномоченный орган не вправе отказать заинтересованному лицу в отсрочке или рассрочке по уплате налога по основаниям, указанным в подпунктах 1 или 2 пункта 2 настоящей статьи, в пределах соответственно суммы причиненного заинтересованному лицу ущерба либо суммы недофинансирования или неоплаты выполненного этим лицом государственного заказ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бзац исключен. - Федеральный закон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Решение о предоставлении отсрочки или рассрочки по уплате налога должно содержать указание на сумму задолженности, налог, по уплате которого предоставляется отсрочка или рассрочка, сроки и порядок уплаты суммы задолженности и начисляемых процентов, а также в соответствующих случаях документы об имуществе, которое является предметом залога, либо поручитель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ешение о предоставлении отсрочки или рассрочки по уплате налога вступает в действие со дня, установленного в этом решении. При этом причитающиеся пени за все время со дня, установленного для уплаты налога, до дня вступления в силу этого решения включаются в сумму задолженности, если указанный срок уплаты предшествует дню вступления этого решения в си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отсрочка или рассрочка по уплате налога предоставляется под залог имущества, решение о ее предоставлении вступает в действие только после заключения договора о залоге имущества в порядке, предусмотренном статьей 7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Решение об отказе в предоставлении отсрочки или рассрочки по уплате налога должно быть мотивированны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наличии оснований, указанных в подпунктах 1 или 2 пункта 2 настоящей статьи, в решении об отказе в предоставлении отсрочки или рассрочки по уплате налога должны быть приведены имеющее место обстоятельства, исключающие изменение срока исполнения обязанности по уплате нало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ешение об отказе в предоставлении отсрочки или рассрочки по уплате налога может быть обжаловано заинтересованным лицом в порядке, установленном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Копия решения о предоставлении отсрочки или рассрочки по уплате налога или об отказе в ее предоставлении направляется уполномоченным органом в трехдневный срок со дня принятия такого решения заинтересованному лицу и в налоговый орган по месту учета эт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Правила, предусмотренные настоящей статьей, применяются также при предоставлении отсрочки или рассрочки по уплате налога в связи с перемещением товаров через таможенную границу Российской Федерации, за исключением предоставления отсрочки или рассрочки по основанию, предусмотренному подпунктом 5 пункта 2 настоящей статьи. (п. 11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Законами субъектов Российской Федерации могут быть установлены дополнительные основания и иные условия предоставления отсрочки и рассрочки уплаты региональных и местных налог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Правила настоящей статьи применяются также в отношении порядка и условий предоставления отсрочки или рассрочки по уплате сборов, если иное не предусмотрено законодательством о налогах и сборах.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5. Порядок и условия предоставления налогового креди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вый кредит представляет собой изменение срока уплаты налога на срок от трех месяцев до одного года при наличии хотя бы одного из оснований, указанных в подпунктах 1 - 3 пункта 2 статьи 64 настоящего Кодекса. (п. 1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говый кредит может быть предоставлен по одному или нескольким налог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логовый кредит предоставляется заинтересованному лицу по его заявлению и оформляется договором установленной формы между соответствующим уполномоченным органом и указанным лиц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дача и рассмотрение заявления заинтересованного лица о предоставлении налогового кредита, принятие по нему решения и вступление его в действие производятся в порядке и в сроки, предусмотренные статьей 6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Если налоговый кредит предоставлен по основанию, указанному в подпункте 3 пункта 2 статьи 64 настоящего Кодекса, проценты на сумму задолженности начисляются исходя из ставки рефинансирования Центрального банка Российской Федерации, действовавшей за период договора о налоговом креди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налоговый кредит предоставлен по основаниям, указанным в подпунктах 1 и 2 пункта 2 статьи 64 настоящего Кодекса, проценты на сумму задолженности не начисляютс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Решение уполномоченного органа о предоставлении заинтересованному лицу налогового кредита является основанием для заключения договора о налоговом кредите, который должен быть заключен в течение семи дней после принятия такого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говор о налоговом кредите должен предусматривать сумму задолженности (с указанием на налог, по уплате которого предоставлен налоговый кредит), срок действия договора, начисляемые на сумму задолженности проценты, порядок погашения суммы задолженности и начисленных процентов, документы об имуществе, которое является предметом залога, либо поручительство, ответственность сторо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опия договора о налоговом кредите представляется заинтересованным лицом в налоговый орган по месту его учета в пятидневный срок со дня заключения договора.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6. Инвестиционный налоговый креди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нвестиционный налоговый кредит представляет собой такое изменение срока уплаты налога, при котором организации при наличии оснований, указанных в статье 67 настоящего Кодекса,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нвестиционный налоговый кредит может быть предоставлен по налогу на прибыль (доход) организации, а также по региональным и местным налог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ешение о предоставлении инвестиционного налогового кредита по налогу на прибыль (доход) организации в части, поступающей в бюджет субъекта Российской Федерации, принимается финансовым органом субъекта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нвестиционный налоговый кредит может быть предоставлен на срок от одного года до пяти л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рганизация, получившая инвестиционный налоговый кредит, вправе уменьшать свои платежи по соответствующему налогу в течение срока действия договора об инвестиционном налоговом кредите.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меньшение производится по каждому платежу соответствующего налога, по которому предоставлен инвестиционный налоговый кредит,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вестиционном налоговом кредите.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организацией заключено более одного договора об инвестиционном налоговом кредите, срок действия которых не истек к моменту очередного платежа по налогу, накопленная сумма кредита определяется отдельно по каждому из этих договоров. При этом увеличение накопленной суммы кредита производится вначале в отношении первого по сроку заключения договора, а при достижении этой накопленной суммой кредита размера, предусмотренного указанным договором, организация может увеличивать накопленную сумму кредита по следующему догово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каждом отчетном периоде (независимо от числа договоров об инвестиционном налоговом кредите) суммы, на которые уменьшаются платежи по налогу, не могут превышать 50 процентов размеров соответствующих платежей по налогу, определенных по общим правилам без учета наличия договоров об инвестиционном налоговом кредите. При этом накопленная в течение налогового периода сумма кредита не может превышать 50 процентов размеров суммы налога, подлежащего уплате организацией за этот налоговый период. Если накопленная сумма кредита превышает предельные размеры, на которые допускается уменьшение налога, установленные настоящим пунктом, для такого отчетного периода, то разница между этой суммой и предельно допустимой суммой переносится на следующий отчетный период.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организация имела убытки по результатам отдельных отчетных периодов в течение налогового периода либо убытки по итогам всего налогового периода, излишне накопленная по итогам налогового периода сумма кредита переносится на следующий налоговый период и признается накопленной суммой кредита в первом отчетном периоде нового налогового периода.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7. Порядок и условия предоставления инвестиционного налогового креди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нвестиционный налоговый кредит может быть предоставлен организации, являющейся налогоплательщиком соответствующего налога, при наличии хотя бы одного из следующих основ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ведение этой организацией научно - исследовательских или опытно - 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уществление этой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ыполнение этой организацией особо важного заказа по социально - экономическому развитию региона или предоставление ею особо важных услуг насел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нвестиционный налоговый кредит предоставля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основаниям, указанным в подпункте 1 пункта 1 настоящей статьи, - на сумму кредита, составляющую 30 процентов стоимости приобретенного заинтересованной организацией оборудования, используемого исключительно для перечисленных в этом подпункте ц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основаниям, указанным в подпунктах 2 и 3 пункта 1 настоящей статьи, - на суммы кредита, определяемые по соглашению между уполномоченным органом и заинтересованной организаци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снования для получения инвестиционного налогового кредита должны быть документально подтверждены заинтересованной организаци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Инвестиционный налоговый кредит предоставляется на основании заявления организации и оформляется договором установленной формы между соответствующим уполномоченным органом и этой организаци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Форма договора об инвестиционном налоговом кредите устанавливается органом исполнительной власти, принимающим решение о предоставлении инвестиционного налогового креди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Решение о предоставлении организации инвестиционного налогового кредита принимается уполномоченным органом в течение одного месяца со дня получения заявления. Наличие у организации одного или нескольких договоров об инвестиционном налоговом кредите не может служить препятствием для заключения с этой организацией другого договора об инвестиционном налоговом кредите по иным основания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Договор об инвестиционном налоговом кредите должен предусматривать порядок уменьшения налоговых платежей, сумму кредита (с указанием налога, по которому организации предоставлен инвестиционный налоговый кредит), срок действия договора, начисляемые на сумму кредита проценты, порядок погашения суммы кредита и начисленных процентов, документы об имуществе, которое является предметом залога, либо поручительство, ответственность сторон.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говор об инвестиционном налоговом кредите должен содержать положения, в соответствии с которыми не допускаются в течение срока его действия реализация или передача во владение, пользование или распоряжение другим лицам оборудования или иного имущества, приобретение которого организацией явилось условием для предоставления инвестиционного налогового кредита, либо определяются условия такой реализации (передач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 допускается устанавливать проценты на сумму кредита по ставке, менее одной второй и превышающей три четвертых ставки рефинансирования Центрального банк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опия договора представляется организацией в налоговый орган по месту ее учета в пятидневный срок со дня заключения до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Законом субъекта Российской Федерации и нормативными правовыми актами, принятыми представительными органами местного самоуправления по региональным и местным налогам, соответственно могут быть установлены иные основания и условия предоставления инвестиционного налогового кредита, включая сроки действия инвестиционного налогового кредита и ставки процентов на сумму кредит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8. Прекращение действия отсрочки, рассрочки, налогового кредита или инвестиционного налогового креди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ействие отсрочки, рассрочки, налогового кредита или инвестиционного налогового кредита прекращается по истечении срока действия соответствующего решения или договора либо может быть прекращено до истечения такого срока в случаях, предусмотренных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ействие отсрочки, рассрочки, налогового кредита или инвестиционного налогового кредита прекращается досрочно в случае уплаты налогоплательщиком всей причитающейся суммы налога и сбора и соответствующих процентов до истечения установленного срок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нарушении заинтересованным лицом условий предоставления отсрочки, рассрочки действие отсрочки, рассрочки может быть досрочно прекращено по решению уполномоченного органа, принявшего решение о соответствующем изменении срока исполнения обязанности по уплате налога 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досрочном прекращении действия отсрочки, рассрочки налогоплательщик должен в течение 30 дней после получения им соответствующего решения уплатить неуплаченную сумму задолженности, а также пени за каждый день, начиная со дня, следующего за днем получения этого решения, по день уплаты этой суммы включительно.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этом оставшаяся неуплаченной сумма задолженности определяется как разница между суммой задолженности, определенной в решении о предоставлении отсрочки (рассрочки), увеличенной на сумму процентов, исчисленную в соответствии с решением об отсрочке (рассрочке) за период действия отсрочки (рассрочки), и фактически уплаченными суммами и процент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Извещение об отмене решения об отсрочке или рассрочке направляется принявшим это решение уполномоченным органом налогоплательщику или плательщику сбора по почте заказным письмом не позднее пяти рабочих дней со дня принятия решения. Извещение об отмене решения об отсрочке или рассрочке считается полученным по истечении шести дней с даты направления заказного письм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опия такого решения в те же сроки направляется в налоговый орган по месту учета эти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Решение уполномоченного органа о досрочном прекращении действия отсрочки, рассрочки может быть обжаловано налогоплательщиком или плательщиком сбора в суд в порядке, установленном законодательством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Действие договора о налоговом кредите или договора об инвестиционном налоговом кредите может быть досрочно прекращено по соглашению сторон или по решению с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Если в течение срока действия договора об инвестиционном налоговом кредите заключившая его организация нарушит предусмотренные договором условия реализации либо передачи во владение, пользование или распоряжение другим лицам оборудования или иного имущества, приобретение которого явилось основанием предоставления инвестиционного налогового кредита, эта организация в течение 30 дней со дня расторжения договора об инвестиционном налоговом кредите обязана уплатить все неуплаченные ранее в соответствии с договором суммы налога, а также соответствующие пени и проценты на неуплаченные суммы налога, начисленные на каждый день действия договора об инвестиционном налоговом кредите исходя из ставки рефинансирования Центрального банка Российской Федерации, действовавшей за период от заключения до расторжения указанного догов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Если организация, получившая инвестиционный налоговый кредит по основаниям, указанным в подпункте 3 пункта 1 статьи 67 настоящего Кодекса, нарушает свои обязательства, в связи с исполнением которых получен инвестиционный налоговый кредит в течение установленного договором срока, то не позднее трех месяцев со дня расторжения договора она обязана уплатить всю сумму неуплаченного налога и проценты на эту сумму, которые начисляются за каждый день действия договора исходя из ставки, равной ставке рефинансирования Центрального банка Российской Федерации. (в ред. Федерального закона от 09.07.1999 № 154-ФЗ)</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r>
    </w:p>
    <w:p>
      <w:pPr>
        <w:pStyle w:val="Heading2"/>
        <w:ind w:firstLine="709"/>
        <w:rPr/>
      </w:pPr>
      <w:r>
        <w:rPr/>
        <w:t>Глава 10. ТРЕБОВАНИЕ ОБ УПЛАТЕ НАЛОГОВ И СБОР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9. Требование об уплате налога 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Требованием об уплате налога признается направленное налогоплательщику письменное извещение о неуплаченной сумме налога, а также об обязанности уплатить в установленный срок неуплаченную сумму налога и соответствующие пен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Требование об уплате налога направляется налогоплательщику при наличии у него недоимк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Требование об уплате налога направляется налогоплательщику независимо от привлечения его к ответственности за нарушение законодательства о налогах и сборах.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Требование об уплате налога должно содержать сведения о сумме задолженности по налогу, размере пеней, начисленных на момент направления требования, сроке уплаты налога, установленного законодательством о налогах и сборах, сроке исполнения требования, а также мерах по взысканию налога и обеспечению исполнения обязанности по уплате налога, которые применяются в случае неисполнения требования налогоплательщик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о всех случаях требование должно содержать подробные данные об основаниях взимания налога, а также ссылку на положения закона о налогах, которые устанавливают обязанность налогоплательщика уплатить налог.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Требование об уплате налога направляется налогоплательщику налоговым органом по месту его учета. Форма требования утверждается Министерством Российской Федерации по налогам и сбора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Требование об уплате налога может быть передано руководителю (законному или уполномоченному представителю) организации или физическому лицу (его законному или уполномоченному представителю) лично под расписку или иным способом, подтверждающим факт и дату получения этого требова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когда указанные лица уклоняются от получения требования, указанное требование направляется по почте заказным письмом. Требование об уплате налога считается полученным по истечении шести дней с даты направления заказного письм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Требование об уплате налога, подлежащего уплате в связи с перемещением товаров через таможенную границу Российской Федерации, направляется налогоплательщику таможенным органом в порядке, установленном настоящим Кодексом с учетом особенностей, предусмотренных таможенным законодательством Российской Федерации. (в ред. Федерального закона от 09.07.1999 № 154-ФЗ)</w:t>
      </w:r>
    </w:p>
    <w:p>
      <w:pPr>
        <w:pStyle w:val="Normal"/>
        <w:ind w:firstLine="709"/>
        <w:jc w:val="both"/>
        <w:rPr/>
      </w:pPr>
      <w:r>
        <w:rPr>
          <w:rFonts w:cs="Courier New" w:ascii="Courier New" w:hAnsi="Courier New"/>
          <w:kern w:val="2"/>
          <w:sz w:val="20"/>
          <w:szCs w:val="20"/>
        </w:rPr>
        <w:t>8. Правила настоящей статьи применяются также в отношении требования об уплате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равила, предусмотренные настоящей статьей, применяются также в отношении требования о перечислении налога, направляемого налоговому агенту. (п. 9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0. Сроки направления требования об уплате налога 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Требование об уплате налога должно быть направлено налогоплательщику не позднее трех месяцев после наступления срока уплаты налога, если иное не предусмотрено настоящим Кодекс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Требование об уплате налога и соответствующих пеней, выставляемое налогоплательщику в соответствии с решением налогового органа по результатам налоговой проверки, должно быть направлено ему в десятидневный срок с даты вынесения соответствующего реше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авила настоящей статьи применяются также в отношении сроков направления требования об уплате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авила, предусмотренные настоящей статьей, применяются также в отношении сроков направления требования о перечислении налога, направляемого налоговому агенту. (часть четвертая введена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1. Последствия изменения обязанности по уплате налога 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если обязанность налогоплательщика или плательщика сборов по уплате налогов и сборов изменилась после направления требования об уплате налога и сбора, налоговый орган обязан направить налогоплательщику или плательщику сборов уточненное требование.</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r>
    </w:p>
    <w:p>
      <w:pPr>
        <w:pStyle w:val="Heading2"/>
        <w:ind w:firstLine="709"/>
        <w:rPr/>
      </w:pPr>
      <w:r>
        <w:rPr/>
        <w:t>Глава 11. СПОСОБЫ ОБЕСПЕЧЕНИЯ ИСПОЛНЕНИЯ ОБЯЗАННОСТЕЙ</w:t>
      </w:r>
    </w:p>
    <w:p>
      <w:pPr>
        <w:pStyle w:val="Normal"/>
        <w:ind w:firstLine="709"/>
        <w:jc w:val="center"/>
        <w:rPr>
          <w:rFonts w:ascii="Courier New" w:hAnsi="Courier New" w:cs="Courier New"/>
          <w:kern w:val="2"/>
          <w:sz w:val="20"/>
          <w:szCs w:val="20"/>
        </w:rPr>
      </w:pPr>
      <w:r>
        <w:rPr>
          <w:rFonts w:cs="Courier New" w:ascii="Courier New" w:hAnsi="Courier New"/>
          <w:b/>
          <w:bCs/>
          <w:kern w:val="2"/>
          <w:sz w:val="20"/>
          <w:szCs w:val="20"/>
        </w:rPr>
        <w:t>ПО УПЛАТЕ НАЛОГОВ И СБОР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2. Способы обеспечения исполнения обязанности по уплате налогов и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сполнение обязанности по уплате налогов и сборов может обеспечиваться следующими способами: залогом имущества, поручительством, пеней, приостановлением операций по счетам в банке и наложением ареста на имущество налогоплательщ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пособы обеспечения исполнения обязанности по уплате налогов или сборов, порядок и условия их применения устанавливаются настоящей гла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части налогов и сборов, подлежащих уплате в связи с перемещением товаров через таможенную границу Российской Федерации, могут применяться и другие меры обеспечения соответствующих обязанностей в порядке и на условиях, установленных таможенным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авила, предусмотренные настоящей главой, за исключением статей 76 и 77 настоящего Кодекса, применяются также в отношении способа обеспечения исполнения обязательств по уплате налогов и сборов в государственные внебюджетные фонды. При этом органы государственных внебюджетных фондов, осуществляющие контроль за уплатой этих налогов и сборов, пользуются правами и несут обязанности налоговых органов. (п. 3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3. Залог имуще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изменения сроков исполнения обязанностей по уплате налогов и сборов обязанность по уплате налогов и сборов может быть обеспечена залог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едметом залога может быть имущество, в отношении которого может быть установлен залог по гражданскому законодательству Российской Федерации, если иное не установлено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едметом залога по договору между налоговым органом и залогодателем не может быть предмет залога по другому догово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 залоге имущество может оставаться у залогодателя либо передаваться за счет средств залогодателя налоговому органу (залогодержателю) с возложением на последнего обязанности по обеспечению сохранности заложенного имуще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Совершение каких-либо сделок в отношении заложенного имущества, в том числе сделок, совершаемых в целях погашения сумм задолженности, может осуществляться только по согласованию с залогодержател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К правоотношениям, возникающим при установлении залога в качестве способа обеспечения исполнения обязанностей по уплате налогов и сборов, применяются положения гражданского законодательства, если иное не предусмотрено законодательством о налогах и сбора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4. Поручитель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изменения сроков исполнения обязанностей по уплате налогов обязанность по уплате налогов может быть обеспечена поручительств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ручительство оформляется в соответствии с гражданским законодательством Российской Федерации договором между налоговым органом и поручител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неисполнении налогоплательщиком налоговой обязанности по уплате налога, обеспеченных поручительством, 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 исполнении поручителем своих обязанностей в соответствии с договором к нему переходит право требовать от налогоплательщика уплаченных им сумм, а также процентов по этим суммам и возмещения убытков, понесенных в связи с исполнением обязанности налогоплательщ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ручителем вправе выступать юридическое или физическое лицо. По одной обязанности по уплате налога допускается одновременное участие нескольких поручи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К правоотношениям, возникающим при установлении поручительства в качестве меры по обеспечению исполнения обязанности по уплате налога, применяются положения гражданского законодательства Российской Федерации, если иное не предусмотрено законодательством о налогах и сборах.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авила настоящей статьи применяются также в отношении поручительства при уплате сборов.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5. Пен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еней признается установленная настоящей статьей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или сборов, уплачиваемых в связи с перемещением товаров через таможенную границу Российской Федерации, в более поздние по сравнению с установленными законодательством о налогах и сборах срок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 начисляются пени на сумму недоимки, которую налогоплательщик не мог погасить в силу того, что по решению налогового органа или суда были приостановлены операции налогоплательщика в банке или наложен арест на имущество налогоплательщика. Подача заявления о предоставлении отсрочки (рассрочки), налогового кредита или инвестиционного налогового кредита не приостанавливает начисления пеней на сумму налога, подлежащую уплате. (абзац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еня за каждый день просрочки определяется в процентах от неуплаченной суммы налога ил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центная ставка пени принимается равной одной трехсотой действующей в это время ставки рефинансирования Центрального банка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бзац исключен. - Федеральный закон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ени уплачиваются одновременно с уплатой сумм налога и сбора или после уплаты таких сумм в полном объем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ени могут быть взысканы принудительно за счет денежных средств налогоплательщика на счетах в банке, а также за счет иного имущества налогоплательщика в порядке, предусмотренном статьями 46 - 4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нудительное взыскание пеней с организаций производится в бесспорном порядке, а с физических лиц - в судебном порядк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6. Приостановление операций по счетам налогоплательщика - организации, налогового агента - организации, плательщика сбора - организации или налогоплательщика - индивидуального предпринимател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остановление операций по счетам в банке применяется для обеспечения исполнения решения о взыскании налога или сбора, если иное не предусмотрено пунктом 2 настоящей статьи. Приостановление операций по счетам налогоплательщика - организации в банке означает прекращение банком всех расходных операций по данному счету, если иное не предусмотрено настоящей статьей.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казанное ограничение не распространяется на платежи, очередность исполнения которых в соответствии с гражданским законодательством Российской Федерации предшествует исполнению обязанности по уплате налогов и сборов.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шение о приостановлении операций налогоплательщика - организации по его счетам в банке принимается руководителем (его заместителем) налогового органа, направившим требование об уплате налога, в случае неисполнения налогоплательщиком - организацией в установленные сроки обязанности по уплате налога. В этом случае решение о приостановлении операций налогоплательщика - организации по его счетам в банке может быть принято только одновременно с вынесением решения о взыскании нало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ешение о приостановлении операций налогоплательщика - организации и налогоплательщика - индивидуального предпринимателя по их счетам в банке может также приниматься руководителем (его заместителем) налогового органа в случае непредставления этими налогоплательщиками налоговой декларации в налоговый орган в течение двух недель по истечении установленного срока представления такой декларации, а также в случае отказа от представления налогоплательщиком - организацией и налогоплательщиком - индивидуальным предпринимателем налоговых деклараций. В этом случае приостановление операций по счетам отменяется решением налогового органа не позднее одного операционного дня, следующего за днем представления этими налогоплательщиками налоговой декларации. (п. 2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ешение о приостановлении операций налогоплательщика - организации по его счетам в банке направляется налоговым органом банку с одновременным уведомлением налогоплательщика - организации и передается под расписку или иным способом, свидетельствующим о дате получения этого реше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ешение налогового органа о приостановлении операций по счетам налогоплательщика - организации в банке подлежит безусловному исполнению банк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остановление операций налогоплательщика - организации по его счетам в банке действует с момента получения банком решения налогового органа о приостановлении таких операций и до отмены этого реше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иостановление операций по счетам налогоплательщика - организации отменяется решением налогового органа не позднее одного операционного дня, следующего за днем представления налоговому органу документов, подтверждающих выполнение указанным лицом решения о взыскании налог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Банк не несет ответственности за убытки, понесенные налогоплательщиком - организацией в результате приостановления его операций в банке по решению налогового орган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равила настоящей статьи применяются также в отношении приостановления операций по счетам в банке налогового агента - организации и плательщика сбора - организ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ри наличии решения о приостановлении операций по счетам организации банк не вправе открывать этой организации новые счета. (п. 9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7. Арест имуще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Арестом имущества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 - организации в отношении его имуществ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рест имущества производится в случае неисполнения налогоплательщиком - организацией в установленные сроки обязанности по уплате налога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Арест имущества может быть полным или частич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лным арестом имущества признается такое ограничение прав налогоплательщика - организации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налогового или таможенного орган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Частичным арестом признается такое ограничение прав налогоплательщика - организации в отношении его имущества, при котором владение, пользование и распоряжение этим имуществом осуществляются с разрешения и под контролем налогового или таможенного орган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Арест может быть применен только для обеспечения взыскания налога за счет имущества налогоплательщика - организации в соответствии со статьей 47 настоящего Кодекс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Арест может быть наложен на все имущество налогоплательщика - организ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Аресту подлежит только то имущество, которое необходимо и достаточно для исполнения обязанности по уплате налог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Решение о наложении ареста на имущество налогоплательщика - организации принимается руководителем (его заместителем) налогового или таможенного органа в форме соответствующего постановле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Арест имущества налогоплательщика - организации производится с участием понятых. Орган, производящий арест имущества, не вправе отказать налогоплательщику - организации (его законному и (или) уполномоченному представителю) присутствовать при аресте имуществ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Лицам, участвующим в производстве ареста имущества в качестве понятых, специалистов, а также налогоплательщику - организации (его представителю) разъясняются их права и обязанност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роведение ареста имущества в ночное время не допускается, за исключением случаев, не терпящих отлаг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еред арестом имущества должностные лица, производящие арест, обязаны предъявить налогоплательщику - организации (его представителю) решение о наложении ареста, санкцию прокурора и документы, удостоверяющие их полномоч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При производстве ареста составляется протокол об аресте имущества. В этом протоколе либо в прилагаемой к нему описи перечисляется и описывается имущество, подлежащее аресту, с точным указанием наименования, количества и индивидуальных признаков предметов, а при возможности - их стоим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се предметы, подлежащие аресту, предъявляются понятым и налогоплательщику - организации (его представителю).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Руководитель (его заместитель) налогового или таможенного органа, вынесший постановление о наложении ареста на имущество, определяет место, где должно находиться имущество, на которое наложен арес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Отчуждение (за исключением производимого под контролем либо с разрешения налогового или таможенного органа, применившего арест), растрата или сокрытие имущества, на которое наложен арест, не допускаются. Несоблюдение установленного порядка владения, пользования и распоряжения имуществом, на которое наложен арест, является основанием для привлечения виновных лиц к ответственности, предусмотренной статьей 125 настоящего Кодекса и (или) иными федеральными законам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Решение об аресте имущества отменяется уполномоченным должностным лицом налогового или таможенного органа при прекращении обязанности по уплате нало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ешение об аресте имущества действует с момента наложения ареста до отмены этого решения уполномоченным должностным лицом органа налоговой службы или таможенного органа, вынесшим такое решение, либо до отмены указанного решения вышестоящим налоговым или таможенным органом или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Правила настоящей статьи применяются также в отношении ареста имущества налогового агента - организации и плательщика сбора - организации. (в ред. Федерального закона от 09.07.1999 № 154-ФЗ)</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r>
    </w:p>
    <w:p>
      <w:pPr>
        <w:pStyle w:val="Heading2"/>
        <w:ind w:firstLine="709"/>
        <w:rPr/>
      </w:pPr>
      <w:r>
        <w:rPr/>
        <w:t>Глава 12. ЗАЧЕТ И ВОЗВРАТ ИЗЛИШНЕ УПЛАЧЕННЫХ</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ИЛИ ИЗЛИШНЕ ВЗЫСКАННЫХ СУМ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8. Зачет или возврат излишне уплаченной суммы налога, сбора, а также пен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мма излишне уплаченного налога подлежит зачету в счет предстоящих платежей налогоплательщика по этому или иным налогам, погашения недоимки либо возврату налогоплательщику в порядке, предусмотренном настоящей статьей.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чет или возврат суммы излишне уплаченного налога производится, если иное не установлено настоящим Кодексом, налоговым органом по месту учета налогоплательщика без начисления процентов на эту сумму, если иное не установлено настоящей статьей. Таможенные органы обязаны в десятидневный срок сообщить в налоговый орган по месту учета налогоплательщика о всех излишне уплаченных суммах налогов, которые были зачтены в счет предстоящих налогов или были возвращены таможенными органам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логовый орган обязан сообщить налогоплательщику о каждом ставшем известным налоговому органу факте излишней уплаты налога и сумме излишне уплаченного налога не позднее одного месяца со дня обнаружения такого фа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обнаружения фактов, свидетельствующих о возможной излишней уплате налога, налоговый орган вправе направить налогоплательщику предложение о проведении совместной выверки уплаченных налогов. Результаты такой выверки оформляются актом, подписываемым налоговым органом и налогоплательщиком. (абзац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Зачет суммы излишне уплаченного налога в счет предстоящих платежей осуществляется на основании письменного заявления налогоплательщика по решению налогового органа. Такое решение выносится в течение пяти дней после получения заявления при условии, что эта сумма направляется в тот же бюджет (внебюджетный фонд), в который была направлена излишне уплаченная сумма налог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 заявлению налогоплательщика и по решению налогового органа сумма излишне уплаченного налога может быть направлена на исполнение обязанностей по уплате налогов или сборов, на уплату пеней, погашение недоимки, если эта сумма направляется в тот же бюджет (внебюджетный фонд), в который была направлена излишне уплаченная сумма налога. Налоговые органы вправе самостоятельно произвести зачет в случае, если имеется недоимка по другим налога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Налоговый орган обязан проинформировать налогоплательщика о вынесенном решении о зачете сумм излишне уплаченного налога не позднее двух недель со дня подачи заявления о зачете.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Сумма излишне уплаченного налога подлежит возврату по письменному заявлению налогоплательщика. В случае наличия у налогоплательщика недоимки по уплате налогов и сборов или задолженности по пеням, начисленным тому же бюджету (внебюджетному фонду), возврат налогоплательщику излишне уплаченной суммы производится только после зачета указанной суммы в счет погашения недоимки (задолженност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Заявление о возврате суммы излишне уплаченного налога может быть подано в течение трех лет со дня уплаты указанной сумм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Возврат суммы излишне уплаченного налога производится за счет средств бюджета (внебюджетного фонда), в который произошла переплата, в течение одного месяца со дня подачи заявления о возврате, если иное не установлено настоящим Кодекс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нарушении указанного срока на сумму излишне уплаченного налога, не возвращенную в установленный срок, начисляются проценты за каждый день нарушения срока возвра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центная ставка принимается равной ставке рефинансирования Центрального банка Российской Федерации, действовавшей на дни нарушения срока возврата. В случае, если уплата налога производилась в иностранной валюте, то проценты, установленные настоящим пунктом, начисляются на сумму излишне уплаченного налога, пересчитанную по курсу Центрального банка Российской Федерации на день, когда произошла излишняя уплата налог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Зачет или возврат излишне уплаченной суммы налога производится в валюте Российской Федерации. В случае, если уплата налога производилась в иностранной валюте, то суммы излишне уплаченного налога принимаются к зачету или подлежат возврату в валюте Российской Федерации по курсу Центрального банка Российской Федерации на день, когда произошла излишняя уплата налог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Правила настоящей статьи применяются также в отношении зачета или возврата излишне уплаченных сумм сбора и пеней и распространяются на налоговых агентов и плательщиков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Правила, предусмотренные настоящей статьей, применяются также при зачете или возврате излишне уплаченной суммы налога и сбора в связи с перемещением товаров через таможенную границу Российской Федерации. При этом таможенные органы пользуются правами и несут обязанности, предусмотренные настоящей главой для налоговых органов. (п. 12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Правила, предусмотренные настоящей статьей, применяются также при зачете или возврате излишне уплаченных сумм налога и сбора, поступающих в государственные внебюджетные фонды. При этом органы государственных внебюджетных фондов, осуществляющие контроль за уплатой указанных налогов и сборов, пользуются правами и несут обязанности, предусмотренные настоящей главой для налоговых органов. (п. 13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9. Возврат излишне взысканного налога, сбора, а также пен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мма излишне взысканного налога подлежит возврату налогоплательщику. В случае наличия у налогоплательщика недоимки по уплате налогов и сборов или задолженности по пеням, причитающимся тому же бюджету (внебюджетному фонду), возврат налогоплательщику излишне взысканной суммы производится только после зачета в счет погашения недоимки (задолженност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шение о возврате суммы излишне взысканного налога принимается налоговым органом на основании письменного заявления налогоплательщика, с которого взыскан этот налог, в течение двух недель со дня регистрации указанного заявления, а судом - в порядке искового судопроизводств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Заявление о возврате суммы излишне взысканного налога в налоговый орган может быть подано в течение одного месяца со дня, когда налогоплательщику стало известно о факте излишнего взыскания с него налога, а исковое заявление в суд - в течение трех лет, начиная со дня, когда лицо узнало или должно было узнать о факте излишнего взыскания нало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признания факта излишнего взыскания налога орган, рассматривающий заявление налогоплательщика, принимает решение о возврате излишне взысканных сумм налога, а также процентов на эти суммы, начисленных в порядке, предусмотренном пунктом 4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логовый орган, установив факт излишнего взыскания налога, обязан сообщить об этом налогоплательщику не позднее одного месяца со дня установления этого фа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умма излишне взысканного налога возвращается с начисленными на нее процентами за счет общих поступлений в бюджет (внебюджетный фонд), в который были зачислены суммы излишне взысканного налог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центы на указанную сумму начисляются со дня, следующего за днем взыскания, по день фактического возвра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центная ставка принимается равной действовавшей в эти дни ставке рефинансирования Центрального банк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умма излишне взысканного налога и начисленные на эту сумму проценты подлежат возврату налоговым органом не позднее одного месяца со дня принятия решения налоговым органом, а в случае вынесения судом решения о возврате излишне взысканных сумм - в течение одного месяца после вынесения такого реше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озврат суммы излишне взысканного налога, а также начисленных процентов производится в валюте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авила настоящей статьи применяются также в отношении сборов и пеней и распространяются на налоговых агентов и плательщиков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равила, предусмотренные настоящей статьей, применяются также при возврате излишне взысканной суммы налога и сбора в связи с перемещением товаров через таможенную границу Российской Федерации. (п. 8 введен Федеральным законом от 09.07.1999 № 154-ФЗ)</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r>
    </w:p>
    <w:p>
      <w:pPr>
        <w:pStyle w:val="Heading2"/>
        <w:ind w:firstLine="709"/>
        <w:rPr/>
      </w:pPr>
      <w:r>
        <w:rPr/>
        <w:t>Раздел V. НАЛОГОВАЯ ДЕКЛАРАЦИЯ И НАЛОГОВЫЙ КОНТРОЛЬ</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в ред. Федерального закона от 09.07.1999 № 154-ФЗ)</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13. НАЛОГОВАЯ ДЕКЛАРАЦИЯ</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0. Налоговая декларац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говая декларация представляется в налоговый орган по месту учета налогоплательщика по установленной форме на бумажном носителе или в электронном виде в соответствии с законодательством Российской Федерации. Бланки налоговых деклараций предоставляются налоговыми органами бесплат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логовая декларация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логовый орган не вправе отказать в принятии налоговой декларации и обязан по просьбе налогоплательщика проставить отметку на копии налоговой декларации о принятии и дату ее представления. При получении налоговой декларации по телекоммуникационным каналам связи налоговый орган обязан передать налогоплательщику квитанцию о приемке в электронном вид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отправке налоговой декларации по почте днем ее представления считается дата отправки почтового отправления с описью вложения. При передаче налоговой декларации по телекоммуникационным каналам связи днем ее представления считается дата ее отправ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рядок представления налоговой декларации в электронном виде определяется Министерством Российской Федерации по налогам и сборам. (п. 2 в ред. Федерального закона от 28.12.2001 № 180-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Формы налоговых деклараций, если они не утверждены законодательством о налогах и сборах, разрабатываются и утверждаются Министерством Российской Федерации по налогам и сборам. (п. 3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логовая декларация представляется с указанием единого по всем налогам идентификационного номера налогоплательщ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алоговые органы не вправе требовать от налогоплательщика включения в налоговую декларацию сведений, не связанных с исчислением и уплатой налог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Налоговая декларация представляется в установленные законодательством о налогах и сборах сро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Инструкции по заполнению налоговых деклараций по федеральным, региональным и местным налогам издаются Министерством Российской Федерации по налогам и сборам по согласованию с Министерством финансов Российской Федерации, если иное не предусмотрено законодательством о налогах и сборах.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равила, предусмотренные настоящей статьей, не распространяются на декларирование товаров, перемещаемых через таможенную границу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равила, предусмотренные настоящей главой, распространяются также на порядок декларирования данных, связанных с исчислением и уплатой налогов и сборов, поступающих в государственные внебюджетные фонды. При этом органы государственных внебюджетных фондов, осуществляющие контроль за уплатой налогов и сборов, поступающих в эти фонды, разрабатывают формы и порядок заполнения налоговых деклараций. (п. 9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1. Внесение дополнений и изменений в налоговую декларац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обнаружении налогоплательщиком в поданной им налоговой декларации неотражения или неполноты отражения сведений, а равно ошибок, приводящих к занижению суммы налога, подлежащей уплате, налогоплательщик обязан внести необходимые дополнения и изменения в налоговую декларац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предусмотренное в пункте 1 настоящей статьи заявление о дополнении и изменении налоговой декларации производится до истечения срока подачи налоговой декларации, она считается поданной в день подачи зая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предусмотренное в пункте 1 настоящей статьи заявление о дополнении и изменении налоговой декларации делается после истечения срока подачи налоговой декларации, но до истечения срока уплаты налога, то налогоплательщик освобождается от ответственности, если указанное заявление было сделано до момента, когда налогоплательщик узнал об обнаружении налоговым органом обстоятельств, предусмотренных пунктом 1 настоящей статьи, либо о назначении выездной налоговой проверк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предусмотренное пунктом 1 настоящей статьи заявление о дополнении и изменении налоговой декларации делается после истечения срока подачи налоговой декларации и срока уплаты налога, то налогоплательщик освобождается от ответственности, если указанное заявление налогоплательщик сделал до момента, когда налогоплательщик узнал об обнаружении налоговым органом обстоятельств, предусмотренных пунктом 1 настоящей статьи, либо о назначении выездной налоговой проверки. Налогоплательщик освобождается от ответственности в соответствии с настоящим пунктом при условии, что до подачи такого заявления налогоплательщик уплатил недостающую сумму налога и соответствующие ей пени. (в ред. Федерального закона от 09.07.1999 № 154-ФЗ)</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r>
    </w:p>
    <w:p>
      <w:pPr>
        <w:pStyle w:val="Heading2"/>
        <w:ind w:firstLine="709"/>
        <w:rPr/>
      </w:pPr>
      <w:r>
        <w:rPr/>
        <w:t>Глава 14. НАЛОГОВЫЙ КОНТРОЛЬ</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2. Формы проведения налогового контро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Таможенные органы и органы государственных внебюджетных фондов в пределах своей компетенции осуществляют налоговый контроль за соблюдением законодательства о налогах и сборах в порядке, предусмотренном настоящей главой. При этом таможенные органы и органы государственных внебюджетных фондов пользуются правами и несут обязанности, предусмотренные настоящей главой для налоговых органов. (п. 2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логовые органы, таможенные органы, органы государственных внебюджетных фондов и органы налоговой полиции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 (п. 3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Конституции Российской Федерации, настояще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 (п. 4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3. Учет налогоплательщи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целях проведения налогового контроля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рганизация, в состав которой входят обособленные подразделения, расположенные на территории Российской Федерации, а также в собственности которой находится подлежащее налогообложению недвижимое имущество,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 и месту нахождения принадлежащего ей недвижимого имущества и транспортных средств.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Министерство Российской Федерации по налогам и сборам вправе определять особенности постановки на учет крупнейших налогоплательщиков. (абзац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собенности учета иностранных организаций устанавливаются Министерством Российской Федерации по налогам и сборам. (абзац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тановка на учет в налоговом органе в качестве налогоплательщика организации и индивидуальных предпринимателей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явление о постановке на учет организации или физического лица, осуществляющего деятельность без образования юридического лица, подается в налоговый орган соответственно по месту нахождения или по месту жительства в течение 10 дней после их государственной регист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осуществлении деятельности в Российской Федерации через обособленное подразделение заявление о постановке на учет организации по месту нахождения обособленного подразделения подается в течение одного месяца после создания обособленного подразделения. (п. 4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явление организации о постановке на учет по месту нахождения подлежащего налогообложению недвижимого имущества или транспортных средств подается в налоговый орган по месту нахождения этого имущества в течение 30 дней со дня его регист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становка на учет в налоговых органах физического лица по месту нахождения принадлежащего ему недвижимого имущества, являющегося объектом налогообложения, осуществляется на основе информации, предоставляемой органами, указанными в статье 8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Местом нахождения имущества в целях настоящей статьи призна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ля морских, речных и воздушных транспортных средств - место нахождения (жительства) собственника имуществ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ля транспортных средств, не указанных в подпункте 1 настоящего пункта, - место (порт) приписки или место государственной регистрации, а при отсутствии таковых - место нахождения (жительства) собственника имуществ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ля иного недвижимого имущества - место фактического нахождения имуществ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Заявление о постановке на учет частных нотариусов, частных детективов, частных охранников подается в налоговый орган по месту их жительства в течение 10 дней после выдачи им лицензии, свидетельства или иного документа, на основании которого осуществляется их деятельность.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остановка на учет в налоговых органах физических лиц, не относящихся к индивидуальным предпринимателям, осуществляется налоговым органом по месту жительства физического лица на основе информации, предоставляемой органами, указанными в статье 85 настоящего Кодекс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В случаях, предусмотренных абзацем вторым пункта 5 и пунктом 7 настоящей статьи, налоговый орган обязан незамедлительно уведомить физическое лицо о постановке его на учет.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В случае возникновения у налогоплательщиков затруднений с определением места постановки на учет решение на основе представленных ими данных принимается налоговым орган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Налоговые органы обязаны на основе имеющихся данных и сведений, сообщаемых им органами, осуществляющими государственную регистрацию юридических лиц, физических лиц в качестве индивидуальных предпринимателей, выдачу физическим лицам лицензий на право занятия частной практикой, учет и регистрацию, недвижимого имущества и сделок с ним, самостоятельно (до подачи заявления налогоплательщиком) принимать меры к постановке на учет налогоплательщиков в налоговых органах.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4. Порядок постановки на учет, переучета и снятия с учета. Идентификационный номер налогоплательщ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Форма заявления о постановке на учет устанавливается Министерством Российской Федерации по налогам и сборам. При подаче заявления организация одновременно с заявлением о постановке на учет представляет в одном экземпляре копии заверенных в установленном порядке: свидетельства о регистрации, учредительных и иных документов, необходимых при государственной регистрации, других документов, подтверждающих в соответствии с законодательством Российской Федерации создание организ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подаче заявления индивидуальный предприниматель одновременно с заявлением о постановке на учет представляет свидетельство о государственной регистрации в качестве индивидуального предпринимателя или представляет копию лицензии на право занятия частной практикой, а также документы, удостоверяющие личность налогоплательщика и подтверждающие регистрацию по месту жи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постановке на учет в состав сведений о налогоплательщиках - физических лицах включаются также их персональные данны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фамилия, имя, отче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ата и место ро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дрес места жи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анные паспорта или иного документа, удостоверяющего личность налогоплательщ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граждан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овые формы заявлений о постановке на учет утверждаются до начала года, с которого они начинают применять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собенности порядка постановки на учет иностранных организаций в зависимости от видов получения доходов определяются Министерством Российской Федерации по налогам и сборам. (абзац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говый орган обязан осуществить постановку налогоплательщика на учет в течение пяти дней со дня подачи им всех необходимых документов и в тот же срок выдать соответствующее свидетельство, форма которого устанавливается Министерством Российской Федерации по налогам и сбора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 изменениях в уставных и других учредительных документах организаций, в том числе связанных с образованием новых филиалов и представительств, изменением места нахождения, а также о разрешении заниматься лицензируемыми видами деятельности организации обязаны уведомлять налоговый орган, в котором они состоят на учете, в 10-дневный срок с момента регистрации изменений в учредительных документах. Об изменении места жительства индивидуальные предприниматели обязаны уведомлять налоговый орган, в котором они состоят на учете, в 10-дневный срок с момента такого измене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Если состоящий на учете налогоплательщик сменил место своего нахождения или место жительства, то снятие с учета налогоплательщика производится налоговым органом, в котором налогоплательщик состоял на учете, в течение пяти дней после подачи налогоплательщиком заявления об изменении места своего нахождения или места жительства. Налогоплательщик обязан заявить в налоговый орган об изменении места своего нахождения или места жительства в 10-дневный срок с момента такого изменения. (п. 4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ликвидации или реорганизации организации, принятия организацией решения о закрытии своего филиала или иного обособленного подразделения, прекращения деятельности через постоянное представительство, прекращения деятельности индивидуального предпринимателя снятие с учета производится налоговым органом по заявлению налогоплательщика в течение 14 дней со дня подачи такого заявле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становка на учет, снятие с учета осуществляются бесплатно.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логовый орган указывает идентификационный номер налогоплательщика во всех направляемых ему уведомл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рядок и условия присвоения, применения, а также изменения идентификационного номера налогоплательщика определяются Министерством Российской Федерации по налогам и сбора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На основе данных учета Министерство Российской Федерации по налогам и сборам ведет Единый государственный реестр налогоплательщиков в порядке, установленном Правительством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Сведения о налогоплательщике с момента постановки на учет являются налоговой тайной, если иное не предусмотрено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Организации - налоговые агенты, не учтенные в качестве налогоплательщиков, встают на учет в налоговых органах по месту своего нахождения в порядке, предусмотренном настоящей главой для организаций - налогоплательщи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Постановка на учет в органах государственных внебюджетных фондов производится в порядке, предусмотренном настоящей статьей. При этом форма заявления о постановке на учет разрабатывается органами государственных внебюджетных фондов по согласованию с Министерством Российской Федерации по налогам и сборам. (п. 11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5. Обязанности органов, осуществляющих регистрацию организаций и индивидуальных предпринимателей, места жительства физических лиц, актов гражданского состояния, учет и регистрацию имущества и сделок с ни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регистрацию организаций, обязаны сообщать в налоговый орган по месту своего нахождения о зарегистрированных (перерегистрированных) или ликвидированных (реорганизованных) организациях в течение 10 дней после регистрации (перерегистрации) или ликвидации (реорганизации) 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рганы, регистрирующие физических лиц, осуществляющих предпринимательскую деятельность без образования юридического лица, обязаны сообщить в налоговый орган по месту своего нахождения о физических лицах, которые зарегистрировались или прекратили свою деятельность в качестве индивидуальных предпринимателей, в течение 10 дней после выдачи свидетельства о регистрации, его изъятия либо истечения срока 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таком же порядке органы, выдающие лицензии, свидетельства или иные подобные документы частным нотариусам, частным детективам и частным охранникам, обязаны сообщать налоговым органам о физических лицах, которым выданы либо у которых отозваны или прекратили действие указанные документы.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рганы, осуществляющие регистрацию физических лиц по месту жительства либо регистрацию актов гражданского состояния физических лиц, обязаны сообщать соответственно о фактах регистрации либо о фактах рождения и смерти физических лиц в налоговые органы по месту своего нахождения в течение 10 дней после регистрации указанных лиц или фактов.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рганы, осуществляющие учет и (или) регистрацию недвижимого имущества, являющегося объектом налогообложения, обязаны сообщать о расположенном на подведомственной им территории недвижимом имуществе или о транспортных средствах, зарегистрированных в этих органах, и их владельцах в налоговые органы по месту своего нахождения в течение 10 дней после регистрации имуще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рганы опеки и попечительства, воспитательные, лечебные учреждения, учреждения социальной защиты населения и иные аналогичные учреждения, которые в соответствии с федеральным законодательством осуществляют опеку, попечительство или управление имуществом подопечного, обязаны сообщать об установлении опеки над физическими лицами, признанными судом недееспособными, об опеке, попечительстве и управлении имуществом малолетних, иных несовершеннолетних физических лиц, физических лиц, ограниченных судом в дееспособности, дееспособных физических лиц, над которыми установлено попечительство в форме патронажа, физических лиц, признанных судом безвестно отсутствующими, а также о последующих изменениях, связанных с указанной опекой, попечительством или управлением имуществом, в налоговые органы по месту своего нахождения не позднее пяти дней со дня принятия соответствующего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рганы (учреждения), уполномоченные совершать нотариальные действия, и нотариусы, осуществляющие частную практику, обязаны сообщать о нотариальном удостоверении права на наследство и договоров дарения в налоговые органы по месту своего нахождения не позднее пяти дней со дня соответствующего нотариального удостоверения, если иное не предусмотрено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рганы, осуществляющие учет и (или) регистрацию пользователей природными ресурсами, а также лицензирование деятельности, связанной с пользованием этими ресурсами, обязаны сообщать о предоставлении прав на такое пользование, являющихся объектом налогообложения, в налоговые органы по месту своего нахождения в течение 10 дней после регистрации (выдачи соответствующей лицензии, разрешения) природопользователя. (п. 7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6. Обязанности банков, связанные с учетом налогоплательщи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Банки открывают счета организациям, индивидуальным предпринимателям только при предъявлении свидетельства о постановке на учет в налоговом органе.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Банк обязан сообщить об открытии или закрытии счета организации, индивидуального предпринимателя в налоговый орган по месту их учета в пятидневный срок со дня соответствующего открытия или закрытия такого счет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 в порядке, определяемом законодательством Российской Федерации, в течение пяти дней после мотивированного запроса налогового органа. (п. 2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6.1. Налоговый контроль за расходами физическ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вому контролю подлежат расходы физического лица, являющегося налоговым резидентом Российской Федерации, приобретающего в собственность имущество, указанное в настоящей статье (далее - налоговый контроль за расходами физического лица). Целью налогового контроля за расходами физического лица является установление соответствия крупных расходов физического лица его доход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 имуществу, расходы на приобретение которого контролируют налоговые органы, относятся следующие объек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движимое имущество, за исключением многолетних насажд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механические транспортные средства, не относящиеся к недвижимому имуществ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акции открытых акционерных обществ, государственные и муниципальные ценные бумаги, а также сберегательные сертифика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культурные цен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олото в слитк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указанного в настоящей статье, регистрацию сделок с этим имуществом, а также регистрацию прав на это имуще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6.2. Обязанность организаций или уполномоченных лиц, связанных с проведением налогового контроля за расходами физическ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 осуществляющий государственную регистрацию прав на недвижимое имущество и сделок с ним, обязан не позднее 15 дней после регистрации сделок купли - продажи недвижимости направить в налоговый орган по месту своего нахождения информацию о зарегистрированных сделк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рган, осуществляющий регистрацию механических транспортных средств, обязан не позднее 15 дней после регистрации направить в налоговый орган по месту своего нахождения информацию о зарегистрированных транспортных средствах, не относящихся к недвижимому имуществ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ца, регистрирующие сделки с ценными бумагами, обязаны не позднее 15 дней после регистрации сделок купли - продажи ценных бумаг, указанных в статье 2 настоящего Кодекса, направить в налоговый орган по месту своего нахождения информацию о зарегистрированных сделках по купле - продаже ценных бума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отариус обязан не позднее 15 дней после удостоверения сделки купли - продажи культурных ценностей направить в налоговый орган по месту своего нахождения информацию об этой сдел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Уполномоченные лица и организации, регистрирующие сделки с золотом в слитках, обязаны не позднее 15 дней после регистрации сделки купли - продажи золота в слитках направить в налоговый орган по месту своего нахождения информацию о зарегистрированной сдел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Форма извещения, которым организации или уполномоченные лица, указанные в пунктах 1 - 5 настоящей статьи, сообщают налоговым органам о совершенных сделках, а также перечень документов, прилагаемых к такому извещению, утверждаются Министерством Российской Федерации по налогам и сбор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Непредставление организацией или уполномоченным лицом информации, указанной в настоящей статье, признается налоговым правонарушением и влечет ответственность, предусмотренную статьей 12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6.3. Проведение налогового контроля за расходами физическ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если произведенные расходы превышают доходы, заявленные физическим лицом в его декларации за предыдущий налоговый период, или налоговые органы не располагают информацией о доходах физического лица за предыдущий налоговый период, налоговые органы обязаны составить акт об обнаруженном несоответствии и в месячный срок направить физическому лицу письменное требование о даче пояснений об источниках и размерах средств, которые были использованы на приобретение имуще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Физические лица при получении письменного требования налогового органа, основанного на имеющихся у него сведениях, обязаны представить в течение 60 календарных дней специальную декларацию с указанием всех источников и размеров средств, израсходованных на приобретение имущества, указанного в требовании налогового орга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цо, представляющее специальную декларацию, вправе приложить к ней копии документов, заверенные в установленном законом порядке, подтверждающих указанные в ней све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 требованию налоговых органов составителем специальной декларации или его представителем должны быть представлены для ознакомления подлинники документов, копии которых были приложены к указанной декла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Форма специальной декларации разрабатывается Министерством Российской Федерации по налогам и сборам по согласованию с Министерством финансов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7. Налоговые провер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логовые органы проводят камеральные и выездные налоговые проверки налогоплательщиков, плательщиков сборов и налоговых агентов.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 (часть перва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встречная проверк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 - налогоплательщика (плательщика сбора - организации) или вышестоящим налоговым органом в порядке контроля за деятельностью налогового органа, проводившего проверку.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 с соблюдением требований настоящей стать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7.1. Налоговые проверки, проводимые таможенными орга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Таможенные органы проводят камеральные и выездные проверки в отношении налогов, подлежащих уплате в связи с перемещением товаров через таможенную границу Российской Федерации, в соответствии с правилами, предусмотренными статьями 87 - 89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8. Камеральная налоговая провер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9. Выездная налоговая провер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ыездная налоговая проверка проводится на основании решения руководителя (его заместителя) налогового орга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двух месяцев, если иное не установлено настоящей статьей.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алогового агента, плательщика сбора) независимо от проведения проверок самого налогоплательщика (налогового агента, плательщика сбора). 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В указанные сроки не засчитываются периоды между вручением налогоплательщику (налоговому агенту) требования о представлении документов в соответствии со статьей 93 настоящего Кодекса и представлением им запрашиваемых при проведении проверки документов. (часть втора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ыездная налоговая проверка, осуществляемая в связи с реорганизацией или ликвидацией организации - налогоплательщика, плательщика сбора - 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обследование)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порядке, установленном статьей 9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наличии у осуществляющих проверку должностных лиц достаточных оснований полагать, что документы, свидетельствующие о совершении правонарушений, могут быть уничтожены, скрыты, изменены или заменены, производится выемка этих документов в порядке, предусмотренном статьей 94 настоящего Кодекса, по акту, составленному этими должностными лицами. В акте о выемке документов должна быть обоснована необходимость выемки и приведен перечень изымаемых документов. Налогоплательщик имеет право при выемке документов делать замечания, которые должны быть по его требованию внесены в акт. Изъятые документы должны быть пронумерованы, прошнурованы и скреплены печатью или подписью налогоплательщика (налогового агента, плательщика сбора). В случае отказа налогоплательщика (налогового агента, плательщика сбора) скрепить печатью или подписью изымаемые документы об этом делается специальная отметка. Копия акта о выемке документов передается налогоплательщику (налоговому агенту, плательщику сбор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Форма решения руководителя (заместителя руководителя) налогового органа о проведении выездной налоговой проверки разрабатывается и утверждается Министерством Российской Федерации по налогам и сборам. (часть шестая введена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 (часть седьмая введена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0. Участие свиде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качестве свидетеля 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Показания свидетеля заносятся в протоко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 могут допрашиваться в качестве свиде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ица, которые в силу малолетнего возраста, своих физических или психических недостатков не способны правильно воспринимать обстоятельства, имеющие значение для осуществления налогового контро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лица, которые получили информацию, необходимую для проведения налогового контроля, в связи с исполнением ими своих профессиональных обязанностей, и подобные сведения относятся к профессиональной тайне этих лиц, в частности адвокат, аудитор. (п. 2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Физическое лицо вправе отказаться от дачи показаний только по основаниям, предусмотренным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казания свидетеля могут быть получены по месту его пребывания, если он вследствие болезни, старости, инвалидности не в состоянии явиться в налоговый орган, а по усмотрению должностного лица налогового органа - и в других случа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еред получением показаний должностное лицо налогового органа предупреждает свидетеля об ответственности за отказ или уклонение от дачи показаний либо за дачу заведомо ложных показаний, о чем делается отметка в протоколе, которая удостоверяется подписью свидетеля.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1. Доступ должностных лиц налоговых органов на территорию или в помещение для проведения налоговой провер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ступ на территорию или в помещение налогоплательщика, плательщика сбора, налогового агента, должностных лиц налоговых органов,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а о проведении выездной налоговой проверки этого налогоплательщика, плательщика сбора, налогового агент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лжностные лица налоговых органов, непосредственно проводящие налоговую проверку, могут производить осмотр используемых для осуществления предпринимательской деятельности территорий или помещения налогоплательщика либо осмотр объектов налогообложения для определения соответствия фактических данных об указанных объектах документальным данным, представленным налогоплательщик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воспрепятствовании доступу должностных лиц налоговых органов, проводящих налоговую проверку, на указанные территории или в помещения (кроме жилых помещений) руководителем проверяющей группы (бригады) составляется акт, подписываемый им и налогоплательщиком, на основании которого налоговый орган вправе самостоятельно определить суммы налогов, подлежащих уплате, на основании оценки имеющихся у него данных о налогоплательщике или по аналог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отказе налогоплательщика подписать указанный акт в нем делается соответствующая запис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езаконное воспрепятствование доступу должностных лиц налоговых органов, проводящих налоговую проверку, на территорию или в помещение налогоплательщика признается налоговым правонарушением и влечет ответственность, предусмотренную статьей 124 настоящего Кодекс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оступ должностных лиц налоговых органов, проводящих налоговую проверку, в жилые помещения помимо или против воли проживающих в них физических лиц иначе как в случаях, установленных федеральным законом, или на основании судебного решения не допускается.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2. Осмот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территорий, помещений налогоплательщика, в отношении которого проводится налоговая проверка, документов и предме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мотр документов и предметов вне рамок выездной налоговой проверки допускается,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смотр производится в присутствии понят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проведении осмотра вправе участвовать лицо, в отношении которого осуществляется налоговая проверка, или его представитель, а также специалис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необходимых случаях при осмотре производятся фото- и киносъемка, видеозапись, снимаются копии с документов или другие 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 производстве осмотра составляется протокол.</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3. Истребование докумен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лжностное лицо налогового органа, проводящее налоговую проверку, вправе истребовать у проверяемого налогоплательщика, плательщика сбора, налогового агента необходимые для проверки документы.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Лицо, которому адресовано требование о представлении документов, обязано направить или выдать их налоговому органу в пятидневный ср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кументы представляются в виде заверенных должным образом коп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каз налогоплательщика, плательщика сбора или налогового агента от представления запрашиваемых при проведении налоговой проверки документов или непредставление их в установленные сроки признается налоговым правонарушением и влечет ответственность, предусмотренную статьей 126 настоящего Кодекс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такого отказа должностное лицо налогового органа, проводящее налоговую проверку, производит выемку необходимых документов в порядке, предусмотренном статьей 94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4. Выемка документов и предме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казанное постановление подлежит утверждению руководителем (его заместителем) соответствующего налогового орга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 допускается производство выемки документов и предметов в ночное врем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олжностное лицо налогового органа предлагает лицу, у которого производится выемка документов и предметов, добровольно выдать их, а в случае отказа производит выемку принудитель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отказе лица, у которого производится выемка, вскрыть помещения или иные места, где могут находиться подлежащие выемке документы и предметы, должностное лицо налогового органа вправе сделать это самостоятельно, избегая причинения не вызываемых необходимостью повреждений запоров, дверей и других предме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е подлежат изъятию документы и предметы, не имеющие отношения к предмету налоговой провер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 производстве выемки, изъятия документов и предметов составляется протокол с соблюдением требований, предусмотренных статьей 99 настоящего Кодекса и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В тех случаях, когда для проведения контрольных мероприятий недостаточно выемки копий документов налогоплательщиков и у налоговых органов есть достаточные основания полагать, что подлинники документов будут уничтожены, сокрыты, исправлены или заменены, должностное лицо налогового органа вправе изъять подлинные документы в порядке, предусмотренном настоящей стат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изъятии таких документов с них изготавливают копии, которые заверяются должностным лицом налогового органа и передаются лицу, у которого они изымаются. При невозможности изготовить или передать изготовленные копии одновременно с изъятием документов налоговый орган передает их лицу, у которого документы были изъяты, в течение пяти дней после изъят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Все изымаемые документы и предметы предъявляются понятым и другим лицам, участвующим в производстве выемки, и в случае необходимости упаковываются на месте выем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Копия протокола о выемке документов и предметов вручается под расписку или высылается лицу, у которого эти документы и предметы были изъят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5. Экспертиз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эксперт.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Экспертиза назначается в случае, если для разъяснения возникающих вопросов требуются специальные познания в науке, искусстве, технике или ремесл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опросы, поставленные перед экспертом, и его заключение не могут выходить за пределы специальных познаний эксперта. Привлечение лица в качестве эксперта осуществляется на договорной осно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Экспертиза назначается постановлением должностного лица налогового органа, осуществляющего выездную налоговую провер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постановлении указываются основания для назначения экспертизы, фамилия эксперта или наименование организации, в которой должна быть произведена экспертиза, вопросы, поставленные перед экспертом, и материалы, предоставляемые в распоряжение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Эксперт вправе знакомиться с материалами проверки, относящимися к предмету экспертизы, заявлять ходатайства о предоставлении ему дополнительных материал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Эксперт может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Должностное лицо налогового органа, которое вынесло постановление о назначении экспертизы, обязано ознакомить с этим постановлением проверяемое лицо и разъяснить его права, предусмотренные пунктом 7 настоящей статьи, о чем составляется протоко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ри назначении и производстве экспертизы проверяемое лицо имеет пра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явить отвод эксперт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сить о назначении эксперта из числа указанных им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едставить дополнительные вопросы для получения по ним заключения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сутствовать с разрешения должностного лица налогового органа при производстве экспертизы и давать объяснения эксперт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накомиться с заключением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Эксперт дает заключение в письменной форме от своего имени. В заключении эксперта излагаются проведенные им исследования, сделанные в результате их выводы и обоснованные ответы на поставленные вопросы. Если эксперт при производстве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Заключение эксперта или его сообщение о невозможности дать заключение предъявляются проверяемому лицу, которое имеет право дать свои объяснения и заявить возражения, а также просить о постановке дополнительных вопросов эксперту и о назначении дополнительной или повторной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Дополнительная экспертиза назначается в случае недостаточной ясности или полноты заключения и поручается тому же или другому эксперт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вторная экспертиза назначается в случае необоснованности заключения эксперта или сомнений в его правильности и поручается другому эксперт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полнительная и повторная экспертизы назначаются с соблюдением требований, предусмотренных настоящей стать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6. Привлечение специалиста для оказания содействия в осуществлении налогового контро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специалист, обладающий специальными знаниями и навыками, не заинтересованный в исходе дел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влечение лица в качестве специалиста осуществляется на договорной осно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частие лица в качестве специалиста не исключает возможности его опроса по этим же обстоятельствам как свидетел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7. Участие переводч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необходимых случаях для участия в действиях по осуществлению налогового контроля на договорной основе может быть привлечен переводчик.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ереводчиком является не заинтересованное в исходе дела лицо, владеющее языком, знание которого необходимо для перево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стоящее положение распространяется и на лицо, понимающее знаки немого или глухого физическ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ереводчик обязан явиться по вызову назначившего его должностного лица налогового органа и точно выполнить порученный ему перев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ереводчик предупреждается об ответственности за отказ или уклонение от выполнения своих обязанностей либо заведомо ложный перевод, о чем делается отметка в протоколе, которая удостоверяется подписью переводчик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8. Участие понят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проведении действий по осуществлению налогового контроля в случаях, предусмотренных настоящим Кодексом, вызываются поняты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нятые вызываются в количестве не менее двух челове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качестве понятых могут быть вызваны любые не заинтересованные в исходе дела физические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е допускается участие в качестве понятых должностных лиц налоговых орган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нятые обязаны удостоверить в протоколе факт, содержание и результаты действий, производившихся в их присутствии. Они вправе делать по поводу произведенных действий замечания, которые подлежат внесению в протоко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необходимости понятые могут быть опрошены по указанным обстоятельства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9. Общие требования, предъявляемые к протоколу, составленному при производстве действий по осуществлению налогового контро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ях, предусмотренных настоящим Кодексом, при проведении действий по осуществлению налогового контроля составляются протоколы. Протоколы составляются на русском язы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протоколе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его наименов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место и дата производства конкретного 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ремя начала и окончания 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олжность, фамилия, имя, отчество лица, составившего протоко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фамилия, имя, отчество каждого лица, участвовавшего в действии или присутствовавшего при его проведении, а в необходимых случаях - его адрес, гражданство, сведения о том, владеет ли он русским язык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содержание действия, последовательность его прове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ыявленные при производстве действия существенные для дела факты и обстоя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токол прочитывается всеми лицами, участвовавшими в производстве действия или присутствовавшими при его проведении. Указанные лица вправе делать замечания, подлежащие внесению в протокол или приобщению к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отокол подписывается составившим его должностным лицом налогового органа, а также всеми лицами, участвовавшими в производстве действия или присутствовавшими при его провед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К протоколу прилагаются фотографические снимки и негативы, киноленты, видеозаписи и другие материалы, выполненные при производстве действ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0. Оформление результатов выездной налоговой провер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результатам выездной налоговой проверки 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в установленной форме акт налоговой проверки, подписываемый этими лицами и руководителем проверяемой организации либо индивидуальным предпринимателем, либо их представителями. Об отказе представителей организации подписать акт делается соответствующая запись в акте. В случае, когда указанные лица уклоняются от получения акта налоговой проверки, это должно быть отражено в акте налоговой проверк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акте налоговой проверки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нарушений и ссылки на статьи настоящего Кодекса, предусматривающие ответственность за данный вид налоговых правонарушений.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Форма и требования к составлению акта налоговой проверки устанавливаются Министерством Российской Федерации по налогам и сбора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Акт налоговой проверки вручается руководителю организации - налогоплательщика либо индивидуальному предпринимателю (их представителям) под расписку или передается иным способом, свидетельствующим о дате его получения налогоплательщиком или его представителями. В случае направления акта налоговой проверки по почте заказным письмом датой вручения акта считается шестой день, начиная с даты его отправк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бзац исключен. - Федеральный закон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алогоплательщик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налогоплательщик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 истечении срока, указанного в пункте 5 настоящей статьи,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1. Производство по делу о налоговом правонарушении, совершенном налогоплательщиком, плательщиком сбора или налоговым агентом (вынесение решения по результатам рассмотрения материалов проверк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Материалы проверки рассматриваются руководителем (заместителем руководителя) налогового органа. В случае представления налогоплательщиком письменных объяснений или возражений по акту налоговой проверки материалы проверки рассматриваются в присутствии должностных лиц организации - налогоплательщика либо индивидуального предпринимателя или их представителей. О времени и месте рассмотрения материалов проверки налоговый орган извещает налогоплательщика заблаговременно. Если налогоплательщик, несмотря на извещение, не явился, то материалы проверки, включая представленные налогоплательщиком возражения, объяснения, другие документы и материалы, рассматриваются в его отсутствие. (п. 1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результатам рассмотрения материалов проверки руководитель (заместитель руководителя) налогового органа выносит решение: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привлечении налогоплательщика к налоговой ответственности за совершение налогов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 отказе в привлечении налогоплательщика к ответственности за совершение налогов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проведении дополнительных мероприятий налогового контро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решении о привлечении налогоплательщика к ответственности за совершение налогового правонарушения излагаются обстоятельства совершенного налогоплательщиком налогового правонарушения, как они установлены проведенной проверкой, документы и иные сведения, которые подтверждают указанные обстоятельства, доводы, приводимые налогоплательщиком в свою защиту, и результаты проверки этих доводов, решение о привлечении налогоплательщика к налоговой ответственности за конкретные налоговые правонарушения с указанием статей настоящего Кодекса, предусматривающих данные правонарушения и применяемые меры ответственност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 основании вынесенного решения о привлечении налогоплательщика к ответственности за совершение налогового правонарушения налогоплательщику направляется требование об уплате недоимки по налогу и пен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Копия решения налогового органа и требование вручаются налогоплательщику либо его представителю под расписку или передаются иным способом, свидетельствующим о дате получения налогоплательщиком либо его представителем. Если указанными выше способами решение налогового органа вручить налогоплательщику или его представителям невозможно, оно отправляется по почте заказным письмом и считается полученным по истечении шести дней после его отправк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Несоблюдение должностными лицами налоговых органов требований настоящей статьи может являться основанием для отмены решения налогового органа вышестоящим налоговым органом или суд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По выявленным налоговым органом нарушениям, за которые налогоплательщики - физические лица или должностные лица налогоплательщиков - организаций подлежат привлечению к административной ответственности, уполномоченное должностное лицо налогового органа, проводившее проверку, составляет протокол об административном правонарушении. Рассмотрение дел об этих правонарушениях и применение административных санкций в отношении должностных лиц организаций - налогоплательщиков и физических лиц - налогоплательщиков, виновных в их совершении, производятся налоговыми органами в соответствии с административным законодательством Российской Федерации и субъектов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оложения настоящей статьи распространяются также на плательщиков сбора и налоговых агентов.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1.1. Производство по делу о предусмотренных настоящим Кодексом нарушениях законодательства о налогах и сборах, совершенных лицами, не являющимися налогоплательщиками, плательщиками сбора или налоговыми агент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ведена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обнаружении фактов, свидетельствующих о нарушении лицами, не являющимися налогоплательщиками, плательщиками сборов или налоговыми агентами, законодательства о налогах и сборах (в том числе о совершении налоговых правонарушений), должностным лицом налогового органа должен быть составлен в установленной форме акт, подписываемый этим должностным лицом и лицом, совершившим нарушение законодательства о налогах и сборах. Об отказе лица, совершившего нарушение законодательства о налогах и сборах, подписать акт делается соответствующая запись в этом акте. В случае, когда указанное лицо уклоняется от получения акта, должностным лицом налогового органа делается соответствующая отметка в ак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акте должны быть указаны документально подтвержденные факты нарушения законодательства о налогах и сборах, а также выводы и предложения должностного лица, обнаружившего факты нарушения законодательства о налогах и сборах, по устранению выявленных нарушений и применению санкций за нарушение законодательства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Форма акта и требования к его составлению устанавливаются Министерством Российской Федерации по налогам и сбор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Акт вручается лицу, совершившему нарушение законодательства о налогах и сборах, под расписку или передается иным способом, свидетельствующим о дате его получения. В случае направления указанного акта по почте заказным письмом датой вручения этого акта считается шестой день начиная с даты его отправ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Лицо, совершившее нарушение законодательства о налогах и сборах,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лицо, совершившее нарушение законодательства о налогах и сборах, вправе приложить к письменным объяснениям (возражениям)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 истечении срока, указанного в пункте 5 настоящей статьи, в течение не более 14 дней руководитель (заместитель руководителя) налогового органа рассматривает акт, в котором зафиксированы факты нарушения законодательства о налогах и сборах, а также документы и материалы, представленные лицом, совершившим нарушение законодательства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 случае представления лицом, совершившим нарушение законодательства о налогах и сборах, письменных объяснений или возражений по акту материалы проверки рассматриваются в присутствии этого лица или его представителей. О времени и месте рассмотрения материалов налоговый орган извещает лицо, совершившее нарушение законодательства о налогах и сборах, заблаговременно. Если лицо, совершившее нарушение законодательства о налогах и сборах, несмотря на извещение, не явилось, то акт и приложенные к нему материалы рассматриваются в его отсутств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о результатам рассмотрения акта и приложенных к нему материалов руководитель (заместитель руководителя) налогового органа выносит ре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привлечении лица к ответственности за нарушение законодательства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 отказе в привлечении лица к ответственности за нарушение законодательства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проведении дополнительных мероприятий налогового контро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В решении о привлечении лица к ответственности за нарушение законодательства о налогах и сборах излагаются обстоятельства допущенного нарушения, указываются документы и иные сведения, которые подтверждают указанные обстоятельства, доводы, приводимые лицом, привлекаемым к ответственности, в свою защиту, и результаты проверки этих доводов, решение о привлечении лица к ответственности за конкретные нарушения законодательства о налогах и сборах с указанием статей настоящего Кодекса, предусматривающих данные нарушения и применяемые меры ответствен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На основании вынесенного решения о привлечении лица к ответственности за нарушение законодательства о налогах и сборах этому лицу направляется требование об уплате пен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Копия решения руководителя налогового органа и требование вручаются лицу, нарушившему законодательство о налогах и сборах, под расписку или передаются иным способом, свидетельствующим о дате получения налогоплательщиком либо его представителем. В случае, если копия решения налогового органа и (или) требование не могут быть ему вручены, они считаются полученными лицом, нарушившим законодательство о налогах и сборах, или его представителем по истечении шести дней после их отправки по почте заказным письм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Несоблюдение должностными лицами налоговых органов требований настоящей статьи может являться основанием для отмены решения налогового органа вышестоящим налоговым органом или суд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По выявленным налоговым органом нарушениям законодательства о налогах и сборах, за которые лица подлежат привлечению к административной ответственности, уполномоченное должностное лицо налогового органа составляет протокол об административном правонарушении. Рассмотрение дел об этих правонарушениях и применение административных санкций в отношении лиц, виновных в их совершении, производятся налоговыми органами в соответствии с законодательством об административных правонарушения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2. Налоговая тай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вую тайну составляют любые полученные налоговым органом, органами налоговой полиции, органом государственного внебюджетного фонда и таможенным органом сведения о налогоплательщике, за исключением сведений: (в ред. Федеральных законов от 09.07.1999 № 154-ФЗ, от 02.01.2000 № 13-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азглашенных налогоплательщиком самостоятельно или с его соглас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 идентификационном номере налогоплательщ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сключен. - Федеральный закон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нарушениях законодательства о налогах и сборах и мерах ответственности за эти наруше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говая тайна не подлежит разглашению налоговыми органами, органами налоговой полиции, органами государственных внебюджетных фондов и таможенными органами, их должностными лицами и привлекаемыми специалистами, экспертами, за исключением случаев, предусмотренных федеральным законом. (в ред. Федеральных законов от 09.07.1999 № 154-ФЗ, от 02.01.2000 № 13-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 разглашению налоговой тайны относится, в частности,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органа налоговой полиции, органа государственного внебюджетного фонда или таможенного органа, привлеченному специалисту или эксперту при исполнении ими своих обязанностей. (в ред. Федеральных законов от 09.07.1999 № 154-ФЗ, от 02.01.2000 № 13-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ступившие в налоговые органы, органы налоговой полиции, органы государственных внебюджетных фондов или таможенные органы сведения, составляющие налоговую тайну, имеют специальный режим хранения и доступа. (в ред. Федеральных законов от 09.07.1999 № 154-ФЗ, от 02.01.2000 № 13-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ступ к сведениям, составляющим налоговую тайну, имеют должностные лица по перечням, определяемым соответственно Министерством Российской Федерации по налогам и сборам, органами государственных внебюджетных фондов, Федеральной службой налоговой полиции Российской Федерации и Государственным таможенным комитетом Российской Федерации. (в ред. Федеральных законов от 09.07.1999 № 154-ФЗ, от 02.01.2000 № 13-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Утрата документов, содержащих составляющие налоговую тайну сведения, либо разглашение таких сведений влечет ответственность, предусмотренную федеральными закона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3. Недопустимость причинения неправомерного вреда при проведении налогового контро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проведении налогового контроля не допускается причинение неправомерного вреда налогоплательщику, плательщику сбора, налоговому агенту или их представителям либо имуществу, находящемуся в их владении, пользовании или распоряжен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бытки, причиненные неправомерными действиями налоговых органов или их должностных лиц при проведении налогового контроля, подлежат возмещению в полном объеме, включая упущенную выгоду (неполученный дох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 причинение убытков налогоплательщику, налоговому агенту или их представителям в результате совершения неправомерных действий налоговые органы и их должностные лица несут ответственность, предусмотренную федеральными законам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Убытки, причиненные налогоплательщику, налоговому агенту или их представителям правомерными действиями должностных лиц налоговых органов, возмещению не подлежат, за исключением случаев, предусмотренных федеральными законами.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4. Исковое заявление о взыскании налоговой сан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вынесения решения о привлечении налогоплательщика (иного лица) к ответственности за совершение налогового правонарушения соответствующий налоговый орган обращается с исковым заявлением в суд о взыскании с лица, привлекаемого к ответственности за совершение налогового правонарушения, налоговой санкции, установленной настоящим Кодекс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 обращения в суд налоговый орган обязан предложить налогоплательщику (иному лицу) добровольно уплатить соответствующую сумму налоговой санк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если налогоплательщик (иное лицо) отказался добровольно уплатить сумму налоговой санкции или пропустил срок уплаты, указанный в требовании, налоговый орган обращается в суд с исковым заявлением о взыскании с данного лица налоговой санкции, установленной настоящим Кодексом, за совершение данного налогового правонаруше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сковое заявление о взыскании налоговой санкции с организации или индивидуального предпринимателя подается в арбитражный суд, а с физического лица, не являющегося индивидуальным предпринимателем, - в суд общей юрисди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 исковому заявлению прилагаются решение налогового органа и другие материалы дела, полученные в процессе налоговой провер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необходимых случаях одновременно с подачей искового заявления о взыскании налоговой санкции с лица, привлекаемого к ответственности за совершение налогового правонарушения, налоговый орган может направить в суд ходатайство об обеспечении иска в порядке, предусмотренном гражданским процессуальным законодательством Российской Федерации и арбитражным процессуальным законодательством Российской Феде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авила настоящей статьи применяются также в случае привлечения налогоплательщика к ответственности за нарушение законодательства о налогах и сборах, совершенное в связи с перемещением товаров через таможенную границу Российской Федерации. (п. 4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5. Рассмотрение дел и исполнение решений о взыскании налоговых санк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ела о взыскании налоговых санкций по иску налоговых органов к организациям и индивидуальным предпринимателям рассматриваются арбитражными судами в соответствии с арбитражным процессуальным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ела о взыскании налоговых санкций по иску налоговых органов к физическим лицам, не являющимся индивидуальными предпринимателями, рассматриваются судами общей юрисдикции в соответствии с гражданским процессуальным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сполнение вступивших в законную силу решений судов о взыскании налоговых санкций производится в порядке, установленном законодательством об исполнительном производстве Российской Федерации.</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r>
    </w:p>
    <w:p>
      <w:pPr>
        <w:pStyle w:val="Heading2"/>
        <w:ind w:firstLine="709"/>
        <w:rPr/>
      </w:pPr>
      <w:r>
        <w:rPr/>
        <w:t>Раздел VI. НАЛОГОВЫЕ ПРАВОНАРУШЕНИЯ</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И ОТВЕТСТВЕННОСТЬ ЗА ИХ СОВЕРШЕНИЕ</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15. ОБЩИЕ ПОЛОЖЕНИЯ ОБ ОТВЕТСТВЕННОСТИ</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ЗА СОВЕРШЕНИЕ НАЛОГОВЫХ ПРАВОНАРУШЕНИ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6. Понятие налогов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7. Лица, подлежащие ответственности за совершение налоговых правонару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тветственность за совершение налоговых правонарушений несут организации и физические лица в случаях, предусмотренных главой 1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Физическое лицо может быть привлечено к налоговой ответственности с шестнадцатилетнего возраст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8. Общие условия привлечения к ответственности за совершение налогов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икто не может быть привлечен к ответственности за совершение налогового правонарушения иначе, как по основаниям и в порядке, которые предусмотрены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икто не может быть привлечен повторно к ответственности за совершение одного и того же налогового правонаруше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едусмотренная настоящим Кодексом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9. Обстоятельства, исключающие привлечение лица к ответственности за совершение налогов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Лицо не может быть привлечено к ответственности за совершение налогового правонарушения при наличии хотя бы одного из следующих обстоя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тсутствие события налогов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сутствие вины лица в совершении налогов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овершение деяния, содержащего признаки налогового правонарушения, физическим лицом, не достигшим к моменту совершения деяния шестнадцатилетнего возрас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истечение сроков давности привлечения к ответственности за совершение налогового правонару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0. Формы вины при совершении налогов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иновным в совершении налогового правонарушения признается лицо, совершившее противоправное деяние умышленно или по неосторож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говое правонарушение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логовое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ый характер последствий, возникших вследствие этих действий (бездействия), хотя должно было и могло это осознава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1. Обстоятельства, исключающие вину лица в совершении налогов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стоятельствами, исключающими вину лица в совершении налогового правонарушения, призн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указанные обстоятельства доказываются предоставлением в налоговый орган документов, которые по смыслу, содержанию и дате относятся к тому налоговому периоду, в котором совершено налоговое правонарушение);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ыполнение налогоплательщиком или налоговым агентом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 (указанные обстоятельства устанавливаются при наличии соответствующих документов этих органов, которые по смыслу и содержанию относятся к налоговым периодам, в которых совершено налоговое правонарушение, вне зависимости от даты издания этих документов).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аличии обстоятельств, указанных в пункте 1 настоящей статьи, лицо не подлежит ответственности за совершение налогового правонару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2. Обстоятельства, смягчающие и отягчающие ответственность за совершение налогов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стоятельствами, смягчающими ответственность за совершение налогового правонарушения, призн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овершение правонарушения вследствие стечения тяжелых личных или семейных обстоя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овершение правонарушения под влиянием угрозы или принуждения либо в силу материальной, служебной или иной зависим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ные обстоятельства, которые судом могут быть признаны смягчающими ответственность;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цо, с которого взыскана налоговая санкция, считается подвергнутым этой санкции в течение 12 месяцев с момента вступления в силу решения суда или налогового органа о применении налоговой сан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стоятельства, смягчающие или отягчающие ответственность за совершение налогового правонарушения, устанавливаются судом и учитываются им при наложении санкций за налоговые правонарушения в порядке, установленном статьей 114 настоящего Кодекса. (п. 4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3. Давность привлечения к ответственности за совершение налогов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 три года (срок дав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счисление срока давности со дня совершения налогового правонарушения применяется в отношении всех налоговых правонарушений, кроме предусмотренных статьями 120 и 12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счисление срока давности со следующего дня после окончания соответствующего налогового периода применяется в отношении налоговых правонарушений, предусмотренных статьями 120 и 122 настоящего Кодекса.</w:t>
      </w:r>
    </w:p>
    <w:p>
      <w:pPr>
        <w:pStyle w:val="Normal"/>
        <w:ind w:firstLine="709"/>
        <w:jc w:val="both"/>
        <w:rPr>
          <w:rFonts w:ascii="Courier New" w:hAnsi="Courier New" w:cs="Courier New"/>
          <w:b/>
          <w:b/>
          <w:bCs/>
          <w:kern w:val="2"/>
          <w:sz w:val="20"/>
          <w:szCs w:val="20"/>
        </w:rPr>
      </w:pPr>
      <w:r>
        <w:rPr>
          <w:rFonts w:cs="Courier New" w:ascii="Courier New" w:hAnsi="Courier New"/>
          <w:b/>
          <w:bCs/>
          <w:kern w:val="2"/>
          <w:sz w:val="20"/>
          <w:szCs w:val="20"/>
        </w:rPr>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4. Налоговые сан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вая санкция является мерой ответственности за совершение налогов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логовые санкции устанавливаются и применяются в виде денежных взысканий (штрафов) в размерах, предусмотренных статьями главы 1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главы 16 настоящего Кодекса за совершение налогов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наличии обстоятельства, предусмотренного пунктом 2 статьи 112, размер штрафа увеличивается на 100 процентов.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Сумма штрафа, присужденного налогоплательщику, плательщику сборов или налоговому агенту за нарушение законодательства о налогах и сборах, повлекшее задолженность по налогу или сбору, подлежит перечислению со счетов налогоплательщика, плательщика сборов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Налоговые санкции взыскиваются с налогоплательщиков только в судебном порядк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5. Давность взыскания налоговых санк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вые органы могут обратиться в суд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отказа в возбуждении или прекращения уголовного дела, но при наличии налогового правонарушения срок подачи искового заявления исчисляется со дня получения налоговым органом постановления об отказе в возбуждении или о прекращении уголовного дела.</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r>
    </w:p>
    <w:p>
      <w:pPr>
        <w:pStyle w:val="Heading2"/>
        <w:ind w:firstLine="709"/>
        <w:rPr/>
      </w:pPr>
      <w:r>
        <w:rPr/>
        <w:t>Глава 16. ВИДЫ НАЛОГОВЫХ ПРАВОНАРУШЕНИЙ</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И ОТВЕТСТВЕННОСТЬ ЗА ИХ СОВЕРШЕ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6. Нарушение срока постановки на учет в налоговом орган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налогоплательщиком установленного статьей 83 настоящего Кодекса срока подачи заявления о постановке на учет в налоговом органе при отсутствии признаков налогового правонарушения, предусмотренного пунктом 2 настоящей стать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пяти тысяч руб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налогоплательщиком установленного статьей 83 настоящего Кодекса срока подачи заявления о постановке на учет в налоговом органе на срок более 90 дн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10 тысяч рубл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7. Уклонение от постановки на учет в налоговом орган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едение деятельности организацией или индивидуальным предпринимателем без постановки на учет в налоговом органе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едение деятельности организацией или индивидуальным предпринимателем без постановки на учет в налоговом органе более трех месяце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20 процентов доходов, полученных в период деятельности без постановки на учет более 90 дней. (п. 2 введен Федеральным законом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8. Нарушение срока представления сведений об открытии и закрытии счета в бан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налогоплательщиком установленного настоящим Кодексом срока представления в налоговый орган информации об открытии или закрытии им счета в каком-либо банке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пяти тысяч руб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сключен. - Федеральный закон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9. Непредставление налоговой декла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 пункте 2 настоящей стать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0. Грубое нарушение правил учета доходов и расходов и объектов налогообло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пяти тысяч руб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Те же деяния, если они совершены в течение более одного налогового период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взыскание штрафа в размере пятнадцати тысяч руб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Те же деяния, если они повлекли занижение налоговой базы,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взыскание штрафа в размере десяти процентов от суммы неуплаченного налога, но не менее пятнадцати тысяч руб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 - 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2. Неуплата или неполная уплата сумм нало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20 процентов от неуплаченных сумм налог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взыскание штрафа в размере 20 процентов неуплаченной суммы налога. (п. 2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яния, предусмотренные пунктами 1 и 2 настоящей статьи, совершенные умышлен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взыскание штрафа в размере 40 процентов от неуплаченных сумм налога.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3. Невыполнение налоговым агентом обязанности по удержанию и (или) перечислению налог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авомерное неперечисление (неполное перечисление) сумм налога, подлежащего удержанию и перечислению налоговым агент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20 процентов от суммы, подлежащей перечислению.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4. 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в соответствии с настоящим Кодексом, на территорию или в помещение налогоплательщика или налогового агент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пяти тысяч рубл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5. Несоблюдение порядка владения, пользования и (или) распоряжения имуществом, на которое наложен арес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соблюдение установленного настоящим Кодексом порядка владения, пользования и (или) распоряжения имуществом, на которое наложен арест,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10 тысяч рубл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6. Непредставление налоговому органу сведений, необходимых для осуществления налогового контрол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редставление в установленный срок налогоплательщиком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50 рублей за каждый непредставленный документ. (п. 1 введен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стоящего Кодекс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пяти тысяч руб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яния, предусмотренные пунктом 2 настоящей статьи, если они совершены физическим лицо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взыскание штрафа в размере 500 рубл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8. Ответственность свиде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явка либо уклонение от явки без уважительных причин лица, вызываемого по делу о налоговом правонарушении в качестве свиде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взыскание штрафа в размере тысячи руб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авомерный отказ свидетеля от дачи показаний, а равно дача заведомо ложных по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взыскание штрафа в размере трех тысяч рубл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9.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тказ эксперта, переводчика или специалиста от участия в проведении налоговой провер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500 руб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ча экспертом заведомо ложного заключения или осуществление переводчиком заведомо ложного перево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одной тысячи рубл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9.1. Неправомерное несообщение сведений налоговому орган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ведена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равомерное не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статьей 12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1000 руб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Те же деяния, совершенные повторно в течение календарного го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взыскание штрафа в размере 5000 рублей.</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r>
    </w:p>
    <w:p>
      <w:pPr>
        <w:pStyle w:val="Heading2"/>
        <w:ind w:firstLine="709"/>
        <w:rPr/>
      </w:pPr>
      <w:r>
        <w:rPr/>
        <w:t>Глава 17. ИЗДЕРЖКИ, СВЯЗАННЫЕ С ОСУЩЕСТВЛЕНИЕМ</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НАЛОГОВОГО КОНТРОЛ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0. Состав издержек, связанных с осуществлением налогового контро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здержки, связанные с осуществлением налогового контроля, состоят из сумм: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ыплачиваемых свидетелям, переводчикам, специалистам, экспертам и понятым налоговыми орга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ебных издержек.</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1. Выплата сумм, причитающихся свидетелям, переводчикам, специалистам, экспертам и понят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видетелям, переводчикам, специалистам, экспертам и понятым возмещаются понесенные ими в связи с явкой в налоговый орган расходы на проезд, наем жилого помещения и выплачиваются суточны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ереводчики, специалисты и эксперты получают вознаграждение за работу, выполненную ими по поручению налогового органа, если эта работа не входит в круг их служебных обязанност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 работниками, вызываемыми в налоговый орган в качестве свидетелей, сохраняется за время их отсутствия на работе в связи с явкой в налоговый орган заработная плата по основному месту рабо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бзац исключен. - Федеральный закон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уммы, причитающиеся свидетелям, переводчикам, специалистам, экспертам и понятым, выплачиваются налоговым органом по выполнении ими своих обязанност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рядок выплаты и размеры сумм, подлежащих выплате, устанавливаются Правительством Российской Федерации и финансируются из федерального бюджета Российской Федерации.</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18. ВИДЫ НАРУШЕНИЙ БАНКОМ ОБЯЗАННОСТЕЙ,</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ПРЕДУСМОТРЕННЫХ ЗАКОНОДАТЕЛЬСТВОМ О НАЛОГАХ И СБОРАХ,</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И ОТВЕТСТВЕННОСТЬ ЗА ИХ СОВЕРШЕ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2. Нарушение банком порядка открытия счета налогоплательщи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ткрытие банком счета организации или индивидуальному предпринимателю без предъявления ими свидетельства о постановке на учет в налоговом органе, а равно открытие счета при наличии у банка решения налогового органа о приостановлении операций по счетам эт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взыскание штрафа в размере 10 тысяч руб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сообщение банком налоговому органу сведений об открытии или закрытии счета организацией или индивидуальным предпринимател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20 тысяч рубл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3. Нарушение срока исполнения поручения о перечислении налога ил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банком установленного настоящим Кодексом срока исполнения поручения налогоплательщика (плательщика сбора) или налогового агента о перечислении налога или сб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пени в размере одной стопятидесятой ставки рефинансирования Центрального банка Российской Федерации, но не более 0,2 процента за каждый день просроч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сключен. - Федеральный закон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4. Неисполнение банком решения налогового органа о приостановлении операций по счетам налогоплательщика, плательщика сбора или налогового агент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сполнение банком при наличии у него решения налогового органа о приостановлении операций по счетам налогоплательщика, плательщика сбора или налогового агента их поручения на перечисление средств другому лицу, не связанного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внебюджетный фонд)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20 процентов от суммы, перечисленной в соответствии с поручением налогоплательщика, плательщика сбора или налогового агента, но не более суммы задолженности. (в ред. Федерального закона от 09.07.1999 № 154-ФЗ)</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5. Неисполнение банком решения о взыскании налога и сбора, а также пен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равомерное неисполнение банком в установленный настоящим Кодексом срок решения налогового органа о взыскании налога или сбора, а также пен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пени в размере одной стопятидесятой ставки рефинансирования Центрального банка Российской Федерации, но не более 0,2 процента за каждый день просроч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соответствии со статьей 46 настоящего Кодекса в банке находится инкассовое поручение налогового орга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30 процентов не поступившей в результате таких действий сумм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5.1. Непредставление налоговым органам сведений о финансово - хозяйственной деятельности налогоплательщиков - клиентов бан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ведена Федеральным законом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редставление банками по мотивированному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настоящим Кодексом срок при отсутствии признаков правонарушения, предусмотренного пунктом 2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10 тысяч руб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представление банками по мотивированному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настоящим Кодексом ср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взыскание штрафа в размере 20 тысяч рубл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6. Порядок взыскания с банков штрафов и пен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Штрафы, указанные в статьях 132 - 134, взыскиваются в порядке, аналогичном предусмотренному настоящим Кодексом порядку взыскания санкций за налоговые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ени, указанные в статьях 133 и 135, взыскиваются в порядке, предусмотренном статьей 60 настоящего Кодекса. (в ред. Федерального закона от 09.07.1999 № 154-ФЗ)</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Раздел VII. ОБЖАЛОВАНИЕ АКТОВ НАЛОГОВЫХ ОРГАНОВ</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И ДЕЙСТВИЙ ИЛИ БЕЗДЕЙСТВИЯ ИХ ДОЛЖНОСТНЫХ ЛИЦ</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19. ПОРЯДОК ОБЖАЛОВАНИЯ АКТОВ НАЛОГОВЫХ ОРГАНОВ</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И ДЕЙСТВИЙ ИЛИ БЕЗДЕЙСТВИЯ ИХ ДОЛЖНОСТНЫХ ЛИЦ</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7. Право на обжалов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аждый налогоплательщик или налоговый агент имеют право обжаловать акты налоговых органов ненормативного характера, действия или бездействие их должностных лиц, если по мнению налогоплательщика или налогового агента такие акты, действия или бездействие нарушают их права.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ормативные правовые акты налоговых органов могут быть обжалованы в порядке, предусмотренном федеральным законодательств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8. Порядок обжал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Акты налоговых органов, действия или бездействие их должностных лиц могут быть обжалованы в вышестоящий налоговый орган (вышестоящему должностному лицу) или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ебное обжалование актов (в том числе нормативных) налоговых органов, действий или бездействия их должностных лиц организациями и индивидуальными предпринимателями производится путем подачи искового заявления в арбитражный суд в соответствии с арбитражным процессуальным законодательств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ебное обжалование актов (в том числе нормативных) налоговых органов, действий или бездействия их должностных лиц физическими лицами, не являющимися индивидуальными предпринимателями,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должностных лиц.</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9. Порядок и сроки подачи жалобы в вышестоящий налоговый орган или вышестоящему должностному лиц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Жалоба на акт налогового органа, действия или бездействие его должностного лица подается соответственно в вышестоящий налоговый орган или вышестоящему должностному лицу этого орга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Жалоба в вышестоящий налоговый орган (вышестоящему должностному лицу) подается, если иное не предусмотрено настоящей статьей, в течение трех месяцев со дня, когда налогоплательщик узнал или должен был узнать о нарушении своих прав. К жалобе могут быть приложены обосновывающие ее документы.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должностным лицом налогового органа или вышестоящим налоговым орга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Жалоба подается в письменной форме соответствующему налоговому органу или должностному лиц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Лицо, подавшее жалобу в вышестоящий налоговый орган или вышестоящему должностному лицу, до принятия решения по этой жалобе может ее отозвать на основании письменного зая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тзыв жалобы лишает подавшее ее лицо права на подачу повторной жалобы по тем же основаниям в тот же налоговый орган или тому же должностному лиц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вторная подача жалобы в вышестоящий налоговый орган или вышестоящему должностному лицу производится в сроки, предусмотренные пунктом 2 настоящей статьи.</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20. РАССМОТРЕНИЕ ЖАЛОБЫ И ПРИНЯТИЕ РЕШЕНИЯ ПО Н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0. Рассмотрение жалобы вышестоящим налоговым органом или вышестоящим должностным лиц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Жалоба налогоплательщика рассматривается вышестоящим налоговым органом (вышестоящим должностным лицом) в срок не позднее одного месяца со дня ее получения. (в ред. Федерального закона от 09.07.1999 № 154-Ф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итогам рассмотрения жалобы на акт налогового органа вышестоящий налоговый орган (вышестоящее должностное лицо)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тавить жалобу без удовлетвор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менить акт налогового органа и назначить дополнительную провер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тменить решение и прекратить производство по делу о налогов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изменить решение или вынести новое ре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 итогам рассмотрения жалобы на действия или бездействие должностных лиц налоговых органов вышестоящий налоговый орган (вышестоящее должностное лицо) вправе вынести решение по существ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ешение налогового органа (должностного лица) по жалобе принимается в течение месяца. О принятом решении в течение трех дней со дня его принятия сообщается в письменной форме лицу, подавшему жалоб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1. Последствия подачи жалоб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ача жалобы в вышестоящий налоговый орган (вышестоящему должностному лицу) не приостанавливает исполнения обжалуемого акта или действия, за исключением случаев, предусмотренных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налоговый орган (должностное лицо), рассматривающий жалобу, имеет достаточные основания полагать, что обжалуемые акт или действие не соответствуют законодательству Российской Федерации, указанный налоговый орган вправе полностью или частично приостановить исполнение обжалуемых акта или действия. Решение о приостановлении исполнения акта (действия) принимается руководителем налогового органа, принявшим такой акт, либо вышестоящим налоговым орган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2. Рассмотрение жалоб, поданных в суд</w:t>
      </w:r>
    </w:p>
    <w:p>
      <w:pPr>
        <w:pStyle w:val="TextBodyIndent"/>
        <w:rPr>
          <w:rFonts w:ascii="Courier New" w:hAnsi="Courier New" w:cs="Courier New"/>
        </w:rPr>
      </w:pPr>
      <w:r>
        <w:rPr>
          <w:rFonts w:cs="Courier New" w:ascii="Courier New" w:hAnsi="Courier New"/>
        </w:rPr>
        <w:t>Жалобы (исковые заявления) на акты налоговых органов, действия или бездействие их должностных лиц, поданные в суд, рассматриваются и разрешаются в порядке, установленном гражданским процессуальным, арбитражным процессуальным законодательством и иными федеральными зако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r>
    </w:p>
    <w:sectPr>
      <w:footerReference w:type="default" r:id="rId2"/>
      <w:type w:val="nextPage"/>
      <w:pgSz w:w="11906" w:h="16838"/>
      <w:pgMar w:left="850" w:right="850" w:gutter="567" w:header="0" w:top="850" w:footer="567"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Courier New" w:ascii="Courier New" w:hAnsi="Courier New"/>
          <w:b/>
          <w:color w:val="000080"/>
          <w:sz w:val="20"/>
          <w:szCs w:val="20"/>
          <w:u w:val="none"/>
          <w:lang w:val="en-US"/>
        </w:rPr>
        <w:t>WWW.FAMILY-LAWYER.NET</w:t>
      </w:r>
    </w:hyperlink>
    <w:r>
      <w:rPr>
        <w:rFonts w:cs="Courier New" w:ascii="Courier New" w:hAnsi="Courier New"/>
        <w:b/>
        <w:color w:val="000080"/>
        <w:sz w:val="20"/>
        <w:szCs w:val="20"/>
        <w:lang w:val="en-US"/>
      </w:rPr>
      <w:t xml:space="preserve"> ATTORNEY EKATHERINE E. KALASCHNIKOVA</w:t>
    </w:r>
  </w:p>
  <w:p>
    <w:pPr>
      <w:pStyle w:val="Footer"/>
      <w:jc w:val="center"/>
      <w:rPr/>
    </w:pPr>
    <w:r>
      <w:rPr>
        <w:rFonts w:cs="Courier New" w:ascii="Courier New" w:hAnsi="Courier New"/>
        <w:b/>
        <w:color w:val="000080"/>
        <w:sz w:val="20"/>
        <w:szCs w:val="20"/>
        <w:lang w:val="en-US"/>
      </w:rPr>
      <w:t>MOSCOW TEL.+7-095-782</w:t>
    </w:r>
    <w:r>
      <w:rPr>
        <w:rFonts w:cs="Courier New" w:ascii="Courier New" w:hAnsi="Courier New"/>
        <w:b/>
        <w:color w:val="003366"/>
        <w:sz w:val="20"/>
        <w:szCs w:val="20"/>
        <w:lang w:val="en-US"/>
      </w:rPr>
      <w:t>-3</w:t>
    </w:r>
    <w:r>
      <w:rPr>
        <w:rFonts w:cs="Courier New" w:ascii="Courier New" w:hAnsi="Courier New"/>
        <w:b/>
        <w:color w:val="003366"/>
        <w:sz w:val="20"/>
        <w:szCs w:val="20"/>
      </w:rPr>
      <w:t>3</w:t>
    </w:r>
    <w:r>
      <w:rPr>
        <w:rFonts w:cs="Courier New" w:ascii="Courier New" w:hAnsi="Courier New"/>
        <w:b/>
        <w:color w:val="003366"/>
        <w:sz w:val="20"/>
        <w:szCs w:val="20"/>
        <w:lang w:val="en-US"/>
      </w:rPr>
      <w:t>13</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3300"/>
      <w:kern w:val="2"/>
      <w:sz w:val="28"/>
      <w:szCs w:val="20"/>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bCs/>
      <w:kern w:val="2"/>
      <w:sz w:val="20"/>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Arial" w:hAnsi="Arial" w:cs="Arial"/>
      <w:b/>
      <w:bCs/>
      <w:color w:val="333399"/>
      <w:kern w:val="2"/>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Arial" w:hAnsi="Arial" w:cs="Arial"/>
      <w:kern w:val="2"/>
      <w:sz w:val="20"/>
      <w:szCs w:val="20"/>
    </w:rPr>
  </w:style>
  <w:style w:type="paragraph" w:styleId="2">
    <w:name w:val="Основной текст с отступом 2"/>
    <w:basedOn w:val="Normal"/>
    <w:qFormat/>
    <w:pPr>
      <w:ind w:firstLine="709"/>
      <w:jc w:val="both"/>
    </w:pPr>
    <w:rPr>
      <w:rFonts w:ascii="Arial" w:hAnsi="Arial" w:cs="Arial"/>
      <w:i/>
      <w:iCs/>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me-lawyer.net/" TargetMode="Externa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0:19:00Z</dcterms:created>
  <dc:creator>ConsultantPlus</dc:creator>
  <dc:description/>
  <dc:language>en-US</dc:language>
  <cp:lastModifiedBy>Катенька Зайчик</cp:lastModifiedBy>
  <dcterms:modified xsi:type="dcterms:W3CDTF">2004-04-25T15:37:00Z</dcterms:modified>
  <cp:revision>5</cp:revision>
  <dc:subject/>
  <dc:title>НАЛОГОВЫЙ КОДЕКС РОССИЙСКОЙ ФЕДЕРАЦИИ</dc:title>
</cp:coreProperties>
</file>